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49250</wp:posOffset>
                </wp:positionV>
                <wp:extent cx="2150110" cy="426085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4262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AlMateen" w:hAnsi="ae_AlMateen" w:eastAsia="Calibri" w:cs="ae_AlMateen"/>
                                <w:color w:val="auto"/>
                                <w:lang w:val="fr-FR" w:bidi="ar-MA"/>
                              </w:rPr>
                              <w:t>الاستثنا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pt;margin-top:-27.5pt;width:169.25pt;height:33.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AlMateen" w:hAnsi="ae_AlMateen" w:eastAsia="Calibri" w:cs="ae_AlMateen"/>
                          <w:color w:val="auto"/>
                          <w:lang w:val="fr-FR" w:bidi="ar-MA"/>
                        </w:rPr>
                        <w:t>الاستثناء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 w:bidi="ar-MA"/>
        </w:rPr>
        <w:t>تحديد الظاهرة اللغوية وملاحظتها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حضر التلاميذ إلا ز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 w:bidi="ar-MA"/>
        </w:rPr>
        <w:t>الوصف والتحليل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1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تعريف الاستثناء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إذا تأملنا المثال أعلاه نجد أ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ز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لم يحضر كباقي التلاميذ فخرج بذلك من حكم حضورهم، ويسم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مستثنى م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التلاميذ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تم استثناء زيد منهم في تحقيق فعل الحضور، ويسمى مستثنى م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إ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أداة استثناء استعملت لاستثناء زيد من التلاميذ، ويسمى أداة استثن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الاستثناء هو اخراج اسم من حكم ما قبله بواسطة أداة تسمى أداة الاستثناء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وجملة الاستثناء تتكون من ثلاثة عناصر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مستثنى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مستثنى منه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أداة الاستثناء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2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الاستثناء ب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إلا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حكمه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559"/>
        <w:gridCol w:w="28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ملة الاستثن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تثنى من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داة الاستثن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تثن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رجع الناس إلا العائدين من السهر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ن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ل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ائد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جوب النصب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ا يستر جسمها إلا ثوب ممز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غير مذك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ل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و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رفع حسب موقعه في الجمل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لم يحضر التلاميذ إلا علي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ل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ل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علي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ل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واز الرفع أو النصب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المستثنى بـــ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إل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يكون حكمه كما يلي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وجوب النصب إذا كان الكلام مثبتا والمستثنى منه مذكور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رفع حسب موقعه في الجملة إذا كان الكلام منفيا والمستثنى منه غير مذكور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يجوز أن ينصب أو يتبع المستثنى منه على البدلية إذا كان الكلام منفيا أو المستثنى منه مذكور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3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الاستثناء بـــ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غير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سوى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حكمه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420"/>
        <w:gridCol w:w="1276"/>
        <w:gridCol w:w="538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ملة الاستثنا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تثنى من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داتها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ا وبعدها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قام التلاميذ غير زي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غي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جوب النصب والاسم بعدها مجر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ا قام التلاميذ غير زي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غي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رفع حسب موقعه في الجملة والاسم بعدها مجر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قام التلاميذ سوى زي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و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واز الرفع على البدلية أو النصب والاسم بعدها مجر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ا قام التلاميذ سوى زي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و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جوب النصب والاسم بعدها مجر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ا قام التلاميذ سوى زي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و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رفع حسب موقعه في الجملة والاسم بعدها مجر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ا قام التلاميذ سوى زي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و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واز الرفع على البدلية أو النصب والاسم بعدها مجر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يستثنى بـــ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غير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و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سوى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فيكون لهما حكم كحكم المستثنى الواقع بعد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إل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»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، ويجر المستثنى بعدهما بالإضافة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 xml:space="preserve">الاستثناء بـــ </w:t>
      </w:r>
      <w:r>
        <w:rPr>
          <w:rtl w:val="true"/>
        </w:rPr>
        <w:t>«</w:t>
      </w:r>
      <w:r>
        <w:rPr>
          <w:rtl w:val="true"/>
        </w:rPr>
        <w:t>خل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عد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حاش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ا عد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ا خلا</w:t>
      </w:r>
      <w:r>
        <w:rPr>
          <w:rtl w:val="true"/>
        </w:rPr>
        <w:t>»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701"/>
        <w:gridCol w:w="1309"/>
        <w:gridCol w:w="1810"/>
        <w:gridCol w:w="255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ملة الاستثن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تثنى من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داته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تثن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ضر التلاميذ عدا سعيداً أو سعيدٍ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سعيداً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عيد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واز الرفع أو النص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ضر التلاميذ ما عدا خال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ا عد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ال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جوب النص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نجح التلاميذ خل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ع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لي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ل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ع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لي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واز الرفع أو النص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جح التلاميذ ما خلا علي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ا خل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لي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جوب النص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تغيب التلاميذ حاشا خال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الد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اشا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خال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الد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واز الرفع أو النص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يستثنى بــ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عد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و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خل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و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حاش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فينصب الاسم بعدهما مفعولا به على أنها أفعال، أو يجر على أنها أحرف جر، وإذا كانت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عد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و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خل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مسبوقتين بـــ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م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»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، فإن الاسم بعدهما ينصب وجوبا على أنه مستثنى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ملاحظة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لا تدخ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»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عل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حاش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لا يُستثنى إلا من معرفة أو نكرة مفي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707" w:gutter="0" w:header="0" w:top="1135" w:footer="708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rtl w:val="true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Explorateurdedocuments">
    <w:name w:val="Explorateur de document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8:00Z</dcterms:created>
  <dc:creator>radi</dc:creator>
  <dc:description/>
  <cp:keywords/>
  <dc:language>en-US</dc:language>
  <cp:lastModifiedBy>Abdelhafid</cp:lastModifiedBy>
  <cp:lastPrinted>2008-10-21T07:23:00Z</cp:lastPrinted>
  <dcterms:modified xsi:type="dcterms:W3CDTF">2015-05-02T10:02:00Z</dcterms:modified>
  <cp:revision>500</cp:revision>
  <dc:subject/>
  <dc:title/>
</cp:coreProperties>
</file>