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ÑEÀ CÖÔNG HOAÙ DÖÔÏC 3</w:t>
      </w:r>
    </w:p>
    <w:tbl>
      <w:tblPr>
        <w:tblW w:w="11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100"/>
        <w:gridCol w:w="500"/>
        <w:gridCol w:w="2100"/>
        <w:gridCol w:w="10"/>
        <w:gridCol w:w="490"/>
        <w:gridCol w:w="10"/>
        <w:gridCol w:w="2090"/>
        <w:gridCol w:w="500"/>
        <w:gridCol w:w="2100"/>
        <w:gridCol w:w="20"/>
      </w:tblGrid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öông taùc thuoäc loaïi ñoái khaùng caïnh tranh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Propranolol – Isopprenalin.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hlorpheniramin – Dopamin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eralen – Adrenali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apaverin – BaCl</w:t>
            </w:r>
            <w:r>
              <w:rPr>
                <w:sz w:val="22"/>
                <w:szCs w:val="24"/>
                <w:vertAlign w:val="subscript"/>
              </w:rPr>
              <w:t>2</w:t>
            </w:r>
            <w:r>
              <w:rPr>
                <w:sz w:val="22"/>
                <w:szCs w:val="24"/>
              </w:rPr>
              <w:t>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öï maát ñi löôïng thuoác laàn ñaàu söû duïng do men chuyeån hoùa ôû cô quan goïi laø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inh khaû duïng tuyeät ñoái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ieäu löïc tieàn khaùng sinh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inh khaû duïng töông ñoái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ieäu öùng vöôït qua laàn ñaàu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i duøng nhoùm khaùng vieâm Steroid caàn chuù yù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raùnh uoáng vaøo buoåi saùng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eân phoái hôïp nhieàu thuoác ñeå giaûm lieàu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uøng moãi ngaøy moät laà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uøng lieàu taán coâng ngay töø ñaàu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oái hôïp naøo sau ñaây ñöa ñeán taùc duïng ñoái khaùng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Erythromycin + Bactrim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etracyclin + Rovamyci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picillin + Erythromyci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incocin + Streptomycin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ieàu duøng cho treû theo coâng thöùc Young: Lieàu treû em = Lieàu ngöôøi lôùn x ...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uoåi/6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uoåi/(tuoåi + 60)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uoåi/(tuoåi + 12)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uoåi/1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haát naøo hoã trôï hoaït ñoäng thaàn kinh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u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Zn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I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Fe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7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oàng ñoä thuoác trong maùu ñaït traïng thaùi oån ñònh sau khoaûng thôøi gian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4t</w:t>
            </w:r>
            <w:r>
              <w:rPr>
                <w:sz w:val="22"/>
                <w:szCs w:val="24"/>
                <w:vertAlign w:val="subscript"/>
              </w:rPr>
              <w:t>1/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5t</w:t>
            </w:r>
            <w:r>
              <w:rPr>
                <w:sz w:val="22"/>
                <w:szCs w:val="24"/>
                <w:vertAlign w:val="subscript"/>
              </w:rPr>
              <w:t>1/2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6t</w:t>
            </w:r>
            <w:r>
              <w:rPr>
                <w:sz w:val="22"/>
                <w:szCs w:val="24"/>
                <w:vertAlign w:val="subscript"/>
              </w:rPr>
              <w:t>1/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7t</w:t>
            </w:r>
            <w:r>
              <w:rPr>
                <w:sz w:val="22"/>
                <w:szCs w:val="24"/>
                <w:vertAlign w:val="subscript"/>
              </w:rPr>
              <w:t>1/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8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i bieán xaûy ra khi duøng thuoác thöôøng do nhöõng nguyeân nhaân sau, NGOAÏI TRÖØ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uøng thuoác quaù lieàu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öông taùc thuoác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öôøng duøng thích hôïp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oâng chuù yù choáng chæ ñònh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9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Gastrostat laø thuoác phoái hôïp giöõa Tetracyclin - Bismuth vaø: 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oxicill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larithromycin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Metronidazol. 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Ranitidi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0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ây laø nhöõng ñaëc ñieåm cuûa thoâng tin thuoác, NGOAÏI TRÖØ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uï thuoäc giaù caû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öôïc caäp nhaät, heä thoáng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öôïc phaân tích, so saùnh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uï thuoäc ñoái töôïng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naøo coù khaû naêng gaén keát maïnh vôùi protein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oxicilli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enobarbital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incomyci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Ethambutol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aùng sinh neân duøng trong vieâm xoang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hoùm Cycli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hoùm khaùng β-lactamase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hoùm Sulfamid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hoùm Lincosamid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oâng soá thöôøng duøng ñeå ñaùnh giaù chöùc naêng thaän laø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osphatase kieàm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GOT/SGPT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UN-Creatinin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oång phaân tích nöôùc tieåu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oån thöông dò öùng thuoác daïng hoàng ban ña daïng coù boùng nöôùc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haøm do tieáp xuùc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oäi chöùng Stevens-Johnson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oäi chöùng Lyell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aáu hieäu Nikolski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ëc tính naøo luoân ñuùng ñoái vôùi caùc taïp chí y hoïc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ính caäp nhaät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ính trung thöïc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ính chính xaùc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ính suùc tích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ëc ñieåm cuûa dò öùng thuoác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Xuaát hieän ngay laàn duøng ñaàu tieâ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oâng coù pha nhaïy caûm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oâng lieân quan ñeán yeáu toá di truyeà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ieán maát khi ngöøng thuoác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7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aùng sinh thaám nhieàu ôû maät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incomyc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picillin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otrimoxazol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hloramphenicol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8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ùc duïng phuï gaây khoâ mieäng khi duøng Atropin thuoäc loaïi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uoä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eùo daøi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ò thöôøng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ia taêng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9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Enzym thöôøng duøng ñeå chaån ñoaùn sôùm nhoài maùu cô tim la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roponin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reatinin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GOT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GPT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0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ây laø nhöõng chaát öùc cheá β-lactamase, NGOAÏI TRÖ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cid clavulanic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Imipenem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ulbactam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zobactam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ây laø nhöõng thuoác thuoäc nhoùm nguy cô cao ñoái vôùi ngöôøi cao tuoåi, NGOAÏI TRÖ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yproheptad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Reserpin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iazepam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Penicillin. 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KHOÂNG NEÂN DUØNG cho treû döôùi 6 tuoåi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Terpin codein. 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hloramphenicol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o-Trimoxazol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ntibio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ôn vò chuû löïc veà caûnh giaùc döôïc trong beänh vieän laø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oäi ñoàng thuoác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oa döôïc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oa choáng nhieãm khuaå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an giaùm ñoác beänh vieä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ñieàu trò loeùt daï daøy coù theå gaây taùc duïng phuï phaân xaùm ñen, taùo boùn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imetidi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Bismuth </w:t>
              <w:tab/>
              <w:t xml:space="preserve"> 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aalox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Omeprazol 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ilirubin laø saûn phaåm thoaùi hoaù cuûa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emoglobi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lobulin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Uncoverti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iliverdi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Rodogyl laø thuoác phoái hôïp giöõa metronidazol va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eomyc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piramycin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ystat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horamphenicol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7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ây laø nhöõng nguy cô gaây ra ADR, NGOAÏI TRÖØ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Taù döôïc trô veà maët sinh hoïc. 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guyeân lieäu khoâng tinh khieát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oâng ñuû haøm löôïng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höùa sai hoaït chaát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8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</w:t>
            </w:r>
            <w:r>
              <w:rPr>
                <w:sz w:val="22"/>
                <w:szCs w:val="24"/>
                <w:vertAlign w:val="subscript"/>
              </w:rPr>
              <w:t>1/2</w:t>
            </w:r>
            <w:r>
              <w:rPr>
                <w:sz w:val="22"/>
                <w:szCs w:val="24"/>
              </w:rPr>
              <w:t xml:space="preserve"> cuûa Cimetidin khoaûng 2 giôø. Tyû leä thuoác bò thaûi tröø ôû thôøi ñieåm 4 giôø la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50%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75%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80%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82.5%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9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röôøng hôïp naøo sau ñaây KHOÂNG CAÀN THIEÁT phaûi duøng khaùng sinh cho treû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oå muõi xanh hoaëc vaøng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ieâu chaûy do lî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o, ñau hoïng do sieâu vi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oát nhieãm truøng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30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öùc aên laøm chaäm haáp thu thuoác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Lincomycin. 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Ethambutol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ropranolon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iclofenac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3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coù theå gaây daäy thì sôùm ôû treû em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rednison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ndrogen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actrim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tamin C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3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oá laàn duøng Ciprofloxacin trong ngaøy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1 laà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2 laàn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3 laà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4 laà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3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aùng sinh naøo sau ñaây öu tieân choïn khi bò lî tröïc truøng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oxicill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enicillin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egram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Rifampicin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3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aïng thuoác thöôøng duøng cho treû nhoû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ung dòch tieâm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eân suûi boït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eân phoùng thích chaäm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Dung dòch uoáng. 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3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röôøng hôïp naøo coù nguy cô gaây toån thöông suïn tieáp hôïp neáu duøng cho treû em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ephalexin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Ofloxacin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entamyci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incomyci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3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ây laø nhöõng khaùng sinh traùnh duøng cho treû ñeû non vaø sô sinh, NGOAÏI TRÖ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inosid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otrimoxazol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oxycillin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hloramphenicol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37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uø thuûng (Beri-beri)laø beänh lyù do thieáu vitamine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</w:t>
            </w:r>
            <w:r>
              <w:rPr>
                <w:sz w:val="22"/>
                <w:szCs w:val="24"/>
                <w:vertAlign w:val="subscript"/>
              </w:rPr>
              <w:t>8</w:t>
            </w:r>
            <w:r>
              <w:rPr>
                <w:sz w:val="22"/>
                <w:szCs w:val="24"/>
              </w:rPr>
              <w:t>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</w:t>
            </w:r>
            <w:r>
              <w:rPr>
                <w:sz w:val="22"/>
                <w:szCs w:val="24"/>
                <w:vertAlign w:val="subscript"/>
              </w:rPr>
              <w:t>3</w:t>
            </w:r>
            <w:r>
              <w:rPr>
                <w:sz w:val="22"/>
                <w:szCs w:val="24"/>
              </w:rPr>
              <w:t>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</w:t>
            </w:r>
            <w:r>
              <w:rPr>
                <w:sz w:val="22"/>
                <w:szCs w:val="24"/>
                <w:vertAlign w:val="subscript"/>
              </w:rPr>
              <w:t>1</w:t>
            </w:r>
            <w:r>
              <w:rPr>
                <w:sz w:val="22"/>
                <w:szCs w:val="24"/>
              </w:rPr>
              <w:t>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38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ephalosporin theá heä thöù hai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ephalex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efotaxim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efuroxim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lafora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39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osec thuoäc nhoùm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</w:t>
            </w:r>
            <w:r>
              <w:rPr>
                <w:sz w:val="22"/>
                <w:szCs w:val="24"/>
                <w:vertAlign w:val="subscript"/>
              </w:rPr>
              <w:t xml:space="preserve">2 </w:t>
            </w:r>
            <w:r>
              <w:rPr>
                <w:sz w:val="22"/>
                <w:szCs w:val="24"/>
              </w:rPr>
              <w:t>- Antagonists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(-) Proton pump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ntacid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ieät Helicobacter pylori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40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ieåm naøo phuø hôïp vôùi khaùng sinh döï phoøng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hoïn khaùng sinh phoå heïp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uøng trong voøng 2 giôø tröôùc moå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oâng duøng quaù 2 lieàu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ôøi gian baùn thaûi ngaén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4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naøo laøm giaûm noàng ñoä cuûa Ketoconazol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Omeprazol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Erythromycin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imetid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Rifampici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4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ikolski (+) laø ñaëc tröng cuûa hoäi chöùng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oác do thuoác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haøm do tieáp xuùc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teven-Johso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yell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4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öùc cholesterol trong maùu ñöôïc xem laø nguy cô cao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&gt; 240mg/dl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&gt; 180mg/dl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&gt; 220mg/dl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&gt; 200mg/dl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4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DR laø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aûn öùng coù haïi cuûa thuoác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ò öùng thuoác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ùc duïng phuï cuûa thuoác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ùc duïng baát thöôøng cuûa thuoác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4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coù taùc duïng long ñaøm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Bisolvon 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cetyl cystein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uaifenesi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broxo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4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DD laø kyù hieäu vieát taét coù nghóa laø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4"/>
              </w:rPr>
              <w:t>Lieàu duøng moät ngaøy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4"/>
              </w:rPr>
              <w:t>Lieàu duøng moät tuaàn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4"/>
              </w:rPr>
              <w:t>Lieàu duøng moät ñôït ñieàu trò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4"/>
              </w:rPr>
              <w:t>Lieàu duøng moät laà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47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  <w:lang w:val="sv-SE"/>
              </w:rPr>
              <w:t>Khi ñieàu trò khaùng sinh caàn löu yù moái quan heä giöõa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oâi tröôøng-Maàm beänh-Khaùng sinh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aùng sinh-Ngöôøi beänh-Moâi tröôøng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aàm beänh-Khaùng sinh-Ngöôøi beänh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göôøi beänh-Moâi tröôøng-Maàm beänh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48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tamin laøm giaûm lipid maùu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tamin C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tamin PP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tamin E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tamin D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49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aùng sinh neân duøng trong vieâm xoang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hoùm Cycli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hoùm khaùng β-lactamase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hoùm Sulfamid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hoùm Lincosamid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50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oâng soá ñöôïc söû duïng nhieàu nhaát trong döôïc ñoäng hoïc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Thôøi gian baùn thaûi.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inh khaû duïng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eå tích phaân boá bieåu kieán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oä thanh loïc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/>
            </w:pPr>
            <w:r>
              <w:rPr>
                <w:rFonts w:cs=".VnTime" w:ascii=".VnTime" w:hAnsi=".VnTime"/>
                <w:b/>
                <w:sz w:val="22"/>
              </w:rPr>
              <w:t xml:space="preserve">C©u 5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aân nhoùm hoùa hoïc cuûa thuoác trong maõ ATC kyù hieäu baèng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1 chöõ caùi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2 chöõ caùi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1 chöõ soá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2 chöõ soá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5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ai troø cuûa Döôïc syõ laâm saøng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A.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ûm baûo cung öùng thuoác trong beänh vieä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Quaûn lyù vieäc söû duïng thuoác trong beänh vieä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.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ö vaán veà thuoác trong beänh vieän vaø coäng ñoàng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ûm baûo cung öùng thuoác trong coäng ñoàng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5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aïng thuoác coù khaû naêng bieán ñoåi sinh hoïc vaø ñaøo thaûi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ieân keát loûng leûo vôùi protein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öï do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ieàn hoaït ñoäng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ieân hôïp vôùi protei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5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naøo sau ñaây duøng moãi ngaøy moät laàn vaøo buoåi saùng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ospalugel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imetidin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Lomac. 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astrostat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5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hieäm vuï cuûa döôïc syõ laâm saøng laø giuùp thaày thuoác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A.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Xaùc ñònh noàng ñoä thuoác trong maùu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ònh löôïng thuoác trong dòch sinh hoïc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.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ieäu chænh löôïng thuoác theo töøng ngöôøi beänh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Xaùc ñònh nhu caàu duøng thuoác trong beänh vieä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5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inh khaû duïng ñaït cao nhaát khi duøng thuoác ñöôøng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Ñoäng maïch. </w:t>
              <w:tab/>
              <w:t>T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ieâm baép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ónh maïch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röïc traøng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57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aùng sinh thöôøng duøng ñeå ñieàu trò nhieãm taïp truøng ñöôøng nieäu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inosid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yclin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enicol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acrolid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58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naøo sau ñaây coù khaû naêng gaây suy thaän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Furosemide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Gentamycin 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cetazolamide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lucose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59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oái hôïp naøo sau ñaây laøm taêng hieäu quaû ñieàu trò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Erythromycin + Rovamyci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etracyclin + Penicilli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entamycin + Ampicillin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incomycin + Erythromyci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60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aùng sinh thuoäc nhoùm dieät khuaån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o-Trimoxazol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horamphenicol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picill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Erythromyci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6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ieåm naøo phuø hôïp vôùi khaùng sinh döï phoøng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ôøi gian baùn thaûi ngaén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uøng trong voøng 2 giôø tröôùc moå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hoïn khaùng sinh phoå heïp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oâng duøng quaù 2 lieàu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6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Erythromycin laøm taêng haáp thu Digoxin qua cô cheá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ay ñoåi pH dòch vò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ay ñoåi toác ñoä roãng daï daøy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aây bieán ñoåi heä vi khuaån ruoät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ay ñoåi nhu ñoäng ruoät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6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coù nguy cô laøm giaûm hoaït ñoäng tình duïc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eophylli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imetidin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albutamol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ephalexi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6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etracyclin coù theå phoái hôïp vôùi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picilli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etronidazol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entamyci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ephalexi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6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choáng noân coù theå duøng khi mang thai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rimperan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nganil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autam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imenhydrat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6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aïng dò öùng thuoác töùc thì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aøy ñay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Xuaát huyeát giaûm tieåu caàu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oû da toaøn thaâ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oäi chöùng Lyell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67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ñaøo thaûi qua maät coù ñaëc ñieåm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roïng löôïng phaân töû thaáp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Ôû daïng khoâng lieân hôïp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oâng tan trong lipid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Coù cöïc. 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68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Y coù t</w:t>
            </w:r>
            <w:r>
              <w:rPr>
                <w:sz w:val="22"/>
                <w:szCs w:val="24"/>
                <w:vertAlign w:val="subscript"/>
              </w:rPr>
              <w:t>1/2</w:t>
            </w:r>
            <w:r>
              <w:rPr>
                <w:sz w:val="22"/>
                <w:szCs w:val="24"/>
              </w:rPr>
              <w:t xml:space="preserve"> laø 3 giôø. Soá laàn duøng thuoác Y trong ngaøy la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6 laà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2 laàn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4 laàn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8 laà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69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röôøng hôïp naøo coù theå phoái hôïp ñöôïc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Thiazid-Nifedipin.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tamine A-Tetracycli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iprofloxacin-Theophylli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Quinidin-Erythromycin (IV)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70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oâng soá döôïc ñoäng hoïc naøo sau ñaây ít thay ñoåi nhaát ôû ngöôøi bò suy gan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yû leä thuoác gaén keát vôùi protein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ôøi gian baùn thaûi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inh khaû duïng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yû leä thuoác ôû daïng töï do trong maùu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7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UC laø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inh khaû duïng cuûa thuoác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yû leä löôïng thuoác coøn hoaït tính vaøo maùu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ieän tích ñöôøng cong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öôïng thuoác vaøo maùu coøn hoaït tính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7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naøo taêng haáp thu khi duøng chung vôùi thöùc aên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iroxicam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enobarbital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incomycin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riseofulvi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7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öôøng haáp thu cuûa Nitroderm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oâ haáp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a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ieâu hoaù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ieâm maïc döôùi löôõi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7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aùng sinh öu tieân choïn trong nhieãm truøng ñöôøng tieåu döôùi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enicol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Quinolon I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acrolid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incosamid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7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2 tieâu chí quan troïng nhaát khi söû duïng thuoác laø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ôïp lyù vaø an toaøn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n toaøn vaø hieäu quaû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ieäu quaû vaø kinh teá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inh teá vaø hôïp lyù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7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naøo sau ñaây coù nguy cô gaây taêng urea maùu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Erythromycin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Acyclovir. 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aracetamol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Ampicillin. 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77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aùng sinh naøo coù hieäu löïc "haäu khaùng sinh"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inosid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Quinolon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acrolid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ycli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78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êng cöôøng hoaït ñoäng trí oùc laø taùc duïng cuûa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alcium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Iode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oàng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eõm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79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3 nhoùm khaùng sinh thöôøng duøng ñieàu trò nhieãm truøng da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4"/>
              </w:rPr>
              <w:t xml:space="preserve">Quinolon, Macrolid,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4"/>
              </w:rPr>
              <w:t>β</w:t>
            </w:r>
            <w:r>
              <w:rPr>
                <w:b/>
                <w:i/>
                <w:sz w:val="22"/>
                <w:szCs w:val="24"/>
              </w:rPr>
              <w:t>-Lactam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4"/>
              </w:rPr>
              <w:t>Macrolid, Phenicol, Cycli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4"/>
              </w:rPr>
              <w:t>Cyclin, Penicillin, Macrolid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4"/>
              </w:rPr>
              <w:t>β</w:t>
            </w:r>
            <w:r>
              <w:rPr>
                <w:b/>
                <w:i/>
                <w:sz w:val="22"/>
                <w:szCs w:val="24"/>
              </w:rPr>
              <w:t>-Lactam, Cyclin, Quinolo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80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öông taùc giöõa thuoác vaø döôïc lieäu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Quinkina laøm giaûm noàng ñoä Amatazol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inseng laøm giaûm noàng ñoä Digoxi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am thaûo laøm giaûm noàng ñoä Digoxin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öôûi laøm taêng hoaït tính Amlodipi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8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</w:t>
            </w:r>
            <w:r>
              <w:rPr>
                <w:sz w:val="22"/>
                <w:szCs w:val="24"/>
                <w:vertAlign w:val="subscript"/>
              </w:rPr>
              <w:t>1/2</w:t>
            </w:r>
            <w:r>
              <w:rPr>
                <w:sz w:val="22"/>
                <w:szCs w:val="24"/>
              </w:rPr>
              <w:t xml:space="preserve"> cuûa Amoxicillin khoaûng 3 giôø. Tyû leä thuoác bò thaûi tröø ôû thôøi ñieåm 6 giôø la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50%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80%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75%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87.5%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8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röôøng hôïp naøo coù theå aùp duïng bieän phaùp" ñieàu trò chôùp nhoaùng"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eâm naõo-maøng naõo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aäu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hieãm truøng maùu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hieãm naám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8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ghieân cöùu caùc thoâng soá döôïc ñoäng hoïc laâm saøng giuùp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ìm trò soá sinh khaû duïng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ìm thôøi gian ñeå thuoác thaûi tröø hoaøn toaø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ieäu chænh lieàu duøng cho töøng ngöôøi beänh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ính dieän tích döôùi ñöôøng cong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8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oâng thöùc tính toång lieàu thuoác cho treû trong ngaøy theo dieän tích da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aùch tính töông ñoái ñôn giaû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aø caùch tính thöôøng duøng nhaát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ùp duïng roäng raõi cho moïi loaïi thuoác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Laø caùch tính chính xaùc nhaát. 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8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öông taùc ñoái khaùng giöõa 2 thuoác laø töông taùc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Xaûy ra taïi nhieàu thuï theå khaùc nhau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aøm giaûm taùc duïng cuûa caû 2 thuoác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aøm taêng ñoäc tính cuûa moät thuoác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Xaûy ra taïi cuøng moät thuï theå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8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ây laø nhöõng thoâng tin veà thuoác caàn baùo caùo trong maãu baùo caùo ADR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eân goác vaø bieät döôïc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oá loâ, haïn duøng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eân nhaø saûn xuaát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eân, ñòa chæ cô sôû phaân phoái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87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oân hoïc Döôïc laâm saøng nghieân cöùu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ô cheá taùc duïng cuûa thuoác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ëc tính lyù hoùa cuûa thuoác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ùp öùng cuûa cô theå ñoái vôùi thuoác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oäc tính cuûa thuoác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88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Ofloxacin ñaït noàng ñoä ñænh luùc 7 giôø vaø thaûi tröø oån ñònh luùc 7 giôø toái. T</w:t>
            </w:r>
            <w:r>
              <w:rPr>
                <w:sz w:val="22"/>
                <w:szCs w:val="24"/>
                <w:vertAlign w:val="subscript"/>
              </w:rPr>
              <w:t>1/2</w:t>
            </w:r>
            <w:r>
              <w:rPr>
                <w:sz w:val="22"/>
                <w:szCs w:val="24"/>
              </w:rPr>
              <w:t xml:space="preserve"> la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6 giôø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4 giôø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3 giôø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5 giôø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89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gaây taêng aùp löïc noäi soï ôû treû nhoû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etracycl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ulfamid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ndrogen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orticoid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90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10 giôø sau khi ñaït noàng ñoä ñænh, thuoác A ñaït traïng thaùi caân baèng. t</w:t>
            </w:r>
            <w:r>
              <w:rPr>
                <w:sz w:val="22"/>
                <w:szCs w:val="24"/>
                <w:vertAlign w:val="subscript"/>
              </w:rPr>
              <w:t>1/2</w:t>
            </w:r>
            <w:r>
              <w:rPr>
                <w:sz w:val="22"/>
                <w:szCs w:val="24"/>
              </w:rPr>
              <w:t xml:space="preserve"> cuûa thuoác A laø: 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3 giôø 20 phuùt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4 giôø 40 phuùt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4 giôø 15 phuùt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2 giôø 30 phuùt. 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9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aëp phoái hôïp naøo chaáp nhaän ñöôïc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inosid + Cephalospori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picillin + Sulbactam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Rifampicin + Novobioci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inosid + Sulfamid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9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lucocorticoid choáng vieâm do öùc cheá enzym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osphalipase A</w:t>
            </w:r>
            <w:r>
              <w:rPr>
                <w:sz w:val="22"/>
                <w:szCs w:val="24"/>
                <w:vertAlign w:val="subscript"/>
              </w:rPr>
              <w:t>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ipooxygenase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yclooxygenase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treptokinase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9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guyeân taéc söû duïng khaùng sinh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uøng ñeán khi heát soát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aïn cheá toái ña ñôn  trò lieäu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ôøi gian ñieàu trò ít nhaát 5 ngaøy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êng hoaëc giaûm lieàu töø töø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9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eå thöïc haønh toát döôïc laâm saøng trong beänh vieän, Döôïc syõ KHOÂNG NEÂN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ieáp xuùc vôùi baùc syõ khi thaêm beänh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hæ ñöa ra quan ñieåm khi yeâu caàu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uoân chuaån bò saün kieán thöùc, thoâng tin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oã trôï baùc syõ khi keâ toa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9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naøo sau ñaây coù nguy cô cao gaây ñieác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ulfaguanid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iprofloxacin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treptomycin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Omeprazol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9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öôïc laâm saøng laø moân hoïc ñöôïc ñöa chöông trình giaûng daïy ñaàu tieân laø ôû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aùp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anada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Myõ 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Aán Ñoä 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97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aïng thuoác thöôøng duøng cho treû nhoû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Dung dòch uoáng.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eân suûi boït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eân phoùng thích chaäm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ung dòch tieâm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98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oùng tay coù haït gaïo laø daáu hieäu thieáu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tamin C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Zn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Fe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tamin E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99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eân thuoác cuï theå trong maõ ATC kyù hieäu baèng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1 chöõ soá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2 chöõ caùi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1 chöõ caùi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2 chöõ soá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00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ô cheá khaùng vieâm cuûa corticoid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êng taïo lympho vaø chöùc naêng baïch caàu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êng söï thoaùt baïch caàu ra khoûi loøng maïch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iaûm baïch caàu ña nhaân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gaên baïch caàu ñeán toå chöùc vieâm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0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öu tieân choïn ñeå trò suyeãn nheï ôû ngöôøi ñang mang thai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inophyl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eophylin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Ephedrin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lbuterol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0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öøa vitamine A seõ gaây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oûi thaä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ieáu maùu aùc tính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Ruïng toùc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êng aùp löïc noäi soï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0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yù hieäu vieát taét cuûa thuoác baùn khoâng caàn keâ ñôn la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OTC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R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Rx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TC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0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ây laø nhöõng ñaëc tính cuûa söï gaén keát giöõa thuoác vaø protein, NGOAÏI TRÖØ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coù tính acid gaén maïnh hôn bazô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où tính chuyeân bieät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oâng bò chuyeån hoùa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oâng sinh taùc ñoäng döôïc löïc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0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aø meï cho con buù duøng thuoác naøo sau ñaây coù theå gaây öùc cheá tuyeán giaùp cuûa treû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efalexi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ung dòch Lugol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tamin A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Paracetamol 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0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röôøng hôïp naøo coù nguy cô gaây taêng aùp löïc noäi soï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etoclopramid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tamin D lieàu cao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Ephedri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iprofloxaci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07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haát choáng oxy hoaù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a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e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Zn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08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öôïc laâm saøng ñöôïc ñöa vaøo giaûng daïy ôû Vieät Nam ñaàu tieân taïi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oa Döôïc ñaïi hoïc Y döôïc TP Hoà Chí Minh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ïi hoïc Y Thaùi Bình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ïi hoïc Döôïc Haø Noäi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rung taâm ñaøo taïo caùn boä Y teá Tp HCM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09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oaïi men gan ñaëc tröng cho toån thöông gan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osphatase kieàm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ylase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ST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LT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10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naøo thuoäc nhoùm NSAIDs öùc cheá choïn loïc COX</w:t>
            </w:r>
            <w:r>
              <w:rPr>
                <w:sz w:val="22"/>
                <w:szCs w:val="24"/>
                <w:vertAlign w:val="subscript"/>
              </w:rPr>
              <w:t>2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Indomethac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ialgesic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imotas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Ibuprofe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1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coù chæ soá lipid/nöôùc cao la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Rifampici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entamycin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Thiopentan 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eophylli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1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</w:t>
            </w:r>
            <w:r>
              <w:rPr>
                <w:sz w:val="22"/>
                <w:szCs w:val="24"/>
                <w:vertAlign w:val="subscript"/>
              </w:rPr>
              <w:t>1/2</w:t>
            </w:r>
            <w:r>
              <w:rPr>
                <w:sz w:val="22"/>
                <w:szCs w:val="24"/>
              </w:rPr>
              <w:t xml:space="preserve"> cuûa Cimetidin khoaûng 1,5 giôø. Tyû leä thuoác bò thaûi tröø ôû thôøi ñieåm 6 giôø la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94%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75%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87,5%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97%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1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ây laø nhöõng ñaëc ñieåm cuûa cuûa töông taùc döôïc ñoäng hoïc, NGOAÏI TRÖØ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Ít coù yù nghóa.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aát lôïi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Xaûy ra baát ngôø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où theå xaûy ra baát cöù luùc naøo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1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Website cuûa Hoäâi döôïc ñieån Myõ la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www.ashp.org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www.prn.usm.my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www.cimsi.org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www.usp.org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1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S laø xeùt nghieäm ñaùnh giaù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ôøi gian maùu ñoâng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ôøi gian maùu laéng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oác ñoä laéng maùu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ôøi gian maùu chaûy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1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oái hôïp Gentamycin-Streptomycin laøm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êng taùc duïng ñieàu trò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iaûm taùc duïng ñieàu trò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iaûm ñoäc tính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êng ñoäc tính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17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oâng soá döôïc ñoäng hoïc naøo sau ñaây ít thay ñoåi nhaát ôû ngöôøi bò suy gan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Sinh khaû duïng.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yû leä thuoác ôû daïng töï do trong maùu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eå tích phaân boá bieåu kieán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ôøi gian baùn thaûi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18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öôïc thö quoác gia Vieät Nam ñöôïc bieân soaïn vaø trình baøy theo heä thoáng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ETC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OTC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TC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UTC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19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aõ ATC phaân loaïi theo heä thoáng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ieàu trò-Hoùa hoïc-Quaûn lyù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oùa hoïc-Quaûn lyù-Giaûi phaãu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Quaûn lyù-Giaûi phaãu-Ñieàu trò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iaûi phaãu-Ñieàu trò-Hoùa hoïc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20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ây laø nhöõng nguyeân taéc baùo caùo ADR, NGOAÏI TRÖØ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oaïi boû nguyeân nhaân chöa roõ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aøng sôùm caøng toát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ghi ngôø taát caû caùc yeáu toá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oå sung theâm soá lieäu môùi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2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öông taùc naøo coù taùc duïng giaûi ñoäc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Rifampicin-INH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entamycin-Streptomyci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enthol-Long naõo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alorphin-Morphi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2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caàn uoáng vôùi ít nöôùc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spiri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Sulfamid 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yclophosphamid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iclosamid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2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aùc thuoác khi vaøo cô theå gaén vôùi protein vaän chuyeån taïo thaønh caùc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oác töï do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apten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lobulin keát hôïp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lobulin vaän chuyeå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2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aïng chuyeån hoaù cuûa Codein la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orphi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ethyl codein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ara codein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entadi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2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tamine C lieàu cao gaây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êng ure nöôùc tieåu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cid hoaù nöôùc tieåu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ieàm hoaù nöôùc tieåu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êng ure maùu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2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oâng soá ñöôïc söû duïng nhieàu nhaát trong döôïc ñoäng hoïc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Thôøi gian baùn thaûi.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inh khaû duïng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eå tích phaân boá bieåu kieá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oä thanh loïc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27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rong döôïc laâm saøng, vai troø chính cuûa ngöôøi döôïc syõ laø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ö vaán veà thuoác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eo doõi söû duïng thuoác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eâ ñôn thuoác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öôùng daãn söû duïng thuoác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28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oâng tin KHOÂNG COÙ trong maãu baùo caùo nhöõng khuyeát taät veà chaát löôïng thuoác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aøm löôïng thuoác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eân hieäu thuoác cung caáp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gaøy saûn xuaát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ieàu kieän baûo quaû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29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inh khaû duïng cuûa thuoác phuï thuoäc chuû yeáu vaøo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oä hoøa tan trong nöôùc cuûa thuoác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aû naêng ion hoùa cuûa thuoác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aû naêng haáp thu cuûa thuoác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oä hoøa tan trong môõ cuûa thuoác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30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ây laø nhöõng tröôøng hôïp thuoác giaû, NGOAÏI TRÖØ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chöùa sai hoaït chaát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khoâng ñuû haøm löôïng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chaát löôïng keùm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baøo cheá khoâng ñuùng daïng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3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aáp tö vaán cao nhaát coù nhieäm vuï trình Boä y teá bieän phaùp döï phoøng, haïn cheá tai bieán thuoác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oäi ñoàng thuoác quoác gia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oäi ñoàng döôïc ñieån quoácgia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rung taâm ADR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oäi ñoàng quoác gia veà caûnh giaùc döôïc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3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OTC laø chöõ vieát taét cuûa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4"/>
              </w:rPr>
              <w:t>Thuoác khoâng caàn keâ ñô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4"/>
              </w:rPr>
              <w:t>Thuoác toái caà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4"/>
              </w:rPr>
              <w:t>Thuoác thieát yeáu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4"/>
              </w:rPr>
              <w:t>Thuoác tuyeán ban ñaàu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3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naøo sau ñaây gaây vaøng da ôû treû em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efalexi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Sulfamide 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Salbutamol 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Exomuc 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3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aän toác haáp thu cuûa thuoác ñöôïc ño löôøng bôûi caùc thoâng soá sau, NGOAÏI TRÖØ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ieàu löôïng thuoác duøng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aèng soá vaän toác haáp thu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oàng ñoä thuoác toái ña trong maùu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Thôøi gian ñaït noàng ñoä toái ña. 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3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öùc cheá men gan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Omeprazol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Phenobarbital 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Rifampici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Quinidi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3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aïch caàu naøo taêng trong beänh lí nhieãm giun saùn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 nhaân öa base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onocid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 nhaân öa acid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Lymphocid 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37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oâng thöôøng, thôøi gian moät ñôït ñieàu trò loeùt taù traøng khoaûng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2 tuaà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8 tuaàn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4 tuaàn. 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6 tuaà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38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iaù trò cuûa AUC töông ñöông vôùi giaù trò cuûa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F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39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ây laø nhöõng thuoác thuoäc nhoùm nguy cô cao ñoái vôùi ngöôøi cao tuoåi, NGOAÏI TRÖ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Indomethac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Penicillin. 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iazepam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Reserpi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40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astrostas goàm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ismuth+Tetracyllin+Metronidazol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ethicillin+Bismuth+Amoxicilli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Omeprazol+Bismuth+Minocillin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oxicillin+Metronidazol+Tetracylli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4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khoâng neân duøng cho treû em döôùi 6 tuoåi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mecta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aphtazolin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tamin E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Amoxicillin 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4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Yeâu caàu quan troïng nhaát ñoái vôùi thoâng tin thuoác quaûng caùo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ính ñaïo ñöùc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ính phoå thoâng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ính ñôn giaû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ính haáp daã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4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90mg/dl Glucose töông ñöông vôùi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5 mol/l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5 mmol/l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5 nmol/l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  <w:szCs w:val="24"/>
              </w:rPr>
              <w:t></w:t>
            </w:r>
            <w:r>
              <w:rPr>
                <w:sz w:val="22"/>
                <w:szCs w:val="24"/>
              </w:rPr>
              <w:t>mol/l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4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iazid duøng laâu ngaøy seõ gaây beänh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Chaøm 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oeùt daï daøy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eâm khôùp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oáng phong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4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öông taùc kieåu taïo phöùc khoù haáp thu thöôøng xaûy ra ñoái vôùi nhöõng thuoác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où tính kieàm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aén keát chaëc vôùi protein huyeát töông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höùa ion kim loaïi hoaù trò cao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aén keát chaëc vôùi protein moâ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4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naøo sau ñaây coù nguy cô cao gaây ñieác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Omeprazol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iprofloxacin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ulfaguanid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Streptomycin. 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47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ây laø nhöõng bieåu hieän cuûa Hoäi chöùng Steven-Johnson, NGOAÏI TRÖ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oùng nöôùc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oát cao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oùng ran, ngöùa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röôït da töøng maûng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48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aùc ñoà ñieàu trò loeùt daï daøy OAM goàm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oxicillin+Omeprazol+Metronidazol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oxicillin+Metronidazol+Ortocilli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ethicillin+Omeprazol+Amoxicillin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Omeprazol+Amoxicillin+Minocilli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49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aùng sinh öu tieân choïn trong nhieãm truøng ñöôøng tieåu döôùi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enicol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Quinolon I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acrolid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incosamid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50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rong huyeát töông, Albumine chuû yeáu gaén vôùi caùc loaïi thuoác coù tính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cid yeáu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cid maïnh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azôø yeáu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azôø maïnh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5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aûn öùng khaùc thöôøng cuûa cô theå khi duøng thuoác töø laàn thöù hai trôû ñi goïi la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ò öùng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ùc duïng phuï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öông hoã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ëc öùng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5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öôïc thö quoác gia Vieät Nam do ai bieân soaïn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oäi ñoàng döôïc ñieå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rung taâm thoâng tin thuoác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uïc quaûn lyù döôïc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uï ñieàu trò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5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coù theå duøng cho treû sô sinh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aphtazol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egram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oxicycl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amphona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5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reân theá giôùi, moân Döôïc laâm saøng chính thöùc ñöôïc ñöa vaøo giaûng daïy vaøo naêm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1964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1972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1979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1984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5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icro kyù hieäu baèng chöõ µ vaø coù heä soá la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10</w:t>
            </w:r>
            <w:r>
              <w:rPr>
                <w:sz w:val="22"/>
                <w:szCs w:val="24"/>
                <w:vertAlign w:val="superscript"/>
              </w:rPr>
              <w:t>-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10</w:t>
            </w:r>
            <w:r>
              <w:rPr>
                <w:sz w:val="22"/>
                <w:szCs w:val="24"/>
                <w:vertAlign w:val="superscript"/>
              </w:rPr>
              <w:t>-9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10</w:t>
            </w:r>
            <w:r>
              <w:rPr>
                <w:sz w:val="22"/>
                <w:szCs w:val="24"/>
                <w:vertAlign w:val="superscript"/>
              </w:rPr>
              <w:t>-1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10</w:t>
            </w:r>
            <w:r>
              <w:rPr>
                <w:sz w:val="22"/>
                <w:szCs w:val="24"/>
                <w:vertAlign w:val="superscript"/>
              </w:rPr>
              <w:t>-6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5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eâm moâi, vieâm löôõi, thieáu maùu aùc tính laø nhöõng bieåu hieän cuûa thieáu vitamine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E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</w:t>
            </w:r>
            <w:r>
              <w:rPr>
                <w:sz w:val="22"/>
                <w:szCs w:val="24"/>
                <w:vertAlign w:val="subscript"/>
              </w:rPr>
              <w:t>9</w:t>
            </w:r>
            <w:r>
              <w:rPr>
                <w:sz w:val="22"/>
                <w:szCs w:val="24"/>
              </w:rPr>
              <w:t>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57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laøm taêng toác ñoä roãng daï daøy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Primperan. 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Buscopan. 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o-spa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uoái nhoâm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58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eáu thuoác ñöôïc ñöa vaøo cô theå theo ñöôøng tónh maïch thì sinh khaû duïng coù giaù trò la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F&lt;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F&gt;1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F=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F=0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59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ai cô quan thöôøng bò toån thöông khi duøng khaùng sinh hoï aminosid la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aän vaø ga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i vaø thaän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Xöông vaø tai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an vaø xöông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60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2 yeáu toá chính cuûa thuoác laø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aûn phaåm vaø thoâng ti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ình thöùc vaø Taùc duïng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ùc duïng ñieàu trò vaø giaù caû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ùc duïng ñieàu trò vaø ADR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6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DR loaïi dò thöôøng lieân quan ñeán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ô ñòa ngöôøi beänh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ùc duïng döôïc lyù cuûa thuoác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ieàu löôïng vaø thôøi gian söû duïng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aùch thöùc söû duïng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6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i töông taùc giöõa 2 thuoác trong giai ñoaïn haáp thu laøm giaûm taùc duïng thì neân duøng caùch nhau toái thieåu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30 phuùt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1 giôø 30 phuùt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1 giôø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2 giôø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6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coù nhieàu ADR vaø bò loaïi khoûi danh muïc thuoác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enobarbital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spirin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igitalis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oramidopyri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6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caûm öùng men gan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Erythromyc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etoconazol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Omeprazol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riseofulvi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6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ây laø nhöõng nguyeân taéc baùo caùo ADR, NGOAÏI TRÖØ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aøng sôùm caøng toát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oå sung theâm soá lieäu môùi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ghi ngôø taát caû caùc yeáu toá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oaïi boû nguyeân nhaân chöa chaéc chaé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6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ieâu chuaån haøng ñaàu ñoái vôùi thoâng tin thuoác quaûng caùo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ueách ñaïi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oå bieán roäng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aáp daãn, thu huùt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ïo ñöùc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67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a haáp thu ñöôïc ñaëc tröng bôûi thoâng soá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4"/>
              </w:rPr>
              <w:t>AUC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4"/>
              </w:rPr>
              <w:t xml:space="preserve">Sinh khaû duïng. 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4"/>
              </w:rPr>
              <w:t>Ñoä thanh loïc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4"/>
              </w:rPr>
              <w:t>Thôøi gian baùn thaûi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68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coù nguy cô gaây soûi thaän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aracetamol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spirin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Indomethac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ceatzolamid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69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picillin coù theå phoái hôïp vôùi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oxicilli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entamycin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etronidazol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Ethambutol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70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oaïi ADR naøo thöôøng lieân quan ñeán taùc duïng döôïc lyù cuûa thuoác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oaïi gia taêng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Loaïi keùo daøi. 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oaïi muoä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oaïi dò thöôøng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7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Isoniasid coù theå phoái hôïp vôùi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Kanamycin. 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cetazolamid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Estroge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IMAO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7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aùng sinh taùc ñoäng baèng caùch öùc cheá sinh toång hôïp protein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picill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photericin B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entamycin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acitraci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7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naøo öùc cheá töông tranh vôùi Diazepam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Warfar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igoxin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Quinidin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cid valproic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7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eo quy ñònh, keâ ñôn laø chöùc naêng cuûa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aùc syõ-Döôïc syõ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öôïc syõ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öôïc syõ laâm saøng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aùc syõ-Ñieàu döôõng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7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KHOÂNG PHAÛI cheá phaåm toång hôïp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examethaso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rednison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Beclomethason 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ydrocortiso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7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haáp thu qua ñöôøng hoâ haáp thöôøng coù ñaëc ñieåm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  <w:lang w:val="pt-BR"/>
              </w:rPr>
              <w:t>Taùc duïng raát maïnh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  <w:lang w:val="pt-BR"/>
              </w:rPr>
              <w:t xml:space="preserve">Baøo cheá daïng deã bay hôi. 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oùng thích chaäm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  <w:lang w:val="pt-BR"/>
              </w:rPr>
              <w:t>Taùc duïng keùo daøi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77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eå tính khoaûng caùch giöõa caùc laàn duøng thuoác ta döïa vaøo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inh khaû duïng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oä thanh thaûi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ôøi gian baùn thaûi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aèng soá phaân ly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78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ây laø nhöõng muïc ñích cuûa vieäc phoái hôïp khaùng sinh, NGOAÏI TRÖØ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ôû roäng phoå khaùng khuaå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Giaûm chi phí ñieàu trò. 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ït hieäu quaû dieät khuaå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iaûm nguy cô khaùng thuoác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79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ây laø nhöõng phaûn öùng cuûa giai ñoaïn I trong chuyeån hoùa thuoác, NGOAÏI TRÖØ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Oxy hoùa daây nhaùnh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ieân hôïp vôùi goác sulfat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yû giaûi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öû nitro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80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tamine tham gia mieãn dòch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P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8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laøm taêng toác ñoä roãng daï daøy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ucrafat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rimperan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orticoid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imetidin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8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aùng sinh duøng trong phaãu thuaät coù ñaëc ñieåm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A.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oå roäng, thôøi gian taùc duïng daøi, khaû naêng khueách taùn keùm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oå roäng, thôøi gian taùc duïng ngaén, khaû naêng khueách taùn keùm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.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oå roäng, thôøi gian taùc duïng ngaén, khaû naêng khueách taùn toát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oå roäng, thôøi gian taùc duïng daøi, khaû naêng khueách taùn toát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8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eát quaû sau khi chuyeån hoaù cuûa Codein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aát taùc duïng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êng taùc duïng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Xuaát hieän taùc duïng môùi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êng ñoäc tính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8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ëc ñieåm naøo ñuùng ñoái vôùi thoâng tin thuoác cho coâng chuùng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uøng hình aûnh minh hoïa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öø ngöõ mang tính khoa hoïc cao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aïn cheá neâu khieám khuyeát thuoác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eâu roõ caùc töông taùc thuoác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8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öï taêng daàn tính nhaïy caûm vôùi moät thuoác naøo ñoù goïi la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aãn caûm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ò öùng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oác phaûn veä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ëc öùng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8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ÔÛ Vieät Nam, baïch caàu aùi toan taêng thöôøng nghó ñeán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hieãm kyù sinh truøng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eänh maïn tính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hieãm truøng caáp tính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eänh mieãn dòch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87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aùng sinh naøo sau ñaây taäp trung nhieàu ôû xöông khôùp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enicill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Erythromycin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incomycin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hloramphenicol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88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röôøng hôïp naøo sau ñaây coù nguy cô cao gaây ra ADR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Uoáng Vitamine nhoùm B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hoû maét vôùi Cloraxin 0.4%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uøng Theophyllin daïng thuoác ñaï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hai Antaci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89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gaây suy tuûy ôû treû em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ulfamid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tamin K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Tetracyclin 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hloramphenicol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90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Ure maùu giaûm trong tröôøng hôïp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ieåu naêng tuyeán thöôïng thaän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ieåu naêng tuyeán giaùp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ieåu naêng thaän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ieåu naêng ga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9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1 nanogam töông ñöông vôùi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10</w:t>
            </w:r>
            <w:r>
              <w:rPr>
                <w:sz w:val="22"/>
                <w:szCs w:val="24"/>
                <w:vertAlign w:val="superscript"/>
              </w:rPr>
              <w:t>-12</w:t>
            </w:r>
            <w:r>
              <w:rPr>
                <w:sz w:val="22"/>
                <w:szCs w:val="24"/>
              </w:rPr>
              <w:t xml:space="preserve"> gam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10</w:t>
            </w:r>
            <w:r>
              <w:rPr>
                <w:sz w:val="22"/>
                <w:szCs w:val="24"/>
                <w:vertAlign w:val="superscript"/>
              </w:rPr>
              <w:t>-6</w:t>
            </w:r>
            <w:r>
              <w:rPr>
                <w:sz w:val="22"/>
                <w:szCs w:val="24"/>
              </w:rPr>
              <w:t xml:space="preserve"> gam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10</w:t>
            </w:r>
            <w:r>
              <w:rPr>
                <w:sz w:val="22"/>
                <w:szCs w:val="24"/>
                <w:vertAlign w:val="superscript"/>
              </w:rPr>
              <w:t>-3</w:t>
            </w:r>
            <w:r>
              <w:rPr>
                <w:sz w:val="22"/>
                <w:szCs w:val="24"/>
              </w:rPr>
              <w:t xml:space="preserve"> gam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10</w:t>
            </w:r>
            <w:r>
              <w:rPr>
                <w:sz w:val="22"/>
                <w:szCs w:val="24"/>
                <w:vertAlign w:val="superscript"/>
              </w:rPr>
              <w:t>-9</w:t>
            </w:r>
            <w:r>
              <w:rPr>
                <w:sz w:val="22"/>
                <w:szCs w:val="24"/>
              </w:rPr>
              <w:t xml:space="preserve"> gam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9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taäp trung chuû yeáu ôû huyeát töông khi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d=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d&gt;1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d&lt;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d&gt;5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9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öïc teá thuoác ñöôïc loïc saïch gaàn nhö hoaøn toaøn sau moät khoaûng thôøi gian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5t</w:t>
            </w:r>
            <w:r>
              <w:rPr>
                <w:sz w:val="22"/>
                <w:szCs w:val="24"/>
                <w:vertAlign w:val="subscript"/>
              </w:rPr>
              <w:t>1/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6t</w:t>
            </w:r>
            <w:r>
              <w:rPr>
                <w:sz w:val="22"/>
                <w:szCs w:val="24"/>
                <w:vertAlign w:val="subscript"/>
              </w:rPr>
              <w:t>1/2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7t</w:t>
            </w:r>
            <w:r>
              <w:rPr>
                <w:sz w:val="22"/>
                <w:szCs w:val="24"/>
                <w:vertAlign w:val="subscript"/>
              </w:rPr>
              <w:t>1/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8t</w:t>
            </w:r>
            <w:r>
              <w:rPr>
                <w:sz w:val="22"/>
                <w:szCs w:val="24"/>
                <w:vertAlign w:val="subscript"/>
              </w:rPr>
              <w:t>1/2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9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eát quaû sau khi chuyeån hoaù cuûa Isoniazid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aát taùc duïng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êng ñoäc tính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êng taùc duïng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Xuaát hieän taùc duïng môùi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9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öùc aên laøm chaäm haáp thu thuoác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Aspirin. 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aptopril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Ethambutol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ropranolo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9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Quaù trình chuyeån hoaù cuûa thuoác dieãn ra chuû yeáu ôû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aän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aùc moâ khaùc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aùu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Gan. 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97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haáp thu qua ñöôøng hoâ haáp thöôøng coù ñaëc ñieåm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Baøo cheá daïng deã bay hôi.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ùc duïng raát maïnh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ùc duïng keùo daøi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oùng thích chaäm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98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eát quaû sau khi chuyeån hoaù cuûa Morphin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êng taùc duïng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aát taùc duïng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Xuaát hieän taùc duïng môùi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êng ñoäc tính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199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-acetylbenzoquinoneimin laø chaát trung gian trong quaù trình chuyeån hoùa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orph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aracetamol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enzimidazol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ebendazol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00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guyeân nhaân gaây ra beänh Scorbut laø do thieáu vitamine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</w:t>
            </w:r>
            <w:r>
              <w:rPr>
                <w:sz w:val="22"/>
                <w:szCs w:val="24"/>
                <w:vertAlign w:val="subscript"/>
              </w:rPr>
              <w:t>5</w:t>
            </w:r>
            <w:r>
              <w:rPr>
                <w:sz w:val="22"/>
                <w:szCs w:val="24"/>
              </w:rPr>
              <w:t>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</w:t>
            </w:r>
            <w:r>
              <w:rPr>
                <w:sz w:val="22"/>
                <w:szCs w:val="24"/>
                <w:vertAlign w:val="subscript"/>
              </w:rPr>
              <w:t>12</w:t>
            </w:r>
            <w:r>
              <w:rPr>
                <w:sz w:val="22"/>
                <w:szCs w:val="24"/>
              </w:rPr>
              <w:t>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E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0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kích thích men gan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Erythromyci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imetidin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Ketoconazol 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enobarbital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0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laøm söõa coù vò ñaéng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Estroge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Acetylcystein 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rogestero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etronidazol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0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coù theå duøng cho phuï nöõ coù thai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spir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Erythromycin. 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Naproxe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eta-Bloquer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0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a haáp thu ñöôïc ñaëc tröng bôûi thoâng soá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Sinh khaû duïng. 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ôøi gian baùn thaûi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oä thanh loïc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UC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0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Ranitidin thuoäc nhoùm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ieät Helicobacter pylori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</w:t>
            </w:r>
            <w:r>
              <w:rPr>
                <w:sz w:val="22"/>
                <w:szCs w:val="24"/>
                <w:vertAlign w:val="subscript"/>
              </w:rPr>
              <w:t xml:space="preserve">2 </w:t>
            </w:r>
            <w:r>
              <w:rPr>
                <w:sz w:val="22"/>
                <w:szCs w:val="24"/>
              </w:rPr>
              <w:t>- Antagonists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ntacid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(-) Proton pump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0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öông taùc giöõa acid valproic vaø diazepam laø töông taùc theo kieåu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oái khaùng khoâng caïnh tranh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ÖÙc cheá töông tranh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oái khaùng caïnh tranh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ÖÙc cheá khoâng töông tranh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07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naøo sau ñaây duøng quaù lieàu cho treû em coù nguy cô taêng aùp löïc soï naõo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etracyli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tamin A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VNI-Aptima" w:cs="VNI-Aptima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Cefalexi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Sulfamide 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08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hæ soá bình thöôøng cuûa acid uric trong maùu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120-420 </w:t>
            </w:r>
            <w:r>
              <w:rPr>
                <w:rFonts w:eastAsia="Symbol" w:cs="Symbol" w:ascii="Symbol" w:hAnsi="Symbol"/>
                <w:sz w:val="22"/>
                <w:szCs w:val="24"/>
              </w:rPr>
              <w:t></w:t>
            </w:r>
            <w:r>
              <w:rPr>
                <w:sz w:val="22"/>
                <w:szCs w:val="24"/>
              </w:rPr>
              <w:t>mol/l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40-120 </w:t>
            </w:r>
            <w:r>
              <w:rPr>
                <w:rFonts w:eastAsia="Symbol" w:cs="Symbol" w:ascii="Symbol" w:hAnsi="Symbol"/>
                <w:sz w:val="22"/>
                <w:szCs w:val="24"/>
              </w:rPr>
              <w:t></w:t>
            </w:r>
            <w:r>
              <w:rPr>
                <w:sz w:val="22"/>
                <w:szCs w:val="24"/>
              </w:rPr>
              <w:t>mol/l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120-300mg/dl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60-120 mg/dl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09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ây laø nhöõng muïc ñích cuûa vieäc phoái hôïp khaùng sinh, NGOAÏI TRÖØ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ït hieäu quaû dieät khuaå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Giaûm chi phí ñieàu trò. 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ôû roäng phoå khaùng khuaå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iaûm nguy cô khaùng thuoác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10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orticoid coù taùc duïng daøi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redniso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Hydrocortion 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examethaso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riamcinolon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1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Taøi lieäu naøo laø döôïc ñieån cuûa Luaân Ñoân: 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artindale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Rockville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dal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im's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1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aïng chuyeån hoùa cuûa codein la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enserazid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orphin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IMAO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evodopa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1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oät trong nhöõng nguyeân taéc cô baûn khi vieát baùo caùo ADR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A.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aùo caùo tieàn söû duøng thuoác cuûa ngöôøi beänh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hæ baùo caùo teân thuoác gaây ADR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C.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aùo caùo sau khi ngöôøi beänh bình phuïc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aøng sôùm caøng toát sau khi xaûy ra phaûn öùng thuoác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1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i vaøo maùu, ña soá caùc thuoác gaén vôùi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lobul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lbumin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ipoprote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4"/>
              </w:rPr>
              <w:t></w:t>
            </w:r>
            <w:r>
              <w:rPr>
                <w:sz w:val="22"/>
                <w:szCs w:val="24"/>
              </w:rPr>
              <w:t>-glycoprotei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1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ôn vò tính nhieät ñoä trong heä thoáng SI la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encius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icro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elvin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IU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1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daõn pheá quaûn naøo sau ñaây coù khoaûng caùch an toaøn heïp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albutamol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romolyn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Theophylin 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Ipratropium 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17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au khi haáp thu, thuoác chuyeån hoùa, taùc duïng, thaûi tröø ñeàu ôû daïng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ieân keát vôùi albumi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ieân keát vôùi protein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ieân keát vôùi globuli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öï do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18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ây laø nhöõng muïc tieâu cuûa döôïc laâm saøng, NGOAÏI TRÖØ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4"/>
              </w:rPr>
              <w:t>Söû duïng thuoác tieát kieäm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4"/>
              </w:rPr>
              <w:t>Söû duïng thuoác hôïp lyù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4"/>
              </w:rPr>
              <w:t>Söû duïng thuoác hieäu quaû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i/>
                <w:sz w:val="22"/>
                <w:szCs w:val="24"/>
              </w:rPr>
              <w:t>Söû duïng thuoác an toaøn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19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aùng sinh taäp trung nhieàu ôû ñöôøng maät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iprofloxacin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mpicillin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etracycl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Rifampicin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20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ây laø nhöõng chaát choáng Oxy hoaù, NGOAÏI TRÖØ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tamine C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ieàn vitamine A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elenium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alcium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2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ô cheá laøm roãng daï daøy laøm thay ñoåi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öôøng duøng cuûa thuoác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oác ñoä haáp thu thuoác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inh khaû duïng cuûa thuoác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öùc ñoä haáp thu thuoác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2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Bieåu hieän laâm saøng naøo sau ñaây coù chæ ñònh duøng khaùng sinh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oát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Löôõi dô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eát thöông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Meät moûi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2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uøng thuoác naøo sau ñaây coù nguy cô gaây taùc duïng phuï thaàn kinh ngoaïi thaùp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Seduxe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Trofuride 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Primperan 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hlopherami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2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tamin coù vai troø trong ñoâng maùu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tamin C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tamin A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tamin K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tamin D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2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Isoniasid coù theå phoái hôïp vôùi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IMAO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Estrogen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cetazolamid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Kanamycin. 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2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caûm öùng enzyme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Rifampicin. 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imetidin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Erythromyci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IMAO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27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ây laø nhöõng nhieäm vuï cuûa ngöôøi döôïc syõ laâm saøng, NGOAÏI TRÖØ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oã trôï Baùc syõ trong chaån ñoaùn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oã trôï Y taù cho beänh nhaân duøng thuoác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öôùng daãn beänh nhaân duøng thuoác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eo doõi phaûn öùng cuûa thuoác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28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itamin C lieàu cao gaây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rung hoøa nöôùc tieåu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Acid hoùa nöôùc tieåu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ÖÙ ñoïng nöôùc tieåu.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ieàm hoùa nöôùc tieåu.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29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S laø chöõ vieát taét cuûa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oác ñoä laéng maùu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ung tích hoàng caàu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ôøi gian maùu ñoâng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ôøi gian maùu chaûy</w:t>
              <w:tab/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30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eo phaân loaïi nguoàn goác thoâng tin thuoác, Döôïc thö quoác gia thuoäc loaïi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ïp chí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ïp san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öôïc ñieån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øi lieäu chuyeân ngaønh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31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êng AST (SGOT) thöôøng nghó nhieàu ñeán toån thöông cuûa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im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an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aän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Phoåi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32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  <w:lang w:val="sv-SE"/>
              </w:rPr>
              <w:t>Hai cô quan thöôøng bò toån thöông do söû duïng khaùng sinh hoï Aminosid laø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Da vaø xöông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Xöông vaø khôùp.</w:t>
              <w:tab/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aän vaø tai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ôùp vaø thaän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33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rung taâm ADR quoác gia cuûa Vieät Nam ñöôïc ñaët taïi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Ñaø Naüng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aønh phoá Hoà Chí Minh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Haø Noäi </w:t>
              <w:tab/>
              <w:t xml:space="preserve"> 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Hueá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34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huoác phaân boá chuû yeáu ôû moâ khi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d=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d&lt;1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d&gt;5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Vd&gt;1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35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rong beänh soát reùt chæ soá baïch caàu toaøn phaàn thöôøng:</w:t>
            </w:r>
          </w:p>
        </w:tc>
      </w:tr>
      <w:tr>
        <w:trPr/>
        <w:tc>
          <w:tcPr>
            <w:tcW w:w="1200" w:type="dxa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iaûm.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B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êng.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aêng ñoät bieán.</w:t>
              <w:tab/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.</w:t>
            </w:r>
          </w:p>
        </w:tc>
        <w:tc>
          <w:tcPr>
            <w:tcW w:w="2100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Khoâng thay ñoåi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.VnTime" w:hAnsi=".VnTime" w:cs=".VnTime"/>
                <w:b/>
                <w:b/>
                <w:sz w:val="22"/>
              </w:rPr>
            </w:pPr>
            <w:r>
              <w:rPr>
                <w:rFonts w:cs=".VnTime" w:ascii=".VnTime" w:hAnsi=".VnTime"/>
                <w:b/>
                <w:sz w:val="22"/>
              </w:rPr>
              <w:t xml:space="preserve">C©u 236 : </w:t>
            </w:r>
          </w:p>
        </w:tc>
        <w:tc>
          <w:tcPr>
            <w:tcW w:w="9920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Töông taùc kieåu taïo phöùc khoù haáp thu thöôøng xaûy ra ñoái vôùi nhöõng thuoác: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A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Chöùa ion kim loaïi hoaù trò cao. 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B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où tính kieàm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C.</w:t>
            </w:r>
          </w:p>
        </w:tc>
        <w:tc>
          <w:tcPr>
            <w:tcW w:w="4710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Coù tính acid.</w:t>
              <w:tab/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ind w:left="0" w:right="-57" w:hanging="0"/>
              <w:jc w:val="right"/>
              <w:rPr>
                <w:rFonts w:ascii="VNI-Times;VNI-Times" w:hAnsi="VNI-Times;VNI-Times" w:cs="VNI-Times;VNI-Times"/>
                <w:b/>
                <w:b/>
                <w:sz w:val="22"/>
              </w:rPr>
            </w:pPr>
            <w:r>
              <w:rPr>
                <w:rFonts w:cs="VNI-Times;VNI-Times" w:ascii="VNI-Times;VNI-Times" w:hAnsi="VNI-Times;VNI-Times"/>
                <w:b/>
                <w:sz w:val="22"/>
              </w:rPr>
              <w:t>D.</w:t>
            </w:r>
          </w:p>
        </w:tc>
        <w:tc>
          <w:tcPr>
            <w:tcW w:w="4710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4"/>
              </w:rPr>
              <w:t>Gaén keát chaëc vôùi protein moâ.</w:t>
            </w:r>
          </w:p>
        </w:tc>
      </w:tr>
    </w:tbl>
    <w:p>
      <w:pPr>
        <w:pStyle w:val="Normal"/>
        <w:rPr>
          <w:rFonts w:eastAsia="VNI-Aptima" w:cs="VNI-Aptima"/>
        </w:rPr>
      </w:pPr>
      <w:r>
        <w:rPr>
          <w:rFonts w:eastAsia="VNI-Aptima" w:cs="VNI-Aptim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454" w:right="284" w:gutter="0" w:header="284" w:top="454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Aptima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VNI-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rFonts w:ascii="VNI-Aptima" w:hAnsi="VNI-Aptima" w:cs="VNI-Aptima"/>
        <w:i/>
        <w:i/>
        <w:sz w:val="18"/>
        <w:szCs w:val="18"/>
      </w:rPr>
    </w:pPr>
    <w:r>
      <w:rPr>
        <w:rFonts w:cs="VNI-Aptima" w:ascii="VNI-Aptima" w:hAnsi="VNI-Aptima"/>
        <w:i/>
        <w:sz w:val="18"/>
        <w:szCs w:val="18"/>
      </w:rPr>
      <w:tab/>
      <w:tab/>
      <w:tab/>
      <w:t xml:space="preserve">Trang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57" w:right="-57" w:hanging="0"/>
    </w:pPr>
    <w:rPr>
      <w:rFonts w:ascii="VNI-Aptima" w:hAnsi="VNI-Aptima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</w:pPr>
    <w:rPr>
      <w:rFonts w:ascii="Times New Roman" w:hAnsi="Times New Roman"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1:58:00Z</dcterms:created>
  <dc:creator>thinh</dc:creator>
  <dc:description/>
  <cp:keywords/>
  <dc:language>en-US</dc:language>
  <cp:lastModifiedBy>thinh</cp:lastModifiedBy>
  <cp:lastPrinted>2011-08-27T09:20:00Z</cp:lastPrinted>
  <dcterms:modified xsi:type="dcterms:W3CDTF">2011-08-27T02:21:00Z</dcterms:modified>
  <cp:revision>1</cp:revision>
  <dc:subject/>
  <dc:title/>
</cp:coreProperties>
</file>