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4419600" cy="544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448300"/>
                        </a:xfrm>
                        <a:prstGeom prst="rect"/>
                        <a:solidFill>
                          <a:srgbClr val="FFFFB1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color w:val="0080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color w:val="00808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color w:val="0080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color w:val="00808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color w:val="0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color w:val="008080"/>
                                <w:sz w:val="96"/>
                                <w:szCs w:val="96"/>
                              </w:rPr>
                              <w:t>sta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B1" strokecolor="#FFFF00" strokeweight="2pt" style="position:absolute;rotation:-0;width:348pt;height:429pt;mso-wrap-distance-left:9.05pt;mso-wrap-distance-right:9.05pt;mso-wrap-distance-top:0pt;mso-wrap-distance-bottom:0pt;margin-top:-12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color w:val="008080"/>
                          <w:sz w:val="144"/>
                          <w:szCs w:val="144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color w:val="00808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color w:val="008080"/>
                          <w:sz w:val="144"/>
                          <w:szCs w:val="144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color w:val="00808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color w:val="008080"/>
                          <w:sz w:val="96"/>
                          <w:szCs w:val="96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color w:val="008080"/>
                          <w:sz w:val="96"/>
                          <w:szCs w:val="96"/>
                        </w:rPr>
                        <w:t>sta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28:00Z</dcterms:created>
  <dc:creator> Sandra Lowe</dc:creator>
  <dc:description/>
  <cp:keywords/>
  <dc:language>en-US</dc:language>
  <cp:lastModifiedBy> Sandra Lowe</cp:lastModifiedBy>
  <cp:lastPrinted>2008-11-16T07:29:00Z</cp:lastPrinted>
  <dcterms:modified xsi:type="dcterms:W3CDTF">2008-11-16T07:31:00Z</dcterms:modified>
  <cp:revision>2</cp:revision>
  <dc:subject/>
  <dc:title/>
</cp:coreProperties>
</file>