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72"/>
        <w:gridCol w:w="664"/>
        <w:gridCol w:w="1942"/>
        <w:gridCol w:w="708"/>
        <w:gridCol w:w="1898"/>
        <w:gridCol w:w="664"/>
        <w:gridCol w:w="1942"/>
        <w:gridCol w:w="664"/>
        <w:gridCol w:w="1942"/>
        <w:gridCol w:w="686"/>
        <w:gridCol w:w="192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 xml:space="preserve">1. 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4386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18160" cy="581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50875" cy="589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6430" cy="596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1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25170" cy="591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1050" cy="596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1023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6750" cy="585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75640" cy="568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32765" cy="584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2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2959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06755" cy="552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4225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08965" cy="599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80390" cy="569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8.</w:t>
            </w:r>
            <w:r>
              <w:rPr/>
              <w:t xml:space="preserve">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49275" cy="581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3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71500" cy="581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6115" cy="594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4225" cy="543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38175" cy="5848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22300" cy="589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9605" cy="561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4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1365" cy="600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02615" cy="572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94665" cy="581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2795" cy="5454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1719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95300" cy="6083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5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5495" cy="5435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3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33705" cy="5727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72"/>
        <w:gridCol w:w="664"/>
        <w:gridCol w:w="1942"/>
        <w:gridCol w:w="708"/>
        <w:gridCol w:w="1898"/>
        <w:gridCol w:w="664"/>
        <w:gridCol w:w="1942"/>
        <w:gridCol w:w="664"/>
        <w:gridCol w:w="1942"/>
        <w:gridCol w:w="686"/>
        <w:gridCol w:w="192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 xml:space="preserve">1. 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43865" cy="619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18160" cy="5816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50875" cy="589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6430" cy="596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1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25170" cy="5911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1050" cy="596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10235" cy="600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6750" cy="5854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75640" cy="568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32765" cy="5848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2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29590" cy="571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06755" cy="552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4225" cy="609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08965" cy="599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80390" cy="5695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8.</w:t>
            </w:r>
            <w:r>
              <w:rPr/>
              <w:t xml:space="preserve">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49275" cy="581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3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71500" cy="581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6115" cy="594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4225" cy="5435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38175" cy="5848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22300" cy="5899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9605" cy="561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4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1365" cy="600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02615" cy="5721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94665" cy="581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2795" cy="5454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17195" cy="561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95300" cy="6083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25.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85495" cy="5435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3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33705" cy="5727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image" Target="media/image10.jpeg"/><Relationship Id="rId42" Type="http://schemas.openxmlformats.org/officeDocument/2006/relationships/image" Target="media/image11.jpeg"/><Relationship Id="rId43" Type="http://schemas.openxmlformats.org/officeDocument/2006/relationships/image" Target="media/image12.jpeg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16.jpeg"/><Relationship Id="rId48" Type="http://schemas.openxmlformats.org/officeDocument/2006/relationships/image" Target="media/image17.jpeg"/><Relationship Id="rId49" Type="http://schemas.openxmlformats.org/officeDocument/2006/relationships/image" Target="media/image18.jpeg"/><Relationship Id="rId50" Type="http://schemas.openxmlformats.org/officeDocument/2006/relationships/image" Target="media/image19.jpeg"/><Relationship Id="rId51" Type="http://schemas.openxmlformats.org/officeDocument/2006/relationships/image" Target="media/image20.jpeg"/><Relationship Id="rId52" Type="http://schemas.openxmlformats.org/officeDocument/2006/relationships/image" Target="media/image21.jpeg"/><Relationship Id="rId53" Type="http://schemas.openxmlformats.org/officeDocument/2006/relationships/image" Target="media/image22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5.jpeg"/><Relationship Id="rId57" Type="http://schemas.openxmlformats.org/officeDocument/2006/relationships/image" Target="media/image26.jpeg"/><Relationship Id="rId58" Type="http://schemas.openxmlformats.org/officeDocument/2006/relationships/image" Target="media/image27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30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1:00Z</dcterms:created>
  <dc:creator>win764</dc:creator>
  <dc:description/>
  <dc:language>en-US</dc:language>
  <cp:lastModifiedBy>user</cp:lastModifiedBy>
  <dcterms:modified xsi:type="dcterms:W3CDTF">2014-01-29T05:11:00Z</dcterms:modified>
  <cp:revision>2</cp:revision>
  <dc:subject/>
  <dc:title/>
</cp:coreProperties>
</file>