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t>Make your site hike in google with the help of phoenix seo</w:t>
      </w:r>
    </w:p>
    <w:p>
      <w:pPr>
        <w:pStyle w:val="Normal"/>
        <w:spacing w:lineRule="auto" w:line="240"/>
        <w:jc w:val="both"/>
        <w:rPr>
          <w:color w:val="222222"/>
          <w:shd w:fill="FFFFFF" w:val="clear"/>
        </w:rPr>
      </w:pPr>
      <w:r>
        <w:rPr/>
        <w:t xml:space="preserve">Source phoenix seo industry has many firms and the experts in this company helps and guides the business individuals to take their business into some peak or height. There are many seo companies are available globally and all the companies put their good contents into that particular website according to the customer expectation and also to the current trend of market. Seo is the process of receiving rankings which get enhanced through unpaid search results or natural way. This search engine optimization company provides phrases for on page and off page which will deliver recognition towards the website. </w:t>
      </w:r>
      <w:r>
        <w:rPr>
          <w:color w:val="222222"/>
          <w:shd w:fill="FFFFFF" w:val="clear"/>
        </w:rPr>
        <w:t xml:space="preserve">Source phoenix technique will target the public search term which is to acquire the benefits of business. It is also ensures that the provided keyword should exposed nationally and locally. This method is one of the effective methods for advertising the products. Search engine optimization is the source of advertisement where the business personalities gain benefits as soon as possible with only less investment. It is also one of the long term processes which help to market the products with the help of unpaid method. </w:t>
      </w:r>
    </w:p>
    <w:p>
      <w:pPr>
        <w:pStyle w:val="Normal"/>
        <w:spacing w:lineRule="auto" w:line="240"/>
        <w:jc w:val="both"/>
        <w:rPr>
          <w:color w:val="222222"/>
          <w:shd w:fill="FFFFFF" w:val="clear"/>
        </w:rPr>
      </w:pPr>
      <w:hyperlink r:id="rId2">
        <w:r>
          <w:rPr>
            <w:rStyle w:val="InternetLink"/>
            <w:shd w:fill="FFFFFF" w:val="clear"/>
          </w:rPr>
          <w:t>source phoenix source wave</w:t>
        </w:r>
      </w:hyperlink>
      <w:bookmarkStart w:id="0" w:name="_GoBack"/>
      <w:bookmarkEnd w:id="0"/>
      <w:r>
        <w:rPr>
          <w:shd w:fill="FFFFFF" w:val="clear"/>
        </w:rPr>
        <w:t xml:space="preserve"> </w:t>
      </w:r>
      <w:r>
        <w:rPr>
          <w:color w:val="222222"/>
          <w:shd w:fill="FFFFFF" w:val="clear"/>
        </w:rPr>
        <w:t xml:space="preserve">helps in understanding about the effective steps involved in creating a website for gaining success. Fourth step is they have to create content for their website because this is the heart and soul of a particular website. If a business person have quality website with best content, then search engines like yahoo, Google reward with some driving visitors to their website. Visit this website </w:t>
      </w:r>
      <w:r>
        <w:rPr/>
        <w:t xml:space="preserve">http://www.makemoneyexpert.com/online/seo/tools/cloudpbn for effective steps and guidelines to achieve success in a business. After that process, they have to market their site for success. They can market with the help of articles, social media and also there are some more ideas available such market the website. </w:t>
      </w:r>
      <w:r>
        <w:rPr>
          <w:color w:val="222222"/>
          <w:shd w:fill="FFFFFF" w:val="clear"/>
        </w:rPr>
        <w:t xml:space="preserve">Source phoenix testimonial will be helpful for individuals to understand about the company and their services. </w:t>
      </w:r>
    </w:p>
    <w:p>
      <w:pPr>
        <w:pStyle w:val="Normal"/>
        <w:spacing w:lineRule="auto" w:line="240"/>
        <w:jc w:val="both"/>
        <w:rPr/>
      </w:pPr>
      <w:r>
        <w:rPr/>
        <w:t xml:space="preserve">This training platform will teach the businessmen about all seo services, options, tools and steps from the top to bottom according to the needs and business requirements of the business people. This source phoenix platform has been giving the latest, newest and greatest seo course by the industry leader and trainer Alex Becker. These days, search engine optimization has been very important for all kinds of internet businesses. So, this course has been necessary to the small, medium and also large scale businessmen. The business people can see more information about the seo tools and services by the seo training and course given by this source phoenix. This great way of online seo course is only possible by the effort and hard work of the Alexander Becker. Now, he is one of the popularized, biggest, active and engaged following seo experts in the online seo community. These search engine optimization courses will be taught in the way of seo development in related to the tools, automated process, plug-ins and all other search engine optimization activities. </w:t>
      </w:r>
    </w:p>
    <w:p>
      <w:pPr>
        <w:pStyle w:val="Normal"/>
        <w:spacing w:lineRule="auto" w:line="240"/>
        <w:jc w:val="both"/>
        <w:rPr/>
      </w:pPr>
      <w:r>
        <w:rPr/>
        <w:t xml:space="preserve">Visit this website of source phoenix to run the business smoothly from home without any issues. Graphics, call to action and some other ways are available to drive traffic into the business website and they have to do those procedures in order to manage the seo business from home. Article writing techniques in the source phoenix website will be interesting and useful for the beginners to achieve their desires. Advantages of the seo techniques can get noticed in earlier period when they see more information from the various money making websites. Becoming a master in the seo field is possible only when they do business constantly without any losses. </w:t>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6284d"/>
    <w:pPr>
      <w:widowControl/>
      <w:bidi w:val="0"/>
      <w:spacing w:lineRule="auto" w:line="276" w:before="0" w:after="200"/>
      <w:jc w:val="left"/>
    </w:pPr>
    <w:rPr>
      <w:rFonts w:ascii="Times New Roman" w:hAnsi="Times New Roman" w:cs="Times New Roman" w:eastAsia="Calibri" w:eastAsia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96284d"/>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emoneyexpert.com/online/seo/tools/cloudpbn"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574</Words>
  <Characters>3277</Characters>
  <CharactersWithSpaces>3844</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8:04:00Z</dcterms:created>
  <dc:creator>INDIA</dc:creator>
  <dc:description/>
  <dc:language>en-US</dc:language>
  <cp:lastModifiedBy>INDIA</cp:lastModifiedBy>
  <dcterms:modified xsi:type="dcterms:W3CDTF">2014-09-01T08: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