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hßng gi¸o dôc vÜnh b¶o</w:t>
      </w:r>
    </w:p>
    <w:p>
      <w:pPr>
        <w:pStyle w:val="Normal"/>
        <w:jc w:val="both"/>
        <w:rPr/>
      </w:pPr>
      <w:r>
        <w:rPr/>
        <w:t>Tr</w:t>
        <w:softHyphen/>
        <w:t>êng thcs nh©n ho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ªn ®Ò tµi</w:t>
      </w:r>
    </w:p>
    <w:p>
      <w:pPr>
        <w:pStyle w:val="Normal"/>
        <w:ind w:left="720" w:hanging="720"/>
        <w:jc w:val="both"/>
        <w:rPr/>
      </w:pPr>
      <w:r>
        <w:rPr>
          <w:b/>
          <w:sz w:val="44"/>
          <w:szCs w:val="44"/>
        </w:rPr>
        <w:t>Tæ chøc thùc hµnh cÊu tróc trong  tiÕt häc giíi thiÖu ng÷ liÖu míi trong tiÕng anh</w:t>
      </w:r>
    </w:p>
    <w:p>
      <w:pPr>
        <w:pStyle w:val="Normal"/>
        <w:ind w:left="720" w:hanging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i¸o viªn thùc hiÖn: nguyÔn thÞ h</w:t>
        <w:softHyphen/>
        <w:t>¬ng giang</w:t>
      </w:r>
    </w:p>
    <w:p>
      <w:pPr>
        <w:pStyle w:val="Normal"/>
        <w:ind w:left="720" w:hanging="720"/>
        <w:jc w:val="both"/>
        <w:rPr/>
      </w:pPr>
      <w:r>
        <w:rPr/>
        <w:t>®¬n vÞ c«ng t¸c:Tr</w:t>
        <w:softHyphen/>
        <w:t>êng thcs nh©n hoµ</w:t>
      </w:r>
    </w:p>
    <w:p>
      <w:pPr>
        <w:pStyle w:val="Normal"/>
        <w:ind w:left="720" w:hanging="720"/>
        <w:jc w:val="both"/>
        <w:rPr/>
      </w:pPr>
      <w:r>
        <w:rPr/>
        <w:t>N¨m häc: 2006-2007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432" w:right="288" w:firstLine="720"/>
        <w:jc w:val="both"/>
        <w:rPr>
          <w:rFonts w:ascii=".VnTimeH" w:hAnsi=".VnTimeH" w:cs=".VnTimeH"/>
          <w:b/>
          <w:b/>
          <w:i/>
          <w:i/>
        </w:rPr>
      </w:pPr>
      <w:r>
        <w:rPr>
          <w:rFonts w:cs=".VnTimeH" w:ascii=".VnTimeH" w:hAnsi=".VnTimeH"/>
          <w:b/>
          <w:i/>
        </w:rPr>
        <w:t>®Æt vÊn ®Ò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gµy nay, TiÕng anh ®· thùc sù trë thµnh ng«n ng÷ Quèc tÕ.Cã kho¶ng h¬n 300 triÖu ng</w:t>
        <w:softHyphen/>
        <w:t>êi sö dông tiÕng anh nh</w:t>
        <w:softHyphen/>
        <w:t xml:space="preserve"> tiÕng mÑ ®Î, vµ còng cã sè l</w:t>
        <w:softHyphen/>
        <w:t>îng ng</w:t>
        <w:softHyphen/>
        <w:t>êi t</w:t>
        <w:softHyphen/>
        <w:t>¬ng ®</w:t>
        <w:softHyphen/>
        <w:t>¬ng  nh</w:t>
        <w:softHyphen/>
        <w:t xml:space="preserve"> vËy  ®ïng tiÕng anh nh</w:t>
        <w:softHyphen/>
        <w:t xml:space="preserve"> ng«n ng÷ thø  hai.TiÕng anh còng lµ ng«n ng÷ chÝnh cña 44 quèc gia.TiÕng anh lµ  ph</w:t>
        <w:softHyphen/>
        <w:t>¬ng tiÖn th«ng tin quan träng ë nhiÒu quèc gia trªn thÕ giíi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ViÖt nam còng trë thµnh mét quèc gia sö dông tiÕng anh nh</w:t>
        <w:softHyphen/>
        <w:t xml:space="preserve"> ng«n ng÷ thø hai. Cïng víi sù bïng næ th«ng tin khoa häc, c«ng nghÖ hiÖn ®¹i TiÕng anh ®· µo ®Õn ViÖt Nam nh</w:t>
        <w:softHyphen/>
        <w:t xml:space="preserve"> mét luång giã míi vµ ®É ®</w:t>
        <w:softHyphen/>
        <w:t>îc ®ãn nhËn rÊt hå hëi vµo sù khëi s¾c riªng cña nÒn kinh tÕ vµ nh÷ng chuyÓn biÕn cña ®Êt n</w:t>
        <w:softHyphen/>
        <w:t>íc trªn con ®</w:t>
        <w:softHyphen/>
        <w:t>êng “ c«ng nghiÖp ho¸ - hiÖn ®¹i ho¸”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h</w:t>
        <w:softHyphen/>
        <w:t xml:space="preserve"> M¸c ®· nãi “BiÕt thªm mét ngo¹i ng÷ lµ sèng thªm mét cuéc ®êi”. H¬n n÷a chóng ta cã mét tÊm g</w:t>
        <w:softHyphen/>
        <w:t>¬ng lín vÒ ngo¹i ng÷ ®ã lµ B¸c Hå kÝnh yªu. Ng</w:t>
        <w:softHyphen/>
        <w:t>êi ®· b«n ba kh¾p bèn biÓn n¨m ch©u ®Ó t×m ®</w:t>
        <w:softHyphen/>
        <w:t>êng cøu n</w:t>
        <w:softHyphen/>
        <w:t>íc. Ngo¹i ng÷ trªn con ®</w:t>
        <w:softHyphen/>
        <w:t>êng B¸c ®i  lµ yÕu tè v« cïng quan träng ®Ó gióp ng</w:t>
        <w:softHyphen/>
        <w:t>êi thµnh c«ng. §i ®Õn ®©u ,ë n</w:t>
        <w:softHyphen/>
        <w:t>íc nµo, Ng</w:t>
        <w:softHyphen/>
        <w:t>êi ®Òu cè g¾ng häc tiÕng cña ng</w:t>
        <w:softHyphen/>
        <w:t>êi b¶n xø  ®Ó häc hái, lao ®éng vµ giao tiÕp.Häc ngo¹i ng÷ ®ßi hái sù khæ luyÖn vµ Ng</w:t>
        <w:softHyphen/>
        <w:t>êi ®· lu«n thµnh c«ng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iÕng anh lµ mét ng«n ng÷ giao tiÕp chung cña rÊt nhiÒu n</w:t>
        <w:softHyphen/>
        <w:t>íc vµ nhiÒu nÒn v¨n ho¸, nã trë nªn rÊt phong phó. §Ó hiÓu biÕt s©u s¾c h¬n vÒ ng«n ng÷, vÒ ®Êt n</w:t>
        <w:softHyphen/>
        <w:t>íc  vµ nÒn v¨n ho¸ n</w:t>
        <w:softHyphen/>
        <w:t>íc Anh nãi riªng còng nh</w:t>
        <w:softHyphen/>
        <w:t xml:space="preserve"> c¸c ®Êt n</w:t>
        <w:softHyphen/>
        <w:t>íc kh¸c trªn thÕ giíi.</w:t>
      </w:r>
    </w:p>
    <w:p>
      <w:pPr>
        <w:pStyle w:val="Normal"/>
        <w:spacing w:lineRule="auto" w:line="360" w:before="280" w:after="280"/>
        <w:ind w:left="180" w:right="288" w:firstLine="972"/>
        <w:jc w:val="both"/>
        <w:rPr/>
      </w:pPr>
      <w:r>
        <w:rPr/>
        <w:t>Víi tÊt c¶ c¸ lý do trªn ®©y, TiÕng anh giê ®©y ®· trë thµnh m«n häc quan träng trong c¸c tr</w:t>
        <w:softHyphen/>
        <w:t>êng phæ th«ng. BiÕt ®</w:t>
        <w:softHyphen/>
        <w:t>îc TiÕng anh,®Ó hiÓu s©u s¾cvµ vËn dông nã nh</w:t>
        <w:softHyphen/>
        <w:t xml:space="preserve"> mét c«ng cô giao tiÕp  lµ ®iÒu t</w:t>
        <w:softHyphen/>
        <w:t>¬ng ®èi khã, hîn n÷a häc sinh ph¶i tiÕp cËn víi mét ®Êt n</w:t>
        <w:softHyphen/>
        <w:t>íc kh¸c mét nÒn v¨n ho¸ xa l¹. §iÒu ®ã ®ßi hái ng</w:t>
        <w:softHyphen/>
        <w:t>êi thÇy ph¶i ®æi míi ph</w:t>
        <w:softHyphen/>
        <w:t>¬ng ph¸p d¹y häc, t×m ra nh÷ng ph</w:t>
        <w:softHyphen/>
        <w:t xml:space="preserve">¬ng ph¸p d¹y häc tÝch cùc, gióp häc sinh lÜnh héi tri thøc mét c¸ch hiÖu qu¶ nhÊt. 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rFonts w:ascii=".VnTimeH" w:hAnsi=".VnTimeH" w:cs=".VnTimeH"/>
          <w:b/>
          <w:b/>
          <w:i/>
          <w:i/>
        </w:rPr>
      </w:pPr>
      <w:r>
        <w:rPr>
          <w:rFonts w:cs=".VnTimeH" w:ascii=".VnTimeH" w:hAnsi=".VnTimeH"/>
          <w:b/>
          <w:i/>
        </w:rPr>
        <w:t>B- C¬ së khoa häc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b/>
          <w:b/>
          <w:i/>
          <w:i/>
        </w:rPr>
      </w:pPr>
      <w:r>
        <w:rPr>
          <w:b/>
          <w:i/>
        </w:rPr>
        <w:t>1. C¬ së lý luË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g«n ng÷ lµ mét lo¹i h×nh giao tiÕp, häc ngo¹i ng÷ lµ häc c¸ch sö dông tõ ng÷ trong giao tiÕp, h×nh thµnh kü n¨ng giao tiÕp trong tiÕng anh. Do vËy ng</w:t>
        <w:softHyphen/>
        <w:t>êi d¹y häc ph¶i x¸c ®Þnh  gi÷a mèi quan hÖ gi÷a kiÕn thøc vµ kü n¨ng- Hai thµnh tè chñ yÕu cña néi dung d¹y häc. KÜ n¨ng lµ trung t©m lµ môc ®Ých cuèi cïng cña d¹y häc, KiÕn thøc lµ ®iÒu kiÖn, lµ ph</w:t>
        <w:softHyphen/>
        <w:t>¬ng tiÖn. ChØ cã kiÕn thøc mµ kh«ng cã kÜ n¨ng th× kh«ng cã kh¶ n¨ng giao tiÕp.D¹y ngo¹i ng÷ chÝnh lµ ho¹t ®éng rÌn luyÖn kÜ n¨ng thùc hµnh cho häc sinh b»ng c¸ch t¹o ra nh÷ng t×nh huèng giao tiÕp, gióp c¸c em vËn dông ®</w:t>
        <w:softHyphen/>
        <w:t>îc nh÷ng ®iÒu ®· häc vµo trong nh÷ c¶nh.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b/>
          <w:b/>
          <w:i/>
          <w:i/>
        </w:rPr>
      </w:pPr>
      <w:r>
        <w:rPr>
          <w:b/>
          <w:i/>
        </w:rPr>
        <w:t>2. C¬ së thùc tiÔ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hùc tÕ cho thÊy häc ngo¹i ng÷ kh«ng gÝ«ng nh</w:t>
        <w:softHyphen/>
        <w:t xml:space="preserve"> häc TiÕng ViÖt. §èi víi TiÕng ViÖt c¸c  em d</w:t>
        <w:softHyphen/>
        <w:t>îc giao tiÕp hµng ngµy ,mäi lóc mäi n¬i vµ tõ bÐ, ®</w:t>
        <w:softHyphen/>
        <w:t>¬ng nhiªn ®· gióp c¸c em h×nh thµnh kÜ n¨ng giao tiÕp víi vèn tõ phong phó. Cßn TiÕng Anh th× ph¹m vi giao tiÕp nhá h¬n . §iÒu nµy ®ßi hái gi¸o viªn ph¶i linh ho¹t trong viÖc tæ chøc h</w:t>
        <w:softHyphen/>
        <w:t>íng dÉn häc sinh luyÖn tËp thùc hµnh ng÷ liÖu ®· häc, biÕn kiÕn thøc thµnh kü n¨ng, thµnh ng«n ng÷ chÝnh cña m×nh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Víi ph</w:t>
        <w:softHyphen/>
        <w:t>¬ng ph¸p ®æi míi ngµy nay cÇn rÌn luyÖn bèn kü n¨ng: nghe ,nãi , ®äc , viÕt sao cho c¶ bèn kü n¨ng nµy ®Òu ®</w:t>
        <w:softHyphen/>
        <w:t>îc thuÇn thôc, hç trî nhau ®Ó n©ng cao kÕt qu¶ häc tËp cña häc sinh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rong néi dung bµi viÕt nµy t«i xin ®Ò cËp mét sè thñ thuËt “Tæ chøc thùc hµnh ng÷ liÖu trong TiÕng Anh” mµ t«i thùc hiÖn thu ®</w:t>
        <w:softHyphen/>
        <w:t>îc nhiÒu kÕt qu¶.</w:t>
      </w:r>
    </w:p>
    <w:p>
      <w:pPr>
        <w:pStyle w:val="Normal"/>
        <w:spacing w:lineRule="auto" w:line="360" w:before="280" w:after="280"/>
        <w:ind w:right="288" w:hanging="0"/>
        <w:jc w:val="both"/>
        <w:rPr/>
      </w:pPr>
      <w:r>
        <w:rPr>
          <w:rFonts w:eastAsia=".VnTimeH" w:cs=".VnTimeH" w:ascii=".VnTimeH" w:hAnsi=".VnTimeH"/>
          <w:b/>
          <w:i/>
        </w:rPr>
        <w:t xml:space="preserve">   </w:t>
      </w:r>
      <w:r>
        <w:rPr>
          <w:rFonts w:cs=".VnTimeH" w:ascii=".VnTimeH" w:hAnsi=".VnTimeH"/>
          <w:b/>
          <w:i/>
        </w:rPr>
        <w:t>C. gi¶i  quyÕt vÊn ®Ò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rFonts w:ascii=".VnTimeH" w:hAnsi=".VnTimeH" w:cs=".VnTimeH"/>
          <w:b/>
          <w:b/>
          <w:i/>
          <w:i/>
        </w:rPr>
      </w:pPr>
      <w:r>
        <w:rPr>
          <w:rFonts w:cs=".VnTimeH" w:ascii=".VnTimeH" w:hAnsi=".VnTimeH"/>
          <w:b/>
          <w:i/>
        </w:rPr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cs=".VnTimeH" w:ascii=".VnTimeH" w:hAnsi=".VnTimeH"/>
          <w:sz w:val="24"/>
          <w:szCs w:val="24"/>
        </w:rPr>
        <w:t>I. C¸c biÖn ph¸p thùc hiÖ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b/>
          <w:i/>
        </w:rPr>
        <w:t>1.Kh¸i niÖm vÒ thùc hµnh ng÷ liÖu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hùc hµnh  ng÷ liÖu lµ nh÷ng ho¹t ®éng ®</w:t>
        <w:softHyphen/>
        <w:t>îc thùc hiÖn sau phÇn giíi thiÖu ng÷ liÖu míi ®Ó thùc hµnh néi dung võa ®</w:t>
        <w:softHyphen/>
        <w:t>îc giíi thiÖu.Ho¹t ®éng nµy b</w:t>
        <w:softHyphen/>
        <w:t>íc ®Çu th</w:t>
        <w:softHyphen/>
        <w:t>êng xoay quanh mÉu cho s½n, ®iÒu nµy chØ gióp häc sinh ghi nhí bµi häc mét c¸ch m¸y mãc, ®Ó häc sinh cã thÓ ghi nhí l©u h¬n ,cã thÓ t¹o ra c¸c t×nh huèng giao tiÕp, gióp häc sinh vËn dông ®</w:t>
        <w:softHyphen/>
        <w:t>îc kiÕn thøc ®· häc vµo ng÷ c¶nh, cã thÓ tù t</w:t>
        <w:softHyphen/>
        <w:t xml:space="preserve"> duy ®Ó ph¸t triÓn ý hiÓu cña m×nh. Qu¸ tr×nh nµy cã thÓ diÔn ra theo c¸c b</w:t>
        <w:softHyphen/>
        <w:t>íc cïng víi c¸c ho¹t ®éng nh</w:t>
        <w:softHyphen/>
        <w:t xml:space="preserve"> sau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B</w:t>
        <w:softHyphen/>
        <w:t>íc1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hùc hµnh cã kiÓm so¸t                        Ho¹t ®é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(Controlled pratice)                                  (Drill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B</w:t>
        <w:softHyphen/>
        <w:t>íc 2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hùc hµnh cã h</w:t>
        <w:softHyphen/>
        <w:t>íng dÉn                       Ho¹t ®é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(Guided pratice)                         (Meaningfull practice in the cotext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B</w:t>
        <w:softHyphen/>
        <w:t>íc 3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hùc hµnh tù do                                     Ho¹t ®é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(Free production)                              ( Communicative Activities   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b/>
          <w:i/>
        </w:rPr>
        <w:t>2.C¸c c¸ch tæ chøc thùc hµnh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i/>
        </w:rPr>
        <w:t>a.Thùc hµnh m¸y mã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Môc ®Ých cña lo¹i ho¹t ®éng nµy lµ thùc hµnh ®Ó n¾m ®</w:t>
        <w:softHyphen/>
        <w:t>îc h×nh th¸i cÊu tróc, c¸ch dïng mÉu c©u mang tÝnh m¸y mãc nh»m ®¹t ®</w:t>
        <w:softHyphen/>
        <w:t>îc sù chÝnh x¸c vµ ®óng ng÷ ph¸p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Lo¹i h×nh thùc hµnh nµy gióp gi¸o viªn h</w:t>
        <w:softHyphen/>
        <w:t>íng dÉn häc sinh vµo môc ®Ých cÊu tróc c©u m×nh ®· ®</w:t>
        <w:softHyphen/>
        <w:t xml:space="preserve">a ra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H×nh thøc thùc hµnh nµy cã thÓ bao gåm nh÷ng bµi luyÖn tËp phæ biÕn sau: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Nghe- nh¾c l¹i                        Repea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Thay thÕ                           Substitu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KÕt hîp                            Combina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ChuyÓn ho¸                      Transforma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Më réng                            Expan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Hoµn thµnh c©u                Completio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+ Tr¶ lêi c©u hái                 Question and answer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h÷ng bµi tËp nµy kh«ng xÕp theo tr×nh tù ®· häc. ViÖc sö dông chóng ph¶i phô thuéc vµo ®Æc thï cña cÊu tróc ng÷ liÖu cña bµi tËp thùc hµnh.MÆc dï nh÷ng bµi tËp nµy tÎ nh¹t, m¸y mãc.Song chóng gãp phÇn gióp häc sinh nhí kiÕn thøc c¬ b¶n.§Ó phÇn thùc hµnh ®ì tÎ nh¹t vµ cã ý nghÜa giao tiÕp h¬n gi¸o viªn cã thÓ sö dông mét vµi c¸ch nh</w:t>
        <w:softHyphen/>
        <w:t xml:space="preserve"> sau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*/ Dïng gîi ý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1- Gîi ý b»ng tõ (Wordcue drill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2- Gîi ý b»ng trùc quan (pictures,cards,objects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*/Thay ®æi c¸ch luyÖn tËp b»ng c¸ch thay ®æi vai trß cña thÇy vµ trß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Teacher-Whole clas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Close pair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Open pair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Phèi hîp luyÖn cÆp , luyÖn nhãm hoÆc luyÖn c¶ líp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b/>
          <w:b/>
          <w:i/>
          <w:i/>
        </w:rPr>
      </w:pPr>
      <w:r>
        <w:rPr>
          <w:b/>
          <w:i/>
        </w:rPr>
        <w:t>VÝ dô minh ho¹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1. Bµi tËp thay thÕ m¸y mãc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What do you often do at recess 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S: I </w:t>
      </w:r>
      <w:r>
        <w:rPr>
          <w:i/>
        </w:rPr>
        <w:t>play marble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play blindman’s bluff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</w:t>
        <w:softHyphen/>
        <w:softHyphen/>
        <w:t>1:What do you often do at recess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S1:I </w:t>
      </w:r>
      <w:r>
        <w:rPr>
          <w:i/>
        </w:rPr>
        <w:t>play blindman’s bluff</w:t>
      </w:r>
      <w:r>
        <w:rPr/>
        <w:t>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ct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Bµi tËp thay thÕ cã ý nghÜa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ö dông b¶ng gîi ý (Means of transport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Model: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732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pt" to="111.6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1: How  do       you     go to school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</w:t>
      </w:r>
      <w:r>
        <w:rPr/>
        <w:t>does   he/sh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I     go      to school by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</w:t>
      </w:r>
      <w:r>
        <w:rPr/>
        <w:t>He  go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hanging="0"/>
              <w:jc w:val="both"/>
              <w:rPr/>
            </w:pPr>
            <w:r>
              <w:rPr/>
              <w:t>Go to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hanging="0"/>
              <w:jc w:val="both"/>
              <w:rPr/>
            </w:pPr>
            <w:r>
              <w:rPr/>
              <w:t>Travel to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>Ho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 xml:space="preserve">Bik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>N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>B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  <w:t>Mr Lo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32" w:right="288" w:firstLine="72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8" w:hanging="0"/>
              <w:jc w:val="both"/>
              <w:rPr/>
            </w:pPr>
            <w:r>
              <w:rPr/>
              <w:t>motorbike</w:t>
            </w:r>
          </w:p>
        </w:tc>
      </w:tr>
    </w:tbl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  (Hoa/ go to school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  How does Hoa go to school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She goes to school by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   (Hoa andNam/ go to school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 How do Hoa and Nam go to school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They go to school by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ct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ö dông b¶ng thêi gian gîi ý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Model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11.6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13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1: What  is     he   doing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</w:t>
      </w:r>
      <w:r>
        <w:rPr/>
        <w:t>are   you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3020</wp:posOffset>
                </wp:positionH>
                <wp:positionV relativeFrom="paragraph">
                  <wp:posOffset>9017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.1pt" to="102.6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5pt" to="13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2: He   is      reading book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</w:t>
      </w:r>
      <w:r>
        <w:rPr/>
        <w:t>I      am   playing game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T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Wo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6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You/ have breakfa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7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He/ go to schoo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8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2" w:right="288" w:firstLine="720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She/ learn English</w:t>
            </w:r>
          </w:p>
        </w:tc>
      </w:tr>
    </w:tbl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 What are you doing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I am having breakfast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ct 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au khi luyÖn tËp nh÷ng c©u m¸y mãc trªn gi¸o viªn cã thÓ chuyÓn sang nh÷ng bµi tËp s¸ng t¹o vµ cã ý nghÜa h¬n b»ng c¸ch yªu cÇu häc sinh tù lËp mét b¶ng ghi nhí cho chÝnh m×nh, cã nghÜa lµ tù rót ra d¹ng tæng qu¸t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Model sentences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 What are you doing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I am reading book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you/ ride your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S1: What areyou doing ?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I am riding my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What is Lan doing 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: She is riding her bik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Häc sinh cã thÓ tù rót ra c«ng thøc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  <w:u w:val="single"/>
        </w:rPr>
      </w:pPr>
      <w:r>
        <w:rPr>
          <w:i/>
          <w:u w:val="single"/>
        </w:rPr>
        <w:t>Form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8" w:hanging="0"/>
              <w:jc w:val="both"/>
              <w:rPr/>
            </w:pPr>
            <w:r>
              <w:rPr/>
              <w:t>S1: What + be + S + V-ing ?</w:t>
            </w:r>
          </w:p>
          <w:p>
            <w:pPr>
              <w:pStyle w:val="Normal"/>
              <w:spacing w:lineRule="auto" w:line="360" w:before="0" w:after="0"/>
              <w:ind w:right="288" w:hanging="0"/>
              <w:jc w:val="both"/>
              <w:rPr/>
            </w:pPr>
            <w:r>
              <w:rPr/>
              <w:t>S2:  S + be + V-ing</w:t>
            </w:r>
          </w:p>
        </w:tc>
      </w:tr>
    </w:tbl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Häc sinh cã thÓ luyÖn tËp t</w:t>
        <w:softHyphen/>
        <w:t>¬ng tù theo cÆp. Gi¸o viªn chØ cã thÓ ®</w:t>
        <w:softHyphen/>
        <w:t>a ra h×nh thøc tæng qu¸t nµy sau khi häc sinh ®· häc c¶ c¸c mÉu trªn. Tõ ®ã gi¸o viªn cã thÓ  kÕt nèi thµnh mét ®o¹n  héi tho¹i nhá nh»m n©ng cao nhËn thøc cña häc sinh. Ho¹t ®éng nµy gióp häc sinh dÇn h×nh thµnh ho¹t ®éng giao tiÕp tù do. Nã chÝnh lµ néi dung chÝnh cña viÖc d¹y thùc hµnh trªn líp.Qu¸ tr×nh nµy th</w:t>
        <w:softHyphen/>
        <w:t>êng ®</w:t>
        <w:softHyphen/>
        <w:t xml:space="preserve">îc ®i tõ ®¬n gi¶n ®Õn phøc t¹p. 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</w:rPr>
      </w:pPr>
      <w:r>
        <w:rPr>
          <w:i/>
        </w:rPr>
        <w:t>b. C¸c ho¹t ®éng t×nh huè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Gi¸o viªn ®</w:t>
        <w:softHyphen/>
        <w:t>a ra t×nh huèng, häc sinh ®Æt m×nh vµo hoµn c¶nh vµ ®</w:t>
        <w:softHyphen/>
        <w:t>a ra nhËn xÐt theo ý hiÓu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xample 1: Giving advices  “should- shouldn’t”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I am tired. What should I do now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You should go to bed early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You should stay at hom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3: You shouldn’t do hardwork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Mét sè t×nh huèng kh¸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Mary wants to go out. But it’s raining. What should we do 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xample2 : Suggestion with “let’s”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Go to the beach/ zoo/ park 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Watch TV/ Play soccer/ Listen to musi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1: It’s fine today.Let’s go to the park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2: Yes, let’s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</w:t>
      </w:r>
      <w:r>
        <w:rPr/>
        <w:t>( No, let’s not . I am busy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i/>
        </w:rPr>
        <w:t>c.C¸c ho¹t ®éng c¸ thÓ ho¸, cô thÓ ho¸ t×nh huè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i/>
        </w:rPr>
        <w:t>c.1 Ho¹t ®éng c¸ thÓ ho¸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LuyÖn tËp qua tranh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xample 1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 : draws a  house and a tre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Where is the tree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: It’s next to the hous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Më réng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What about your school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 : It’s next to the hospital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xample 2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What are you doing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Watch TV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Listen to the radio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Do exercises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</w:rPr>
      </w:pPr>
      <w:r>
        <w:rPr>
          <w:i/>
        </w:rPr>
        <w:t>c. 2 cô thÓ ho¸ t×nh huèng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xample1: (Talking about the weather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ummer : 30</w:t>
        <w:softHyphen/>
        <w:softHyphen/>
        <w:softHyphen/>
        <w:softHyphen/>
        <w:softHyphen/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pring: 20</w:t>
      </w:r>
      <w:r>
        <w:rPr>
          <w:vertAlign w:val="superscript"/>
        </w:rPr>
        <w:t>0</w:t>
      </w:r>
      <w:r>
        <w:rPr/>
        <w:t xml:space="preserve">  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Winter : 10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Autumn : 18</w:t>
      </w:r>
      <w:r>
        <w:rPr>
          <w:vertAlign w:val="superscript"/>
        </w:rPr>
        <w:t>0</w:t>
      </w:r>
      <w:r>
        <w:rPr/>
        <w:t xml:space="preserve">  C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pt" to="243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1: What the weather like in the summer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                                 </w:t>
      </w:r>
      <w:r>
        <w:rPr/>
        <w:t>Spring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5176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5pt" to="13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2: It’s very  hot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  </w:t>
      </w:r>
      <w:r>
        <w:rPr/>
        <w:t>warm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Now, talk to your friends about the weather in HaiPhong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Comepare  with the weather in HaNoi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Ect 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H×nh thøc bµi tËp nµy rÊt ®a d¹ng, nã tuú thuéc vµo møc ®é phøc t¹p  cña ng÷ liÖu ®</w:t>
        <w:softHyphen/>
        <w:t>îc sö dông vµ giíi thiÖu  Sù phong phó ®a d¹ng  ®</w:t>
        <w:softHyphen/>
        <w:t>îc thÓ hiÖn qua vai trß cña trß vµ cña thÇy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VD :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Unit 13 – leson 1  A1,2     P134-135 (English 6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Unit 3- leson 1 A1,2       P30-31 ( English 6)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§å vËt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Sau khi tiÕn hµnh c¸c bµi tËp ë d¹ng thay thÕ m¸y mãc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T: What is   this?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</w:t>
      </w:r>
      <w:r>
        <w:rPr/>
        <w:t>that?  (Giaã viªn chØ vµo bÊt kú ®å vËt nµo trong líp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: It’s   a chair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</w:t>
      </w:r>
      <w:r>
        <w:rPr/>
        <w:t>a clock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: What are these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</w:t>
      </w:r>
      <w:r>
        <w:rPr/>
        <w:t>Those?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26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: They are   window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 </w:t>
      </w:r>
      <w:r>
        <w:rPr/>
        <w:t>hat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 xml:space="preserve">VÝ dô trªn cho thÊy khi thùc hiÖn nh÷ng ho¹t ®éng nµy gi¸o viªn ph¶i biÕt sö dông c¸c ®å dïng trùc quan cã s½n cho häc sinh tr¶ lêi mét c¸ch tù nhiªn. Vµ ngÉu nhiªn gi¸o viªn ®· gióp c¸c em h×nh thµnh nªn kü n¨ng giao tiÕp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b/>
          <w:i/>
        </w:rPr>
        <w:t>d.C¸c ho¹t ®éng cã kho¶ng trèng th«ng ti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</w:t>
      </w:r>
      <w:r>
        <w:rPr/>
        <w:t>Nh÷ng ho¹t ®éng nµy lµ nh÷ng ho¹t ®éng gi¸o viªn t¹o ra b»ng c¸ch ®</w:t>
        <w:softHyphen/>
        <w:t>a ra bµi tËp  thiÕu hôt th«ng tin hoÆc” kho¶ng trèng” vÒ th«ng tin, häc sinh ph¶i tù trao ®æi víi nhau ®Ó hoµn thµnh yªu cÇu ®Æt ra.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b/>
          <w:b/>
        </w:rPr>
      </w:pPr>
      <w:r>
        <w:rPr>
          <w:b/>
        </w:rPr>
        <w:t>Unit 6 – Lesson A2-3 P 63 (English 6)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: Gives an exercise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Fill in the blanks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1.Our house has a .............. It is near a ........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2.There is a .... near the  ...........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3. There are ...... and ........ in the park</w:t>
      </w:r>
    </w:p>
    <w:p>
      <w:pPr>
        <w:pStyle w:val="Normal"/>
        <w:spacing w:lineRule="auto" w:line="360" w:before="280" w:after="280"/>
        <w:ind w:right="288" w:hanging="0"/>
        <w:jc w:val="both"/>
        <w:rPr>
          <w:rFonts w:ascii=".VnTimeH" w:hAnsi=".VnTimeH" w:cs=".VnTimeH"/>
          <w:b/>
          <w:b/>
          <w:i/>
          <w:i/>
        </w:rPr>
      </w:pPr>
      <w:r>
        <w:rPr>
          <w:rFonts w:cs=".VnTimeH" w:ascii=".VnTimeH" w:hAnsi=".VnTimeH"/>
          <w:b/>
          <w:i/>
        </w:rPr>
        <w:t xml:space="preserve">D. KÕt qu¶ thùc nghiÖm </w:t>
      </w:r>
    </w:p>
    <w:p>
      <w:pPr>
        <w:pStyle w:val="Normal"/>
        <w:spacing w:lineRule="auto" w:line="360" w:before="280" w:after="280"/>
        <w:ind w:left="432" w:right="288" w:hanging="0"/>
        <w:jc w:val="both"/>
        <w:rPr/>
      </w:pPr>
      <w:r>
        <w:rPr/>
        <w:t>Khi ®èi chiÕu kÕt qu¶ d¹y thùc nghiÖm qua mét bµi tËp ë líp 7A( Sö dông theo ph</w:t>
        <w:softHyphen/>
        <w:t>¬ng ph¸p míi d¹y häc theo ng÷ liÖu P-P-P ) vµ cïng tiÕt häc ®ã  ë líp 7B( d¹y theo ph</w:t>
        <w:softHyphen/>
        <w:t>¬ng ph¸p cò), líp 7A cã 42 häc sinh , líp 7B cã 40 häc sinh</w:t>
      </w:r>
    </w:p>
    <w:p>
      <w:pPr>
        <w:pStyle w:val="Normal"/>
        <w:spacing w:lineRule="auto" w:line="360" w:before="280" w:after="280"/>
        <w:ind w:left="432" w:right="288" w:hanging="0"/>
        <w:jc w:val="both"/>
        <w:rPr/>
      </w:pPr>
      <w:r>
        <w:rPr/>
        <w:t>KÕt qu¶ thu ®</w:t>
        <w:softHyphen/>
        <w:t>îc nh</w:t>
        <w:softHyphen/>
        <w:t xml:space="preserve"> sau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900"/>
        <w:gridCol w:w="720"/>
        <w:gridCol w:w="900"/>
        <w:gridCol w:w="900"/>
        <w:gridCol w:w="1080"/>
        <w:gridCol w:w="72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h</w:t>
              <w:softHyphen/>
              <w:t>¬ng ph¸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o¹i giá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§iÓm 9-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o¹i kh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§iÓm 7-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§iÓm 5-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YÕ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§iÓm 3-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Ð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§iÓm 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í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h</w:t>
        <w:softHyphen/>
        <w:t xml:space="preserve"> vËy khi d¹y häc theo ph</w:t>
        <w:softHyphen/>
        <w:t>¬ng ph¸p míi d· ph¸t huy ®</w:t>
        <w:softHyphen/>
        <w:t xml:space="preserve">îc tÝnh tÝch cùc ho¹t ®éng cña häc sinh cô thÓ :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Häc sinh tÝch cùc lµm viÖc nhiÒu h¬n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Häc sinh n¾m bµi s©u h¬n, ch¾c ch¾n h¬n , nhí bµi l©u h¬n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 Häc sinh tù tin vµo kÕt qu¶ häc tËp t</w:t>
        <w:softHyphen/>
        <w:t xml:space="preserve"> gi¸c cao trong giê häc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-Häc sinh høng thó trong häc tËp, líp häc s«i næi h¬n.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rFonts w:ascii=".VnTimeH" w:hAnsi=".VnTimeH" w:cs=".VnTimeH"/>
          <w:b/>
          <w:b/>
          <w:i/>
          <w:i/>
        </w:rPr>
      </w:pPr>
      <w:r>
        <w:rPr>
          <w:rFonts w:cs=".VnTimeH" w:ascii=".VnTimeH" w:hAnsi=".VnTimeH"/>
          <w:b/>
          <w:i/>
        </w:rPr>
        <w:t>E. KÕt luËn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Trªn ®©y lµ mét sè ý kiÕn hiÓu biÕt cña t«i vÒ ®æi míi ph</w:t>
        <w:softHyphen/>
        <w:t>¬ng ph¸p d¹y häc thùc hµnh trong tiÕt d¹y ng÷ liÖu (P-P-P) víi sù vËn dông  ®æi míi ph</w:t>
        <w:softHyphen/>
        <w:t>¬ng ph¸p d¹y häc theo h</w:t>
        <w:softHyphen/>
        <w:t>íng lÊy ng</w:t>
        <w:softHyphen/>
        <w:t>êi häc lµm trung t©m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Nh»m n©ng cao chÊt l</w:t>
        <w:softHyphen/>
        <w:t>îng d¹y vµ häc, t«i thÊy häc sinh häc tËp s«i næi, ph¸t huy tÝnh tÝch cùc s¸ng t¹o, ®éc lËp tù gi¶i quuyÕt vÊn ®Ò mµ gi¸o viªn ®· nªu. Gióp c¸c em kh¾c s©u n¾m ch¾c bµi h¬n, cã kh¶ n¨ng vËn dông kiÕn thøc vµo thùc tÕ. Tr¸nh ®</w:t>
        <w:softHyphen/>
        <w:t>îc t×nh tr¹ng häc sinh chØ ®</w:t>
        <w:softHyphen/>
        <w:t>îc thùc hµnh m¸y mãc, ghi chÐp thô ®éng nh÷ng ®iÒu gi¸o viªn ®</w:t>
        <w:softHyphen/>
        <w:t>a ra. Qua ph</w:t>
        <w:softHyphen/>
        <w:t>¬ng ph¸p d¹y nµy häc sinh kh¸ gióp ®</w:t>
        <w:softHyphen/>
        <w:t>îc cho häc sinh yÕu d</w:t>
        <w:softHyphen/>
        <w:t>íi h×nh thøc ho¹t ®éng theo nhãm , theo cÆp nhê ®ã häc sinh kh¸ giái v</w:t>
        <w:softHyphen/>
        <w:t>¬n lªn ,häc sinh yÕu kÐm cã tiÕn bé râ rÖt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/>
        <w:t>B¶n s¸ng kiÕn nµy kh«ng tr¸nh khái thiÕu sãt rÊt mong ®</w:t>
        <w:softHyphen/>
        <w:t>îc sù bæ sung  vµ gãp ý cña c¸c b¹n ®ång nghiÖp.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  <w:i/>
        </w:rPr>
        <w:t xml:space="preserve">                                  </w:t>
      </w:r>
      <w:r>
        <w:rPr>
          <w:i/>
        </w:rPr>
        <w:tab/>
        <w:tab/>
        <w:t>Nh©n Hoµ</w:t>
      </w:r>
      <w:r>
        <w:rPr/>
        <w:t xml:space="preserve"> , Ngµy 20-Th¸ng 12-N¨m 2007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</w:rPr>
        <w:t xml:space="preserve">                                            </w:t>
      </w:r>
      <w:r>
        <w:rPr/>
        <w:tab/>
        <w:tab/>
        <w:tab/>
        <w:t xml:space="preserve">    Ng</w:t>
        <w:softHyphen/>
        <w:t>êi viÕt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</w:rPr>
      </w:pPr>
      <w:r>
        <w:rPr>
          <w:rFonts w:eastAsia=".VnTime"/>
        </w:rPr>
        <w:t xml:space="preserve">   </w:t>
      </w:r>
    </w:p>
    <w:p>
      <w:pPr>
        <w:pStyle w:val="Normal"/>
        <w:spacing w:lineRule="auto" w:line="360" w:before="280" w:after="280"/>
        <w:ind w:left="432" w:right="288" w:firstLine="720"/>
        <w:jc w:val="both"/>
        <w:rPr/>
      </w:pPr>
      <w:r>
        <w:rPr>
          <w:rFonts w:eastAsia=".VnTime"/>
          <w:i/>
        </w:rPr>
        <w:t xml:space="preserve">                                   </w:t>
      </w:r>
      <w:r>
        <w:rPr>
          <w:i/>
        </w:rPr>
        <w:tab/>
        <w:tab/>
        <w:tab/>
        <w:t xml:space="preserve">      NguyÔn ThÞ H</w:t>
        <w:softHyphen/>
        <w:t>¬ng Giang</w:t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80" w:after="280"/>
        <w:ind w:left="432" w:right="288"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  <w:t>Môc lôc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§Æt vÊn ®Ò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. Cë khoa häc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C¬ së lý luË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C¬ së thùc tiÔ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. Gi¶i quyÕt vÊn ®Ò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. KÕt qu¶ thùc nghiÖ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. KÕt luË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.  Môc lôc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. Tµi liÖu tham kh¶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Commercial Script">
    <w:charset w:val="00"/>
    <w:family w:val="swiss"/>
    <w:pitch w:val="variable"/>
  </w:font>
  <w:font w:name=".VnFr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.VnCommercial Script" w:hAnsi=".VnCommercial Script" w:cs=".VnCommercial Script"/>
        <w:i/>
        <w:i/>
        <w:color w:val="FF00FF"/>
        <w:sz w:val="52"/>
        <w:szCs w:val="52"/>
      </w:rPr>
    </w:pPr>
    <w:r>
      <w:rPr>
        <w:rFonts w:cs=".VnCommercial Script" w:ascii=".VnCommercial Script" w:hAnsi=".VnCommercial Script"/>
        <w:i/>
        <w:color w:val="FF00FF"/>
        <w:sz w:val="52"/>
        <w:szCs w:val="52"/>
      </w:rPr>
      <w:t>S¸ng kiÕn kinh nghiÖm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14300</wp:posOffset>
              </wp:positionH>
              <wp:positionV relativeFrom="paragraph">
                <wp:posOffset>342900</wp:posOffset>
              </wp:positionV>
              <wp:extent cx="54864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7pt" to="440.95pt,27pt" stroked="t" o:allowincell="f" style="position:absolute">
              <v:stroke color="fuchsi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Commercial Script" w:ascii=".VnCommercial Script" w:hAnsi=".VnCommercial Script"/>
        <w:i/>
        <w:color w:val="FF00FF"/>
        <w:sz w:val="54"/>
      </w:rPr>
      <w:t>N«ng TriÖu Thñy</w:t>
    </w:r>
    <w:r>
      <w:rPr>
        <w:color w:val="FF00FF"/>
      </w:rPr>
      <w:t xml:space="preserve"> </w:t>
    </w:r>
    <w:r>
      <w:rPr>
        <w:rFonts w:cs=".VnFree" w:ascii=".VnFree" w:hAnsi=".VnFree"/>
        <w:i/>
        <w:color w:val="FF00FF"/>
        <w:sz w:val="46"/>
      </w:rPr>
      <w:t>Tr</w:t>
      <w:softHyphen/>
      <w:t>êng PTCS Hång TrÞ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38:00Z</dcterms:created>
  <dc:creator>Doan Hong Cau</dc:creator>
  <dc:description/>
  <cp:keywords/>
  <dc:language>en-US</dc:language>
  <cp:lastModifiedBy>win7</cp:lastModifiedBy>
  <cp:lastPrinted>2003-02-11T17:15:00Z</cp:lastPrinted>
  <dcterms:modified xsi:type="dcterms:W3CDTF">2010-01-18T07:38:00Z</dcterms:modified>
  <cp:revision>40</cp:revision>
  <dc:subject/>
  <dc:title>Phßng gi¸o dôc vÜnh bo</dc:title>
</cp:coreProperties>
</file>