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36725" cy="295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Bøc tranh nhá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color w:val="000080"/>
        </w:rPr>
        <w:t>CÇm m</w:t>
        <w:softHyphen/>
        <w:t>êi mét l¸ th</w:t>
        <w:softHyphen/>
        <w:t xml:space="preserve"> trªn tay, cø thÕ n</w:t>
        <w:softHyphen/>
        <w:t>íc m¾t t«i ch¶y dµi trªn m¸.</w:t>
        <w:br/>
        <w:t>Mai lµ ngµy giç... H«m nay, tõ mäi miÒn kh¸c nhau cña ®Êt n</w:t>
        <w:softHyphen/>
        <w:t>íc, c¸c thµnh viªn trong gia ®×nh "Héi lÝnh" chóng t«i ngµy nµo ®· ®em ®Õn cho t«i lêi hái th¨m, ®éng viªn, sÎ chia ®Çy t×nh nghÜa. Nhanh thËt, míi ®ã mµ bao n¨m th¸ng ®· tr«i qua... Thêi gian ®· kh«ng lµm nh¹t nhßa t×nh c¶m gi÷a chóng t«i. Tr¸i l¹i - nã chÝnh lµ th</w:t>
        <w:softHyphen/>
        <w:t xml:space="preserve">íc ®o chuÈn mùc nhÊt ®Ó mçi chóng t«i nh×n vµo ®ã mµ nghÜ suy, mµ tù hµo vÒ nh÷ng g× chóng t«i ®· dµnh cho nhau... Míi ngµy nµo t«i båi håi nhí l¹i... </w:t>
        <w:br/>
        <w:t>Quª h</w:t>
        <w:softHyphen/>
        <w:t>¬ng t«i n»m däc triÒn s«ng M·, c¸ch cÇu Hµm Rång 4km ®</w:t>
        <w:softHyphen/>
        <w:t>êng chim bay. Quª t«i dõa nhiÒu l¾m. Tõ xa tr«ng l¹i thËt gièng nh</w:t>
        <w:softHyphen/>
        <w:t xml:space="preserve"> mét rõng dõa, con g¸i quª t«i ®Ñp thËt, da tr¾ng, tãc dµi th</w:t>
        <w:softHyphen/>
        <w:t>ít tha, quanh n¨m g¾n liÒn víi nghÒ canh cöi.</w:t>
        <w:br/>
        <w:t>Ngµy Êy, t«i cßn lµ mét c« bÐ kho¶ng m</w:t>
        <w:softHyphen/>
        <w:t>êi ba, m</w:t>
        <w:softHyphen/>
        <w:t>êi bæn tuæi. Kh«ng hiÓu sao t«i nghÞch ngîm qu¸ chõng. MÑ t«i th</w:t>
        <w:softHyphen/>
        <w:t>êng nãi víi mÊy bµ hµng xãm: LÏ ra nã ph¶i lµ con trai míi ®óng. Con g¸i g× mµ nghÞch ngîm thÕ kh«ng biÕt. Ch¼ng lÏ suèt ngµy cho nã ¨n ®ßn". MÑ ®· nãi ®óng, kh«ng oan cho t«i mét chót nµo c¶. Lµ con g¸i nh</w:t>
        <w:softHyphen/>
        <w:t>ng t«i kh«ng bao giê ch¬i c¸i trß nh¶y d©y, ®¸nh ch¾t chuyÒn, r¶i « nh</w:t>
        <w:softHyphen/>
        <w:t xml:space="preserve"> c¸c b¹n g¸i cïng trang løa. §êi thuë nhµ ai, t«i toµn ch¬i víi héi bän con trai. T«i lu«n cïng chóng bµy trß ch¬i ®¸nh trËn gi¶ vµ ®i ®Æt lê b¾t t«m, b¾t c¸. Cã h«m vÒ nhµ quÇn ¸o, ®Çu tãc bª bÕt bïn ®Êt t«i bÞ mÑ cho nh÷ng trËn ®ßn nªn th©n. Nh</w:t>
        <w:softHyphen/>
        <w:t>ng t«i d©u cã chõa l©u ®</w:t>
        <w:softHyphen/>
        <w:t>îc. H«m tr</w:t>
        <w:softHyphen/>
        <w:t xml:space="preserve">íc h«m sau, t«i ®· l¹i cã mÆt trong héi bän con trai råi. Kh«ng biÕt t«i sÏ nghÞch ngîm ®Õn møc nµo vµ ¨n biÕt bao nhiªu trËn ®ßn n÷a nÕu kh«ng cã mét sù kiÖn x¶y ra... </w:t>
        <w:br/>
        <w:t>§ªm Êy, t«i cßn nhí rÊt râ - mét ®ªm ®«ng v« cïng gi¸ l¹nh vµo kho¶ng hai hay ba giê s¸ng g× ®ã, t«i bçng nghe tiÕng mÑ gäi:</w:t>
        <w:br/>
        <w:t xml:space="preserve">- DËy di con! mau dËy vµo nhµ trong ngñ víi mÑ. </w:t>
        <w:br/>
        <w:t>Trong tr¹ng th¸i nöa tØnh, nöa m¬ t«i hái:</w:t>
        <w:br/>
        <w:t xml:space="preserve">- Sao vËy mÑ? </w:t>
        <w:br/>
        <w:t>- Con vµo nhµ trong ngñ víi mÑ, nh</w:t>
        <w:softHyphen/>
        <w:t>êng l¹i chiÕc gi</w:t>
        <w:softHyphen/>
        <w:t>êng nµy cho c¸c chó bé ®éi. C¸c chó võa ®Õn ®ãng qu©n t¹i lµng ta. Cã ba chó ë trong nhµ ta ®©y nµy. DËy ®i con</w:t>
        <w:br/>
        <w:t>Lóc ®ã, mê mê qua ¸nh ®Ìn dÇu ®Æt trong c¸i èng luång c</w:t>
        <w:softHyphen/>
        <w:t>a s½n (chiÕn tranh mµ) t«i nh×n thÊy cã ba chó bé ®éi ®ang ë trong nhµ. Cã ba chó th«i mµ lñng cñng bao nhiªu lµ thø: nµo xoong, ch¶o, b¸t, ®òa. Nµo ba l«, sóng èng vµ c¶ nh÷ng vßng l¸ ngôy trang n÷a. Trêi ¬i! m×nh n»m trong ch¨n cßn rÐt, vËy mµ c¸c chó ®· hµnh qu©n th©u ®ªm. T«i thÇm nghÜ nh</w:t>
        <w:softHyphen/>
        <w:t xml:space="preserve"> vËy vµ ch¹y véi vµo nhµ trong víi mÑ.</w:t>
        <w:br/>
        <w:t>S¸ng h«m sau, dËy sím ®i häc, t«i ®· thÊy c¸c chó ®ang tËp thÓ dôc. Cã hai chó kho¶ng h¨m mèt h¨m hai tuæi, mét chó kho¶ng h¨m bèn h¨m l¨m g× ®ã. Mäi viÖc cña ngµy h«m ®ã tr«i qua b×nh th</w:t>
        <w:softHyphen/>
        <w:t>êng. Nh</w:t>
        <w:softHyphen/>
        <w:t>ng sang ngµy h«m sau, c©u chuyÖn b¾t ®Çu tõ c¸i chÐn ng« rang cña t«i.</w:t>
        <w:br/>
        <w:t>Gia ®×nh t«i nghÌo l¾m. Tuæi th¬ cña t«i g¾n liÒn víi sù thiÕu thèn, ®ãi khæ. Bè t«i mÊt sím, mÑ t«i ®au yÕu lu«n. B÷a ¨n th</w:t>
        <w:softHyphen/>
        <w:t>êng ngµy cña chóng t«i lµ rau, ch¸o vµ ng«. H«m nµo ®</w:t>
        <w:softHyphen/>
        <w:t>îc b÷a c¬m lµ quÝ gi¸ v« cïng. ChiÒu Êy, t«i ®</w:t>
        <w:softHyphen/>
        <w:t>îc mÑ chia cho mét chÐn ng« rang. Còng t¹i c¸i tÝnh nghÞch ngîm, t«i bá ng« vµo tói ¸o råi chui vµo ®èng r¬m tr</w:t>
        <w:softHyphen/>
        <w:t>íc hiªn nhµ ®Ó ®äc s¸ch. Say s</w:t>
        <w:softHyphen/>
        <w:t>a víi c©u chuyÖn t«i quªn b½ng ®i c¸i tói ng« cña m×nh. §Õn lóc c©u chuyÖn kÕt thóc th× chØ cßn l¹i c¸i tói ¸o kh«ng. Bao nhiªu ng« ®· r¬i hÕt xuèng ®èng r¬m, t«i kh«ng tµi nµo nhÆt l¹i ®</w:t>
        <w:softHyphen/>
        <w:t>îc. Võa ®ãi, võa buån, n</w:t>
        <w:softHyphen/>
        <w:t>íc m¾t t«i dµn dôa... Bçng t«i linh c¶m nh</w:t>
        <w:softHyphen/>
        <w:t xml:space="preserve"> cã ai ®ã ®ang nh×n t«i. BÊt gi¸c t«i quay l¹i vµ nh×n thÊy chó bé ®éi lín tuæi nhÊt ( ®ã chÝnh lµ anh) ®ang nh×n t«i. C¸i nh×n võa nh</w:t>
        <w:softHyphen/>
        <w:t xml:space="preserve"> trªu chäc, võa nh</w:t>
        <w:softHyphen/>
        <w:t xml:space="preserve"> th</w:t>
        <w:softHyphen/>
        <w:t>¬ng c¶m. T«i võa bùc, võa xÊu hæ...</w:t>
        <w:br/>
        <w:t>Nh÷ng ngµy sau ®ã t«i lu«n nÐ tr¸nh anh: Nh</w:t>
        <w:softHyphen/>
        <w:t>ng cïng chung mét m¸i nhµ lµm sao cã thÓ nÐ tr¸nh m·i ®</w:t>
        <w:softHyphen/>
        <w:t>îc. H¬n n÷a, t«i cßn nhá tuæi nªn còng chãng quªn. Chóng t«i trë nªn th©n nhau tõ lóc nµo kh«ng biÕt. Cã h«m ®i häc vÒ t«i thÊy anh ®· dµnh cho t«i mét thanh l</w:t>
        <w:softHyphen/>
        <w:t>¬ng kh« gãi trong tê giÊy tr¾ng víi dßng ch÷ ®Ñp tuyÖt vêi: "PhÇn c« bÐ ®Êy! ". H«m kh¸c l¹i lµ tr¸i chuèi chÝn vµng, th¬m phøc, råi c©y bót ch×, thÕp giÊy, c¸i th</w:t>
        <w:softHyphen/>
        <w:t>íc kÎ... Mét h«m, do t×nh cê anh ®· ®äc bµi v¨n cña t«i. T«i thÊy anh trßn xoe ®«i m¾t vµ nãi:</w:t>
        <w:br/>
        <w:t>V¨n cña Ph</w:t>
        <w:softHyphen/>
        <w:t xml:space="preserve">¬ng h¶? Trêi ¬i! RÊt ®Æc biÖt, rÊt hãm hØnh vµ còng rÊt con trai n÷a. </w:t>
        <w:br/>
        <w:t>Khæ th©n cho t«i. MÑ lu«n m¾ng t«i lµ con trai. B¹n bÌ còng chäc trªu nh</w:t>
        <w:softHyphen/>
        <w:t xml:space="preserve"> vËy. B©y giê l¹i ®Õn anh nãi v¨n t«i rÊt con trai. T«i nghÜ sao th× viÕt v¨n nh</w:t>
        <w:softHyphen/>
        <w:t xml:space="preserve"> vËy, nµo hay rÊt con trai, rÊt con g¸i g× ®©u. §Ò bµi yªu cÇu: "Em h·y kÓ l¹i mét kû niÖm mµ em nhí nhÊt". T«i cø thËt thµ kÓ l¹i chuyÖn t«i cïng bän con trai ch¬i ®¸nh trËn gi¶, ®Ó tr©u ¨n lóa, vÒ nhµ bÞ mÑ cho mét trËn ®ßn nhí ®êi. Bµi v¨n ®</w:t>
        <w:softHyphen/>
        <w:t>îc c« cho ®iÓm 9. Cßn anh th× l¹i nãi: v¨n t«i rÊt con trai. Cã lÏ anh cho lµ t«i ®· t</w:t>
        <w:softHyphen/>
        <w:t>ëng t</w:t>
        <w:softHyphen/>
        <w:t>îng ra ®Ó viÕt v¨n; chø kh«ng ngê t«i chÝnh lµ mét thµnh viªn tÝch cùc trong viÖc tæ chøc trß ch¬i ®¸nh trËn.</w:t>
        <w:br/>
        <w:t>Tõ ®ã, anh lu«n ®äc nh÷ng bµi v¨n cña t«i vµ söa cho t«i tõng c©u, tõng ch÷. Anh nhá nhÑ, ©n cÇn. Cßn t«i th× vÉn nh¸t gõng, ®èp ch¸t. Nh</w:t>
        <w:softHyphen/>
        <w:t>ng còng ph¶i thõa nhËn mét ®iÒu - tõ ngµy cã anh gióp ®ì, t«i häc giái h¬n, ®ì nghÞch ngîm h¬n vµ ®ì bÞ mÑ la m¾ng h¬n.</w:t>
        <w:br/>
        <w:t>§¬n vÞ cña anh lµ ®¬n vÞ ph¸o binh. Cßn c«ng viÖc cô thÓ cña anh lµ g× t«i còng kh«ng biÕt n÷a. T«i chØ thÊy, anh ë nhµ nhiÒu h¬n nh÷ng ng</w:t>
        <w:softHyphen/>
        <w:t>êi kh¸c. Vµ ®Æc biÖt, anh viÕt nhiÒu l¾m, anh vÏ còng ®Ñp n÷a. ChØ cÇn vµi nÐt ®</w:t>
        <w:softHyphen/>
        <w:t>a tay cña anh lµ trªn trang ®Çu cuèn sæ tay cña t«i hiÖn lªn mét b«ng hoa sen ®Ñp tuyÖt vêi nh</w:t>
        <w:softHyphen/>
        <w:t xml:space="preserve"> b«ng sen thËt mäc gi÷a ®Çm. </w:t>
        <w:br/>
        <w:t>Häc giái nh</w:t>
        <w:softHyphen/>
        <w:t>ng nhµ nghÌo nªn t«i cø ®Þnh bá häc ®Ó ë nhµ gióp mÑ. MÑ th</w:t>
        <w:softHyphen/>
        <w:t>¬ng t«i l¾m nh</w:t>
        <w:softHyphen/>
        <w:t>ng còng chØ biÕt khãc. Cßn anh, anh khuyªn t«i kh«ng nªn bá häc. Anh kiªn nhÉn nãi víi mÑ vÒ kh¶ n¨ng häc tËp cña t«i, vÒ t</w:t>
        <w:softHyphen/>
        <w:t>¬ng lai cña t«i. Víi ®ång l</w:t>
        <w:softHyphen/>
        <w:t>¬ng Ýt ái cña ng</w:t>
        <w:softHyphen/>
        <w:t>êi lÝnh trong chiÕn tranh anh ®· giµnh cho t«i gÇn nh</w:t>
        <w:softHyphen/>
        <w:t xml:space="preserve"> trän vÑn. Anh mua s¸ch, vë, bót, mùc cho t«i. Cuèi n¨m, trong c¸i tÕt cæ truyÒn cña d©n téc anh cßn may c¶ ¸o quÇn cho t«i n÷a. MÑ t«i biÕt ¬n vµ quÝ träng anh. Cßn t«i - ngµy Êy t«i vÉn coi anh nh</w:t>
        <w:softHyphen/>
        <w:t xml:space="preserve"> mét ng</w:t>
        <w:softHyphen/>
        <w:t>êi chó rÊt ®¹i l</w:t>
        <w:softHyphen/>
        <w:t>îng vµ giµu t×nh th</w:t>
        <w:softHyphen/>
        <w:t>¬ng mÕn.</w:t>
        <w:br/>
        <w:t>Th¸ng n¨m tr«i qua, ®</w:t>
        <w:softHyphen/>
        <w:t>îc sù gióp ®ì vµ chØ b¶o ©n cÇn cña anh t«i thay ®æi h¼n. C¸i c« bÐ nghÞch nh</w:t>
        <w:softHyphen/>
        <w:t xml:space="preserve"> con trai Êy ®· trë thµnh mét c« thiÕu n÷ dÞu dµng vµ thËt cã duyªn. Ngµy t«i ®Ëu ®¹i häc l¹i r¬i ®óng vµo ngµy chóng t«i ph¶i chia tay. GiÊy b¸o t«i ®Ëu ®¹i häc vµ lÖnh anh lªn ®</w:t>
        <w:softHyphen/>
        <w:t>êng vµo B c«ng t¸c cïng ®Õn víi chóng l«i mét lóc. B÷a c¬m ®¹m b¹c liªn hoan t«i ®i ®¹i häc còng chÝnh lµ b÷a c¬m tiÔn ®</w:t>
        <w:softHyphen/>
        <w:t>a anh. MÑ t«i bÞn rÞn th</w:t>
        <w:softHyphen/>
        <w:t>¬ng quÝ anh nh</w:t>
        <w:softHyphen/>
        <w:t xml:space="preserve"> con ®Î cßn t«i - t«i vÉn v« t</w:t>
        <w:softHyphen/>
        <w:t xml:space="preserve"> víi anh trong t×nh c¶m chó ch¸u thiªng liªng vµ cao ®Ñp.</w:t>
        <w:br/>
        <w:t>§¬n vÞ anh kh«ng chuyÓn ®i hÕt. PhÇn lín ë l¹i ®Ó b¶o vÖ cÇu Hµm Rång. Cã n¨m ng</w:t>
        <w:softHyphen/>
        <w:t>êi lªn ®</w:t>
        <w:softHyphen/>
        <w:t>êng, trong ®ã cã anh. Thêi chiÕn, ph</w:t>
        <w:softHyphen/>
        <w:t xml:space="preserve">¬ng tiÖn ®i l¹i thËt khã kh¨n. C¸c anh ®i bé ®Õn n¬i xe hÑn ®ãn. T«i tiÔn anh ®i, trong lóc chê xe, ngËp ngõng n¾m lÊy tay t«i, anh nãi: </w:t>
        <w:br/>
        <w:t>- Cho phÐp anh ®</w:t>
        <w:softHyphen/>
        <w:t>îc gäi Ph</w:t>
        <w:softHyphen/>
        <w:t>¬ng b»ng em nhÐ! V× b©y giê Ph</w:t>
        <w:softHyphen/>
        <w:t>¬ng ®· tr</w:t>
        <w:softHyphen/>
        <w:t>ëng thµnh råi mµ. Em ®· lµ c« sinh viªn v¨n khoa råi ®ã.</w:t>
        <w:br/>
        <w:t>T«i võa bÊt ngê, võa ng¹c nhiªn tr</w:t>
        <w:softHyphen/>
        <w:t>íc sù thay ®æi c¸ch x</w:t>
        <w:softHyphen/>
        <w:t>ng h« cña anh, tr</w:t>
        <w:softHyphen/>
        <w:t>íc sù lóng tóng ch©n thµnh ®Õn vông vÒ cña anh.</w:t>
        <w:br/>
        <w:t>§ang håi hép tr</w:t>
        <w:softHyphen/>
        <w:t>íc sù viÖc x¶y ra. Anh nhÑ ®</w:t>
        <w:softHyphen/>
        <w:t xml:space="preserve">a tay cÇm chiÕc nãn cña t«i vµ khÏ nãi: </w:t>
        <w:br/>
        <w:t>- Lµ sinh viªn - Ph</w:t>
        <w:softHyphen/>
        <w:t>¬ng cã nhí tíi ng</w:t>
        <w:softHyphen/>
        <w:t>êi lÝnh ngoµi mÆt trËn kh«ng em? NÕu cã thÓ, ghi th</w:t>
        <w:softHyphen/>
        <w:t xml:space="preserve"> cho anh Ph</w:t>
        <w:softHyphen/>
        <w:t>¬ng nhÐ!</w:t>
        <w:br/>
        <w:t>Võa nãi, anh võa che nghiªng chiÕc nãn vµ ®Þnh h«n t«i. T«i bµng hoµng vµ b»ng sù ph¶n øng thËt tù nhiªn cña mét c« g¸i nhµ quª míi lín, t«i x« khÏ anh ra. Anh im lÆng vµ nh×n t«i ®»m th¾m...</w:t>
        <w:br/>
        <w:t>Xe tõ tõ chuyÓn b¸nh, anh nhoµi ng</w:t>
        <w:softHyphen/>
        <w:t>êi qua cöa xe ®</w:t>
        <w:softHyphen/>
        <w:t>a tay vÉy t«i. T«i t¹m biÖt anh trong mét t©m tr¹ng ch</w:t>
        <w:softHyphen/>
        <w:t>a bao giê nh</w:t>
        <w:softHyphen/>
        <w:t xml:space="preserve"> thÕ</w:t>
        <w:br/>
        <w:t>Sau khi nhËn ®</w:t>
        <w:softHyphen/>
        <w:t>îc l¸ th</w:t>
        <w:softHyphen/>
        <w:t xml:space="preserve"> ®Çu tiªn cña anh ë chiÕn tr</w:t>
        <w:softHyphen/>
        <w:t>êng göi vÒ, t«i b¾t ®Çu thay ®æi c¸ch, x</w:t>
        <w:softHyphen/>
        <w:t>ng h«. T«i cßn nhí nh</w:t>
        <w:softHyphen/>
        <w:t xml:space="preserve"> in nh÷ng dßng th</w:t>
        <w:softHyphen/>
        <w:t xml:space="preserve"> anh viÕt:</w:t>
        <w:br/>
        <w:t>"Ngµy cßn ë quª h</w:t>
        <w:softHyphen/>
        <w:t>¬ng em, anh khao kh¸t ®</w:t>
        <w:softHyphen/>
        <w:t>îc th</w:t>
        <w:softHyphen/>
        <w:t>ëng thøc c¸i ngät ngµo, thi vÞ cña n</w:t>
        <w:softHyphen/>
        <w:t>íc dõa non ®Çu mïa. Nh</w:t>
        <w:softHyphen/>
        <w:t>ng cã ai biÕt, ai ngê, c¸i ngät ngµo thi vÞ ®Õn quyÕn rò lßng ng</w:t>
        <w:softHyphen/>
        <w:t>êi Êy l¹i ®</w:t>
        <w:softHyphen/>
        <w:t>îc bäc trong mét lÇn vá thËt cøng r¾n".</w:t>
        <w:br/>
        <w:t>T«i biÕt anh ®· nh¾c khÐo ®Õn viÖc t«i kh«ng cho anh h«n buæi chia tay.</w:t>
        <w:br/>
        <w:t>Líp 1c - Khoa Ng÷ v¨n Tr</w:t>
        <w:softHyphen/>
        <w:t>êng ®¹i häc s</w:t>
        <w:softHyphen/>
        <w:t xml:space="preserve"> ph¹m Hµ Néi I chóng t«i thµnh lËp mét "Héi lÝnh". Gäi lµ "Héi lÝnh" v× trong líp t«i cã 12 n÷ sinh viªn cã ng</w:t>
        <w:softHyphen/>
        <w:t>êi yªu lµ lÝnh. Héi cã nh÷ng qui ®Þnh thËt ngé nghÜnh: Ai cã ng</w:t>
        <w:softHyphen/>
        <w:t>êi yªu cã nhiÒu tuæi qu©n nh</w:t>
        <w:softHyphen/>
        <w:t xml:space="preserve"> ®</w:t>
        <w:softHyphen/>
        <w:t>îc bÇu lµm héi tr</w:t>
        <w:softHyphen/>
        <w:t>ëng. Vµ nÕu trong mét th¸ng, ai cã th</w:t>
        <w:softHyphen/>
        <w:t xml:space="preserve"> cña ng</w:t>
        <w:softHyphen/>
        <w:t>êi yªu hai lÇn th× ng</w:t>
        <w:softHyphen/>
        <w:t>êi ®ã ph¶i röa b¸t, quÐt nhµ thay cho nh÷ng ng</w:t>
        <w:softHyphen/>
        <w:t>êi trong héi suèt hai tuÇn. Theo qui ®Þnh, chÞ Kim B×nh ®</w:t>
        <w:softHyphen/>
        <w:t>îc bÇu lµm héi tr</w:t>
        <w:softHyphen/>
        <w:t>ëng cßn t«i ®</w:t>
        <w:softHyphen/>
        <w:t>îc bÇu lµm héi phã. T«i lµ ng</w:t>
        <w:softHyphen/>
        <w:t>êi lu«n ph¶i röa b¸t, quÐt nhµ v× t«i lu«n nhËn ®</w:t>
        <w:softHyphen/>
        <w:t>îc th</w:t>
        <w:softHyphen/>
        <w:t xml:space="preserve"> anh. MÖt thËt ®Êy, nh</w:t>
        <w:softHyphen/>
        <w:t>ng t«i thÊy m×nh rÊt vui vµ h¹nh phóc. Trong héi, khèi ng</w:t>
        <w:softHyphen/>
        <w:t>êi mong ®</w:t>
        <w:softHyphen/>
        <w:t>îc quÐt nhµ vµ röa b¸t nh</w:t>
        <w:softHyphen/>
        <w:t xml:space="preserve"> b÷a nay anh ®ang bÞ sèt nÆng em ¹. Sèt rÐt rõng mµ em trong giÊc ngñ chËp chên ®ªm qua, anh ®· m¬ thÊy em vÒ bªn anh. Thoang tho¶ng ®©u ®©y mïi h</w:t>
        <w:softHyphen/>
        <w:t>¬ng hoa b</w:t>
        <w:softHyphen/>
        <w:t>ëi dÞu ngät bay ra tõ m¸i tãc dµi m</w:t>
        <w:softHyphen/>
        <w:t>ît mµ, mÒm m¹i cña em. Em kÓ chuyÖn cho anh nghe. Giäng em khe khÏ, ®Òu ®Òu - cã lÏ em sî ¶nh h</w:t>
        <w:softHyphen/>
        <w:t>ëng ®Õn giÊc ngñ cña nh÷ng ®ång ®éi anh bªn c¹nh. Em ®· lÊy bµn tay nhá nh¾n, mÒm m¹i, m¸t l¹nh cña m×nh xoa tr¸n cho anh, lµm dÞu ®i c¸i nãng ®ang bèc ra d÷ déi trong ®Çu. Anh m¬ mµng ®Æt tay m×nh lªn tay em. Nh</w:t>
        <w:softHyphen/>
        <w:t>ng ch¼ng thÊy tay em ®©u ca, chØ thÊy tr¸n m×nh ®ang nãng mµ th«i. Anh tØnh h¼n, n»m th¶ hån m×nh vÒ víi nh÷ng kû niÖm ªm ®Ñp cña chóng m×nh khi cïng sèng trong m¸i nhµ tranh ®¬n s¬ mµ Êm t×nh th</w:t>
        <w:softHyphen/>
        <w:t>¬ng cña mÑ...".</w:t>
        <w:br/>
        <w:t>§äc th</w:t>
        <w:softHyphen/>
        <w:t xml:space="preserve"> anh, t«i khãc r</w:t>
        <w:softHyphen/>
        <w:t>ng røc. C¶ héi qu©y l¹i vµ hái dån dËp v× sao? T«i nghÑn ngµo kh«ng nãi ®</w:t>
        <w:softHyphen/>
        <w:t>îc. T«i ®</w:t>
        <w:softHyphen/>
        <w:t>a th</w:t>
        <w:softHyphen/>
        <w:t xml:space="preserve"> cña anh göi vÒ cho chÞ Kim B×nh. ChÞ ®äc cho c¶ héi nghe. Mäi ng</w:t>
        <w:softHyphen/>
        <w:t>êi th</w:t>
        <w:softHyphen/>
        <w:t>¬ng anh l¾m vµ ®· viÕt chung mét l¸ th</w:t>
        <w:softHyphen/>
        <w:t xml:space="preserve"> gëi th¨m anh, th¨m ®ång ®éi cña anh, nh÷ng ng</w:t>
        <w:softHyphen/>
        <w:t>êi lÝnh ngoµi mÆt trËn. M·i hai th¸ng sau chóng t«i míi nhËn ®</w:t>
        <w:softHyphen/>
        <w:t>íc th</w:t>
        <w:softHyphen/>
        <w:t xml:space="preserve"> phóc ®¸p. Mét l¸ th</w:t>
        <w:softHyphen/>
        <w:t xml:space="preserve"> thËt ®Æc biÖt. Mçi ng</w:t>
        <w:softHyphen/>
        <w:t>êi lÝnh viÕt trong ®ã Ýt dßng. Cuèi th</w:t>
        <w:softHyphen/>
        <w:t xml:space="preserve"> cßn vÏ mét bøc tranh nhá: C¶nh mét c« g¸i n«ng th«n dÞu hiÒn tãc xâa dµi ngang gèi, ®ang bÞn rÞn chia tay víi ng</w:t>
        <w:softHyphen/>
        <w:t>êi lÝnh tr</w:t>
        <w:softHyphen/>
        <w:t>íc mét chiÕc xe h</w:t>
        <w:softHyphen/>
        <w:t xml:space="preserve">íng mòi vÒ Nam. Ng¾m nh×n bøc tranh, kh«ng ai b¶o ai - c¶ héi reo lªn: </w:t>
        <w:br/>
        <w:t>Tranh vÏ chÞ ph</w:t>
        <w:softHyphen/>
        <w:t>¬ng! Tr¨m phÇn tr¨m lµ chÞ Ph</w:t>
        <w:softHyphen/>
        <w:t>¬ng råi. V× trong héi ta chØ m×nh chÞ ph</w:t>
        <w:softHyphen/>
        <w:t xml:space="preserve">¬ng lµ tãc dµi th«i. </w:t>
        <w:br/>
        <w:t>Riªng t«i, võa nh×n qua bøc tranh lµ t«i biÕt chÝnh anh ®· vÏ. T«i quªn sao ®</w:t>
        <w:softHyphen/>
        <w:t>îc nÐt bót tµi hoa cña anh. T«i biÕt anh ®· vÏ t«i, anh vÏ trong buæi t«i tiÔn anh vµo mÆt trËn ph</w:t>
        <w:softHyphen/>
        <w:t>¬ng Nam ngµy Êy.</w:t>
        <w:br/>
        <w:t>Trªn bøc tranh lµ h×nh ¶nh t«i vµ anh. Song tõ trong s©u th¼m t©m hån m×nh, t«i hiÓu anh ®· thay mÆt nh÷ng ng</w:t>
        <w:softHyphen/>
        <w:t>êi lÝnh ngoµi mÆt trËn nh¾n göi biÕt bao ®iÒu s©u l¾ng víi nh÷ng ng</w:t>
        <w:softHyphen/>
        <w:t>êi th©n yªu ë hËu ph</w:t>
        <w:softHyphen/>
        <w:t>¬ng qua bøc tranh ®¬n s¬, b×nh dÞ Êy. Bøc tranh nhá th«i mµ c¶ héi chóng t«i thÊy nã thËt v« gi¸. M</w:t>
        <w:softHyphen/>
        <w:t>êi hai thµnh viªn chuyÒn tay nhau bøc tranh trong sù n©ng niu tr©n träng. Råi tÊt c¶ mäi ng</w:t>
        <w:softHyphen/>
        <w:t>êi ®Òu im lÆng. D</w:t>
        <w:softHyphen/>
        <w:t>êng nh</w:t>
        <w:softHyphen/>
        <w:t xml:space="preserve"> mçi ng</w:t>
        <w:softHyphen/>
        <w:t>êi ®ang ®»m m×nh trong kû niÖm vÒ buæi tiÔn ®</w:t>
        <w:softHyphen/>
        <w:t>a ng</w:t>
        <w:softHyphen/>
        <w:t>êi th©n yªu lªn ®</w:t>
        <w:softHyphen/>
        <w:t>êng trong thêi gian, kh«ng gian, c¶nh vËt cña riªng m×nh. L¸ th</w:t>
        <w:softHyphen/>
        <w:t xml:space="preserve"> cã bøc tranh nhá ®· ®</w:t>
        <w:softHyphen/>
        <w:t>a chóng t«i gÇn nhau h¬n, th</w:t>
        <w:softHyphen/>
        <w:t>¬ng yªu, ch¨m sãc, gÇn gòi, sÎ chia h¬n. §Æc biÖt nã ®· gióp chóng t«i v</w:t>
        <w:softHyphen/>
        <w:t>ît lªn nh÷ng c¸m dç ®Ó ®îi, ®Ó chê... nh÷ng ng</w:t>
        <w:softHyphen/>
        <w:t>êi lÝnh ngoµi mÆt. trËn.</w:t>
        <w:br/>
        <w:t>Thø b¶y hµng tuÇn nh÷ng sinh viªn kh¸c cã niÒm vui cña hä. Ng</w:t>
        <w:softHyphen/>
        <w:t>êi th× vÒ qui tô víi gia ®×nh trong b÷a c¬m chiÒu thø b¶y. Cã ng</w:t>
        <w:softHyphen/>
        <w:t>êi ®</w:t>
        <w:softHyphen/>
        <w:t>îc ng</w:t>
        <w:softHyphen/>
        <w:t>êi yªu ®Õn ®ãn ®i xem phim, xem ca nh¹c hoÆc ®i c«ng viªn. "Héi lÝnh" chóng t«i cã niÒm vui riªng cña m×nh. Chóng t«i s</w:t>
        <w:softHyphen/>
        <w:t>ëi Êm lßng nhau b»ng nh÷ng vÇn th¬; lêi ca th</w:t>
        <w:softHyphen/>
        <w:t>¬ng nhí vÒ nh÷ng ng</w:t>
        <w:softHyphen/>
        <w:t>êi lÝnh. Chóng t«i chuyÒn cho nhau nh÷ng l¸ th</w:t>
        <w:softHyphen/>
        <w:t xml:space="preserve"> mµ phÇn lín nÐt ch÷ vµ mµu giÊy ®· è nhße do thêi gian n»m qu¸ l©u trªn ®</w:t>
        <w:softHyphen/>
        <w:t>êng l</w:t>
        <w:softHyphen/>
        <w:t>u chuyÓn. Bao giê còng vËy, chóng t«i ®õng l¹i l©u h¬n ë l¸ th</w:t>
        <w:softHyphen/>
        <w:t xml:space="preserve"> cã bøc tranh nhá. Mäi thµnh viªn trong héi chóng t«i ng¾m m·i vµ d</w:t>
        <w:softHyphen/>
        <w:t>êng nh</w:t>
        <w:softHyphen/>
        <w:t xml:space="preserve"> kh«ng biÕt ch¸n. T«i nhËn ra r»ng: Mçi ng</w:t>
        <w:softHyphen/>
        <w:t>êi trong héi kh«ng chØ ng¾m bøc tranh b»ng ¸nh m¾t mµ cßn ng¾m b»ng c¶ t©m hån, b»ng trÝ t</w:t>
        <w:softHyphen/>
        <w:t>ëng t</w:t>
        <w:softHyphen/>
        <w:t xml:space="preserve">îng vµ b»ng c¶ chiÒu s©u trong suy nghÜ. </w:t>
        <w:br/>
        <w:t>Riªng t«i, t«i xin phÐp héi cho t«i ®</w:t>
        <w:softHyphen/>
        <w:t>îc gi÷ l¸ th</w:t>
        <w:softHyphen/>
        <w:t>. T«i cÈn thËn nhÑ nhµng träng bøc tranh nh</w:t>
        <w:softHyphen/>
        <w:t xml:space="preserve"> mét b¸u vËt. Víi t«i bøc tranh kh«ng ph¶i lµ vËt v« tri v« gi¸c mµ nã thËt sù cã hån. Bøc tranh nh</w:t>
        <w:softHyphen/>
        <w:t xml:space="preserve"> ®¬n s¬, méc m¹c, Êy vËy mµ nã ®· nãi víi t«i, víi "Héi lÝnh" cña t«i nh÷ng ®iÒu s©u kÝn vÒ nh÷ng ng</w:t>
        <w:softHyphen/>
        <w:t>êi lÝnh ngoµi mÆt trËn mµ nh÷ng ng</w:t>
        <w:softHyphen/>
        <w:t xml:space="preserve">êi trong héi cña chóng t«i míi hiÓu ý nghÜa cña nã mét c¸ch trän vÑn ®ñ ®Çy. </w:t>
        <w:br/>
        <w:t>Ngµy cßn ë quª h</w:t>
        <w:softHyphen/>
        <w:t>¬ng, t«i th</w:t>
        <w:softHyphen/>
        <w:t>êng nghe mÑ nãi: "NÕu muèn ai nhí lêi m×nh, chØ cÇn lÊy ¸o cña ng</w:t>
        <w:softHyphen/>
        <w:t>êi ®ã rang lªn: ¸o nãng ng</w:t>
        <w:softHyphen/>
        <w:t>êi Êy sÏ sèt ruél". Ch¼ng biÕt mÑ nãi cã ®óng hay kh«ng, víi l¹i t«i còng ch¼ng cã ¸o cña anh ®Ó mµ mçi lóc nhí anh lÊy ¸o ®em rang. Nh</w:t>
        <w:softHyphen/>
        <w:t>ng t«i ®· cã c¸ch riªng cña m×nh. Mçi khi nhí anh, t«i l¹i ®em bøc tranh nhá ra mµ nh×n ng¾m. Võa ng¾m, t«i võa thÇm gäi tªn anh. Lóc ®ã t«i bçng thÊy lßng m×nh Êm ¸p. Ngoµi mÆt trËn ch¾c anh còng yªn lßng l¾m, v× biÕt r»ng: ë hËu ph</w:t>
        <w:softHyphen/>
        <w:t>¬ng cã mét c« sinh viªn v¨n khoa th«ng minh, dÞu dµng... lu«n h</w:t>
        <w:softHyphen/>
        <w:t>íng vÒ anh, nhí th</w:t>
        <w:softHyphen/>
        <w:t>¬ng anh vµ ®îi chê anh....</w:t>
        <w:br/>
        <w:t>Nçi nhí mong anh th</w:t>
        <w:softHyphen/>
        <w:t>êng trùc trong t«i nªn vµo tèi thø b¶y, sau khi "Héi lÝnh" qui tô lµ t«i l¹Þ dµnh trän vÑn cho anh. T«i ®em bøc tranh nhá ra mµ ng¾m nh×n, m·i vÉn kh«ng biÕt ch¸n. T«i nh</w:t>
        <w:softHyphen/>
        <w:t xml:space="preserve"> thÊy anh ®ang ®øng tr</w:t>
        <w:softHyphen/>
        <w:t>íc mÆt t«i b»ng x</w:t>
        <w:softHyphen/>
        <w:t>¬ng, b»ng thÞt h¼n hoi. Anh che nghiªng chiÕc nãn, cói ®Çu xuèng ®Þnh h«n t«i nh</w:t>
        <w:softHyphen/>
        <w:t xml:space="preserve"> ngµy nµo t«i tiÔn anh lªn ®</w:t>
        <w:softHyphen/>
        <w:t>êng ra mÆt trËn. Chê cho c¸c b¹n cïng phßng ngñ say t«i ghi th</w:t>
        <w:softHyphen/>
        <w:t xml:space="preserve"> th¨m anh. T«i muèn ®</w:t>
        <w:softHyphen/>
        <w:t>îc t©m sù cïng anh trong tÜnh lÆng. ThËt kh«ng ngê, c¸i QuÝ ng</w:t>
        <w:softHyphen/>
        <w:t>êi Ninh B×nh còng ch</w:t>
        <w:softHyphen/>
        <w:t>a ngñ. Tõ gi</w:t>
        <w:softHyphen/>
        <w:t>êng tÇng trªn nã hái xuèng: ChÞ Ph</w:t>
        <w:softHyphen/>
        <w:t>¬ng ¬i! ChÞ viÕt g× mµ khuya thÕ?</w:t>
        <w:br/>
        <w:t xml:space="preserve">T«i tr¶ lêi cho qua chuyÖn: </w:t>
        <w:br/>
        <w:t>ChÞ viÕt th</w:t>
        <w:softHyphen/>
        <w:t xml:space="preserve"> cho mÑ mµ em. </w:t>
        <w:br/>
        <w:t>C¸i con bÐ thËt tinh qu¸i. Kh«ng biÕt nã ghÐ xuèng ®äc trém th</w:t>
        <w:softHyphen/>
        <w:t xml:space="preserve"> t«i tõ lóc nµo mµ nã biÕt t«i viÕt th</w:t>
        <w:softHyphen/>
        <w:t xml:space="preserve"> cho anh chø kh«ng ph¶i viÕt th</w:t>
        <w:softHyphen/>
        <w:t xml:space="preserve"> cho mÑ. V× thÕ, s¸ng h«m sau, võa më m¾t lµ nã ®· la to¸ng lªn: - A l«! Al«! Th«ng b¸o ®Ó c¶ phßng cïng biÕt. ChÞ Ph</w:t>
        <w:softHyphen/>
        <w:t>¬ng viÕt th</w:t>
        <w:softHyphen/>
        <w:t xml:space="preserve"> cho mÑ mµ l¹i gäi b»ng anh. C¶ phßng l¨n ra c</w:t>
        <w:softHyphen/>
        <w:t>êi. Cßn t«i nhanh tay tãm ®</w:t>
        <w:softHyphen/>
        <w:t>îc nã vµ thôi cho nã mÊy thôi. MÆc dï vËy t«i vÉn kh«ng cøu v·n ®</w:t>
        <w:softHyphen/>
        <w:t>îc t×nh thÕ. Tõ ®ã vÉn cã c¸i giai tho¹i vÒ t«i, vÒ chuyÖn t«i viÕt th</w:t>
        <w:softHyphen/>
        <w:t xml:space="preserve"> cho mÑ mµ l¹i gäi b»ng anh. MÊy ngµy ®ã t«i vÉn kh«ng giËn c¸i QuÝ. Dï sao c¸i giai tho¹i Êy còng lµ mét kû niÖm rÊt ®Ñp, rÊt ®¸ng nhí trong cuéc ®êi t«i.</w:t>
        <w:br/>
        <w:t>Cuèi n¨m 1974 - anh ®</w:t>
        <w:softHyphen/>
        <w:t>îc cö ra B¾c ®i häp. NghØ sím mét ngµy anh tranh thñ vÒ tr</w:t>
        <w:softHyphen/>
        <w:t>êng §¹i häc s</w:t>
        <w:softHyphen/>
        <w:t xml:space="preserve"> ph¹m Hµ Néi I th¨m t«i. Nh</w:t>
        <w:softHyphen/>
        <w:t>ng thËt trí trªu. Ngµy anh ®Õn th¨m l¹i ®óng vµo ngµy chóng t«i ®i thùc tËp t¹i Th¶i B×nh. §iÒu nµy, sau khi nhËn th</w:t>
        <w:softHyphen/>
        <w:t xml:space="preserve"> anh t«i míi biÕt ®</w:t>
        <w:softHyphen/>
        <w:t>îc. Th</w:t>
        <w:softHyphen/>
        <w:t xml:space="preserve"> viÕt: "Bao mong ®îi gÆp l¹i c« sinh viªn v¨n khoa th«ng minh vµ hiÒn dÞu cña anh nh</w:t>
        <w:softHyphen/>
        <w:t>ng kh«ng gÆp ®</w:t>
        <w:softHyphen/>
        <w:t>îc. Ra Hµ Néi häp, anh tranh thñ ®Õn th¨m em. BiÕt em ®i thùc tËp xa anh buån v« h¹n, ®µnh lñi thñi ra ga m¾c vâng n»m ®îi tµu. Giã rÐt, muçi ®èt... anh ®©u cã qu¶n, chØ buån mét nçi kh«ng gÆp ®</w:t>
        <w:softHyphen/>
        <w:t>îc em, gÆp "Héi lÝnh" cña em...".</w:t>
        <w:br/>
        <w:t>ThËt kh«ng ngê ®ã l¹i lµ l¸ th</w:t>
        <w:softHyphen/>
        <w:t xml:space="preserve"> cuèi cïng anh göi cho t«i. Gi¶i phãng miÒn Nam, thèng nhÊt ®Êt n</w:t>
        <w:softHyphen/>
        <w:t>íc "Héi lÝnh" cña chóng t«i lÇn l</w:t>
        <w:softHyphen/>
        <w:t>ît ®ãn ng</w:t>
        <w:softHyphen/>
        <w:t>êi th©n yªu tõ mÆt trËn trë vÒ. Riªng anh, anh ®· n»m l¹i vÜnh viÔn ë chiÕn tr</w:t>
        <w:softHyphen/>
        <w:t>êng tr</w:t>
        <w:softHyphen/>
        <w:t>íc ngµy chiÕn th¾ng.</w:t>
        <w:br/>
        <w:t>NhËn ®</w:t>
        <w:softHyphen/>
        <w:t>îc tin anh hy sinh, t«i ®au ®ín ®Õn lÆng ng</w:t>
        <w:softHyphen/>
        <w:t>êi. Sù mÊt m¸t lín qu¸ lµm t«i kh«ng sao khãc ®</w:t>
        <w:softHyphen/>
        <w:t>îc. Nh÷ng giät n</w:t>
        <w:softHyphen/>
        <w:t>íc m¾t nh</w:t>
        <w:softHyphen/>
        <w:t xml:space="preserve"> ch¶y ng</w:t>
        <w:softHyphen/>
        <w:t>îc vµo trong t¹o nªn nçi ®au thÊm ngÇm trong t«i. Nh÷ng ngµy Êy "Héi lÝnh" chóng t«i qui tô l¹i ChÞ Kim B×nh nãi víi t«i trong n</w:t>
        <w:softHyphen/>
        <w:t>íc m¾t:</w:t>
        <w:br/>
        <w:t>- Ph</w:t>
        <w:softHyphen/>
        <w:t>¬ng ¬i! ChÞ xin em! C¶ héi xin em! Em h·y khãc ®i, khãc mét chót cho nhÑ ng</w:t>
        <w:softHyphen/>
        <w:t>êi ®i Ph</w:t>
        <w:softHyphen/>
        <w:t>¬ng!</w:t>
        <w:br/>
        <w:t>T«i tr¬ ra nh</w:t>
        <w:softHyphen/>
        <w:t xml:space="preserve"> phçng suèt ngµy c©m lÆng. Tr</w:t>
        <w:softHyphen/>
        <w:t>íc m¾t t«i chØ cã bøc tranh nhá... Tr</w:t>
        <w:softHyphen/>
        <w:t>íc m¾t t«i chØ cã anh ®ang nghiªng nghiªng che nãn... ChØ cã anh ®ang nhoµi ng</w:t>
        <w:softHyphen/>
        <w:t>êi qua cöa xe ®</w:t>
        <w:softHyphen/>
        <w:t>a tay, vÉy t¹m biÖt t«i...</w:t>
        <w:br/>
        <w:t>Kh«ng biÕt t«i sèng trong sù ®au th</w:t>
        <w:softHyphen/>
        <w:t>¬ng mÊt m¸t Êy ra sao? Vµ t«i ®· v</w:t>
        <w:softHyphen/>
        <w:t>ît lªn nh</w:t>
        <w:softHyphen/>
        <w:t xml:space="preserve"> thÕ nµo, t«i nhí kh«ng râ n÷a. Nh</w:t>
        <w:softHyphen/>
        <w:t>ng ch¾c ch¾n mét ®iÒu nh÷ng ngµy Êy, nÕu kh«ng cã "Héi lÝnh" kh«ng biÕt viÖc häc tËp cña t«i sÏ dÉn tíi ®©u? T«i thÇm c¶m ¬n, v× tÊt c¶ mäi ng</w:t>
        <w:softHyphen/>
        <w:t>êi ®· ®em ®Õn cho t«i sù sÎ chia, t×nh th</w:t>
        <w:softHyphen/>
        <w:t>¬ng, niÒm tin vµ sù v</w:t>
        <w:softHyphen/>
        <w:t>¬n lªn trong cuéc sèng...</w:t>
        <w:br/>
        <w:t>Mai lµ ngµy giç anh. H«m nay m</w:t>
        <w:softHyphen/>
        <w:t>êi mét gia ®×nh "Héi lÝnh" ®· göi vÒ cho t«i nh÷ng... l¸ th</w:t>
        <w:softHyphen/>
        <w:t xml:space="preserve"> s©u nÆng nghÜa t×nh ®Õn c¶m ®éng. N©ng niu nh÷ng l¸ th</w:t>
        <w:softHyphen/>
        <w:t xml:space="preserve"> trªn tay t«i thµm nãi víi anh: </w:t>
        <w:br/>
        <w:t>"Anh ¬i! Mäi ng</w:t>
        <w:softHyphen/>
        <w:t>êi nhí th</w:t>
        <w:softHyphen/>
        <w:t>¬ng anh l¾m! Anh kh«ng chØ m·i sèng trong tr¸i tim yªu th</w:t>
        <w:softHyphen/>
        <w:t>¬ng cña em, mµ anh cßn sèng m·i trong tr¸i tim th</w:t>
        <w:softHyphen/>
        <w:t>¬ng nhí cña ®ång ®éi, cña nh÷ng gia ®×nh "Héi lÝnh".</w:t>
        <w:br/>
        <w:t>Võa thÇm nãi, t«i võa ng</w:t>
        <w:softHyphen/>
        <w:t>íc nh×n lªn c¸i khung kÝnh treo trang träng gi÷a nhµ. ë ®ã cã bøc tranh nhá ®</w:t>
        <w:softHyphen/>
        <w:t>îc t«i c¾t ra tõ l¸ th</w:t>
        <w:softHyphen/>
        <w:t xml:space="preserve"> cña ®¬n vÞ anh göi cho "Héi lÝnh" chóng t«i ngµy nµo. Bøc tranh vÏ c¶nh: Mét c« g¸i n«ng th«n dÞu hiÒn tãc xâa dµi ®ang bÞn rÞn chia tay víi ng</w:t>
        <w:softHyphen/>
        <w:t>êi lÝnh bªn c¹nh mét chiÕc xe h</w:t>
        <w:softHyphen/>
        <w:t xml:space="preserve">íng mòi vÒ phÝa Nam. 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  <w:color w:val="000080"/>
        </w:rPr>
        <w:t>Lª Ph</w:t>
        <w:softHyphen/>
        <w:t>¬ng Liªn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van_nghe_24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30:00Z</dcterms:created>
  <dc:creator>Khai</dc:creator>
  <dc:description/>
  <dc:language>en-US</dc:language>
  <cp:lastModifiedBy>Khai</cp:lastModifiedBy>
  <dcterms:modified xsi:type="dcterms:W3CDTF">2002-05-16T05:30:00Z</dcterms:modified>
  <cp:revision>1</cp:revision>
  <dc:subject/>
  <dc:title>Bøc tranh nhá</dc:title>
</cp:coreProperties>
</file>