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 First and foremost, I know some of you have read it already either in candymag or here in wattpad. Yes, this is my work and I'm the one who wrote this. If you want proof, go ahead and check the one who posted this first. Her account's yeahshutup&lt;-- ako rin po yun. And about -babes- of candymag, yeah ako din yun&lt;--- dinelete ko na ang post ng that girl season1 and 2 dun para mapost ko dito. Sarreh, andami kong account. Madali kasi ako magsawa sa isang acc at may mga nangaaway din kasi sakin kaya dun sa mga nangaaway or haters ko na makakakilala sakin dito pagkabasa nito, wag nyo na lang ako pansinin please? Ayaw ko na ng gulo. WHITE FLA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StrongEmphasis"/>
          <w:rFonts w:cs="Arial;Helvetica" w:ascii="Arial;Helvetica" w:hAnsi="Arial;Helvetica"/>
          <w:b w:val="false"/>
          <w:i w:val="false"/>
          <w:caps w:val="false"/>
          <w:smallCaps w:val="false"/>
          <w:color w:val="000000"/>
          <w:spacing w:val="0"/>
          <w:sz w:val="18"/>
          <w:shd w:fill="FFFFFF" w:val="clear"/>
        </w:rPr>
        <w:t>xxx-xxx</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r>
    </w:p>
    <w:p>
      <w:pPr>
        <w:pStyle w:val="TextBody"/>
        <w:widowControl/>
        <w:spacing w:lineRule="auto" w:line="432" w:before="300" w:after="300"/>
        <w:ind w:left="300" w:right="300" w:hanging="0"/>
        <w:rPr/>
      </w:pPr>
      <w:r>
        <w:rPr>
          <w:rFonts w:cs="Arial Black" w:ascii="Arial Black" w:hAnsi="Arial Black"/>
          <w:b w:val="false"/>
          <w:i w:val="false"/>
          <w:caps w:val="false"/>
          <w:smallCaps w:val="false"/>
          <w:color w:val="000000"/>
          <w:spacing w:val="0"/>
          <w:sz w:val="30"/>
          <w:szCs w:val="30"/>
          <w:shd w:fill="FFFFFF" w:val="clear"/>
        </w:rPr>
        <w:t xml:space="preserve">That GIRL </w:t>
      </w:r>
      <w:r>
        <w:rPr>
          <w:rFonts w:cs="Arial;Helvetica" w:ascii="Arial;Helvetica" w:hAnsi="Arial;Helvetica"/>
          <w:b w:val="false"/>
          <w:i w:val="false"/>
          <w:caps w:val="false"/>
          <w:smallCaps w:val="false"/>
          <w:color w:val="000000"/>
          <w:spacing w:val="0"/>
          <w:sz w:val="18"/>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y haveyouseenthisgirl (former -babes- of candyma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StrongEmphasis"/>
          <w:rFonts w:cs="Arial;Helvetica" w:ascii="Arial;Helvetica" w:hAnsi="Arial;Helvetica"/>
          <w:b w:val="false"/>
          <w:i w:val="false"/>
          <w:caps w:val="false"/>
          <w:smallCaps w:val="false"/>
          <w:color w:val="000000"/>
          <w:spacing w:val="0"/>
          <w:sz w:val="18"/>
          <w:shd w:fill="FFFFFF" w:val="clear"/>
        </w:rPr>
        <w:t>PROLOGUE</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To love is something I was afraid to do...</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oyfriend na kita whether you like it or you like i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h? no option naman eh! tsaka SINO ba tong babaeng to? may sira na ba sa utak t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hihibang ka na ba? Maiwan na nga kit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lis na sana ako nang tumuntong sya sa railings...</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atalon ako dito pag hindi ka nag-agre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ndi ko sya pinansin at tumalikod na a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ge na. For 30days lang naman e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ndi ko ulit sya pinansi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aay... bye bye na lan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palingon ako sa kanya at... :0</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akte! malalaglag na sya! tumakbo agad ako upang maabot sya at nahawakan ko naman agad s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anga ka ba?! bakit ka tumalo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Kasi alam kong hindi mo ako hahayaang mahulo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w:t>
      </w:r>
      <w:r>
        <w:rPr>
          <w:rStyle w:val="Emphasis"/>
          <w:rFonts w:cs="Arial;Helvetica" w:ascii="Arial;Helvetica" w:hAnsi="Arial;Helvetica"/>
          <w:b w:val="false"/>
          <w:i w:val="false"/>
          <w:caps w:val="false"/>
          <w:smallCaps w:val="false"/>
          <w:color w:val="000000"/>
          <w:spacing w:val="0"/>
          <w:sz w:val="18"/>
          <w:shd w:fill="FFFFFF" w:val="clear"/>
        </w:rPr>
        <w:t>..but there's something different about you...</w:t>
      </w:r>
    </w:p>
    <w:p>
      <w:pPr>
        <w:pStyle w:val="TextBody"/>
        <w:widowControl/>
        <w:spacing w:lineRule="auto" w:line="432" w:before="300" w:after="300"/>
        <w:ind w:left="300" w:right="300" w:hanging="0"/>
        <w:rPr/>
      </w:pPr>
      <w:r>
        <w:rPr>
          <w:rStyle w:val="Emphasis"/>
          <w:caps w:val="false"/>
          <w:smallCaps w:val="false"/>
          <w:color w:val="000000"/>
          <w:spacing w:val="0"/>
          <w:shd w:fill="FFFFFF" w:val="clear"/>
        </w:rPr>
        <w:t> </w:t>
      </w:r>
    </w:p>
    <w:p>
      <w:pPr>
        <w:pStyle w:val="TextBody"/>
        <w:widowControl/>
        <w:spacing w:lineRule="auto" w:line="432" w:before="300" w:after="300"/>
        <w:ind w:left="300" w:right="300" w:hanging="0"/>
        <w:rPr>
          <w:rStyle w:val="Emphasis"/>
          <w:caps w:val="false"/>
          <w:smallCaps w:val="false"/>
          <w:color w:val="000000"/>
          <w:spacing w:val="0"/>
          <w:shd w:fill="FFFFFF" w:val="clear"/>
        </w:rPr>
      </w:pPr>
      <w:r>
        <w:rPr/>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o tayo na a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hateve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ehey! whatever means O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You made me do something i swore not to do...</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StrongEmphasis"/>
          <w:rFonts w:cs="Arial;Helvetica" w:ascii="Arial;Helvetica" w:hAnsi="Arial;Helvetica"/>
          <w:b w:val="false"/>
          <w:i w:val="false"/>
          <w:caps w:val="false"/>
          <w:smallCaps w:val="false"/>
          <w:color w:val="000000"/>
          <w:spacing w:val="0"/>
          <w:sz w:val="18"/>
          <w:shd w:fill="FFFFFF" w:val="clear"/>
        </w:rPr>
        <w:t>You made me FALL INLOVE WITH YOU.</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ife is not about searching for things that could be found... It's about telling the unexpected happen and finding things you never searched for..."</w:t>
      </w:r>
    </w:p>
    <w:p>
      <w:pPr>
        <w:pStyle w:val="TextBody"/>
        <w:widowControl/>
        <w:spacing w:lineRule="auto" w:line="432" w:before="300" w:after="300"/>
        <w:ind w:left="300" w:right="300" w:hanging="0"/>
        <w:rPr/>
      </w:pPr>
      <w:r>
        <w:rPr>
          <w:caps w:val="false"/>
          <w:smallCaps w:val="false"/>
          <w:color w:val="000000"/>
          <w:spacing w:val="0"/>
          <w:shd w:fill="FFFFFF" w:val="clear"/>
        </w:rPr>
        <w:t> </w:t>
      </w:r>
      <w:r>
        <w:rPr>
          <w:rStyle w:val="StrongEmphasis"/>
          <w:rFonts w:cs="Arial;Helvetica" w:ascii="Arial;Helvetica" w:hAnsi="Arial;Helvetica"/>
          <w:b w:val="false"/>
          <w:i w:val="false"/>
          <w:caps w:val="false"/>
          <w:smallCaps w:val="false"/>
          <w:color w:val="000000"/>
          <w:spacing w:val="0"/>
          <w:sz w:val="18"/>
          <w:shd w:fill="FFFFFF" w:val="clear"/>
        </w:rPr>
        <w:t>--1--</w:t>
      </w:r>
    </w:p>
    <w:p>
      <w:pPr>
        <w:pStyle w:val="TextBody"/>
        <w:widowControl/>
        <w:spacing w:lineRule="auto" w:line="432" w:before="300" w:after="300"/>
        <w:ind w:left="300" w:right="300" w:hanging="0"/>
        <w:rPr>
          <w:rStyle w:val="StrongEmphasis"/>
          <w:rFonts w:ascii="Arial;Helvetica" w:hAnsi="Arial;Helvetica" w:cs="Arial;Helvetica"/>
          <w:b w:val="false"/>
          <w:b w:val="false"/>
          <w:i w:val="false"/>
          <w:i w:val="false"/>
          <w:caps w:val="false"/>
          <w:smallCaps w:val="false"/>
          <w:color w:val="000000"/>
          <w:spacing w:val="0"/>
          <w:sz w:val="18"/>
          <w:shd w:fill="FFFFFF" w:val="clear"/>
        </w:rPr>
      </w:pPr>
      <w:r>
        <w:rPr/>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1 year ago, I had the greatest dream that lasted for 30 days...</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Those 30 days were the most treasured part of my life because I spent it with 'that Girl".</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That Girl... up until now her name is a mystery to me...</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hose the !@#$, Aaro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ey! I am not the !@#$ here, you ar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F*ck You!" at yun nagpatayan na sila at ako ay umalis na at nagdiretso na lang sa rooftop--- ang pinaka- peaceful na parte ng school. Kung tatanungin nyo kung sino yung mga kanina eh mga girlfriends ko iyon, nagkahulihan kaya ayun nagpapatayan at hindi man lang napansing umalis na a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inuksan ko na yung pinto ng rooftop at pumasok na ako sa rooftop at nag-inat, "ah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RAYYYYYY!!!!!!" hu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y may tae pala dito!" naapakan ko ata yung kamay nung babae eh kaya um-aray.</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umayo yung babae, "Anong tae?! Tao ako at hindi tae! Tsaka bakit ka ba nang-aapak ng kamay?!!!"</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ba malay kong may kamay na pakalat-kala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g-sorry k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yoko ng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rang magso-sorry lang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n your fac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hh! A-ano ba!" bigla nya akong inipit sa leeg gamit ng braso n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sa! Mag-sorry k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yaw! Bitiw nga!" hinawakan ko yung braso nyang nakaipit sa leeg ko at pinipilit tanggali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Dalw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atlo! Oo, maalam akong magbilang so would you please let go off m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ope! Mag-sorry ka mun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hut up !" then I took her hands off me at itinapon ko sya palayo causing her to slump on the floor.</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uch! Nakakadalawa ka ng kasalanan sa akin a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Dapat kang bigyan ng parusa dahil ayaw mong mag-sorry and as a punishment, you have to be my boyfriend for 30 day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 Are you serious? Kasi kung joke 'to, tell me kung tatawa na ako a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 I'm serious! Boyfriend na kita whether you like it or you like i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h? No option naman eh tsaka kanina pa ako nagtataka... Who the hell is this crazy girl? As a renown chickboy ng campus, I know all the beautiful girls in this campus and I have to admit that this crazy girl is beautiful but why isn't she familiar to me? Naka-school uniform naman sya so student sya dito... Transferee? If so, wala rin namang makakaligtas na magagandang transferee sa chickboy na ito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hihibang ka na ba? Maiwan na kita." Ang tangi kong nasabi kasi napansin ko sa wristwatch ko na 1pm na eh naalala ko na pinapupunta pala ako ni sir sa faculty at on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ero nung aalis na ako eh napansin kong lumapit sya sa railings. Una, umupo sya doon tapos eh biglang tumayo sya sa may railings. Konting mali nya lang eh malalaglag sya mula 4th floor.</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atalon ako dito pag hindi ka nag-agre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hat?! This girl must be REALLY crazy. Hmm... Pero siguro, isa lang 'to sa mga babaeng baliw na baliw sa akin at baka binablackmail nya ako.. as if naman tatalon sya don, so inignore ko na lang sya at tumalikod na a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ge na, for 30 days lang naman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ndi ko ulit pinansin. What's with 30? Ah ewan! Why am I even botherin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aay... bye bye." I don't know pero I felt goosebumps when she said those "bye byes" kaya napalingon a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akte! Malalaglag na sya! Tumakbo agad ako upang maabot sya at nahawakan ko naman agad s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ang@ ka ba? Bakit ka tumalon?!" Kinabahan ako sa kanya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Kasi alam kong hindi mo ako hahayaang mahulog..." she smiled at... sh1t! Ang ganda nya! Kung hindi lang talaga takas sa mental to eh shinota ko na t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o tayo na ah?" she was still smiling.</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hatever!" Bakit yun lang nasabi ko? Ah ew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ehey! Whatever means o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h? Kelan pa naging oo ang whatever?"</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gayon lng"</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hatever"</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an oh, um-oo ka nanam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hut up."</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 would but after we settle thing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out sa boyfriend for 30 days thingy, um-oo ka na kaya hindi ka na pedeng tumanggi! Ipapakulong kita pag umayaw ka!" nyek?! Is that even possible pero ok fine , I'll agree with her, aba maganda din naman sya eh and I could always two time her whenever I wan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ure. Pero later na lang natin pag-usapan, pupunta pa kasi ako sa faculty."</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kie. After clas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hatever." At lumabas na ako ng rooftop.</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fter ko sa faculty eh bumalik na ako sa klase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y labs!" that's mark, my bestbud.</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abs mo your face" I know kaya ganun tawag nun sa akin, hindi sya bakla sira-ulo lang. Malamang alam nya nanaman may mga babaeng nagpatayan nanaman dahil sa akin kaya nang-aasar na s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Chillax men, porke't back to zero ka nanaman sa girlfriends eh mainit na agad ulo mo" Yah, sigurado, makikipag-break na yung mga yun. Aba, sino ba namang t@ng@ ang hindi makikipagbreak pag nalaman nilang hindi lang sila ang "only on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a back to ze-wait hindi pal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h? You mean, may bago na agad."</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eah." The girl from the rooftop.</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n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eka... ano ba pangalan nun? Takte! Girlfriend ko eh hindi ko natanong ang pangalan.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wan ko nam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dik! Wag mo nga akong pinagloloko, tanggapin mo ng single ka ngayo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ra! Totoo, may gf na agad ako, hindi ko lang alam nam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eh nam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ga sabi, na-meet ko sya kanina sa rooftop..." and the details follow.</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oah! Maganda? Magand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Maputi...mahaba buhok..."</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Kasing ganda ni Chona?"--school captain n g mga cheerleaders, may ex,ex,ex,ex, maraming "ex" kasi madaming beses nagiging kame tapos break. Ewan trip lang?</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mm... Mas maganda yung girl sa rooftop..." and I am telling the trut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oah! Eh bakit hindi mo alam ang nam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 pre, hindi sya familiar eh, may new transfer ba tayo as of this day?"</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ala eh... ah par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k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k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Kalabaw..."</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Joke... seriously, hindi kaya..." punyemas. Nambibitin naman tong si Mark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o b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ndi kaya yung girl nayon e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ung sinasabing white lady sa school?!"</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kk!*</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ray nam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ra ulo! Ito pis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ung gagawin ko dit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ghanap ka ng kausap m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ya, penge pang 29 peso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ba, sabi mo maghanap ng kausap, magpapaload akong 30 eh piso binigay mo kulang pa ng 29. Mag-uunli ako para may makausap."</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K!*</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napak ko ulit s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rereport na kita sa mental!"</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Geh ba . Basta tulungan mo akong tumakas pag andun na ako a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G@gu!" Sira-ulo talag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tapos ang klase name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oy Aaron! Sino yung magandang chickababes sa labas?" aba'y malay ko, hindi pa ako nalabas e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eron kasing magandang babae dun sa labas ng room natin na nakasandal sa pader, may inaantay at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gandang magand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a o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h1T pare! Tara, liligawan ko!" lalabas na ako nang pigilin ako ni Mark, "Tabi dy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ep! Ako ang nauna nakakita so she's min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Dugas mo naman eh." pinaubaya ko na lang kay Mark, isa rin kasing chickboy yan eh at fair kaming parehas when it comes to sharing girl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ehe. Ayus lang yan pre, may gf ka na naman." sabay akbay nya sa aki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ah. Yah. Whatever." gf na baliw na hindi ko alam ang pangal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umabas na kami ng room at nkita ko yung babaeng sinasabi ni mark, nakatungo at natatakpan ng buhok nya yung babae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umapit si mark, "Hi mis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umingon yung girl a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ae! GF ko yan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ello di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Can I get your number miss?" lumapit ako sa kanil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em mark, gf ko sya." at parehas silang napalingon sa aki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 Mark---&gt;  O__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 "gf"---&gt; ^_____^v</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ron!" alam nya name ko? Sabagay... sino ba naman hindi makakakilala sa gwapong 't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h... kay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ep, he's my boyfriend from now on, right aaron?" at lumapit sya sa akin at kumapit sa braso ko. Tss! Masyadong aggressive naman tong babaeng t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niwan na namin si mark at andito kami ngayon sa labas ng school...</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ar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h? Sa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duh, diba boyfriend kita? And as my boyfriend kelangan eh araw-araw mo akong ihahatid sa ami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Ginawa mo akong driver gano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h, not really kasi ayoko ihatid mo ako through car, gusto ko eh maglakad tayo , tara na!" bigla syang umakbay sa akin at hinila ako sa paglalakad.</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no b-ba." ambigat kasi nya eh, maganda nga 'to pero para namang tomboy eh kasi girlfriend tapos nakaakbay?! Ts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hat do you expect? Makipag holding hands ako sa iyo? Yah, as in yucks!" huh? Bakit parang diri sya sa akin eh sya tong nang-ha-harass sa akin para maging bf a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StrongEmphasis"/>
          <w:rFonts w:cs="Arial;Helvetica" w:ascii="Arial;Helvetica" w:hAnsi="Arial;Helvetica"/>
          <w:b w:val="false"/>
          <w:i w:val="false"/>
          <w:caps w:val="false"/>
          <w:smallCaps w:val="false"/>
          <w:color w:val="000000"/>
          <w:spacing w:val="0"/>
          <w:sz w:val="18"/>
          <w:shd w:fill="FFFFFF" w:val="clear"/>
        </w:rPr>
        <w:t>"Aaron dear, it's not because I asked you to become my boyfriend already means that I like you."</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hh... yun pala naman e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h? An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o daw?</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nglish yun ee. Nosebleed fever na 'to!!!!!!!!!!!    /(Oo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b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2-</w:t>
      </w:r>
    </w:p>
    <w:p>
      <w:pPr>
        <w:pStyle w:val="TextBody"/>
        <w:widowControl/>
        <w:spacing w:lineRule="auto" w:line="432" w:before="300" w:after="300"/>
        <w:ind w:left="300" w:right="300" w:hanging="0"/>
        <w:rPr/>
      </w:pPr>
      <w:r>
        <w:rPr>
          <w:rStyle w:val="StrongEmphasis"/>
          <w:rFonts w:cs="Arial;Helvetica" w:ascii="Arial;Helvetica" w:hAnsi="Arial;Helvetica"/>
          <w:b w:val="false"/>
          <w:i w:val="false"/>
          <w:caps w:val="false"/>
          <w:smallCaps w:val="false"/>
          <w:color w:val="000000"/>
          <w:spacing w:val="0"/>
          <w:sz w:val="18"/>
          <w:shd w:fill="FFFFFF" w:val="clear"/>
        </w:rPr>
        <w:t>"Aaron dear, it's not because I asked you to become my boyfriend already means that I like you."</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Aggh! Kakasura ahh! That sentence kept on bugging me! Ano ba kasi ibig nyang sabihin dun?! Pa-english English pa kasi lalo tuloy lumabo para sake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he asked/forced me to be her boy and yet she said that she DOESN'T like me? Ano daw yun?! Tsaka nasagi ata dun ang EGO ko ah... sanay ako na kinababaliwan ako ng mga babae especially beautiful ones pero yun... yung babaeng yun, girlfriend ko pa man din, walang gusto sa akin?! It's not like that I have feelings for her or something pero nagtataka lang talaga ako dun sa babaeng yun... SINO ba yun? Tsaka ano bang binabalak n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oy aaro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ha? Baki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sapo nya ang kanyang noo, "Jusmiyo fulgos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KK!*</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ra-ulo! fulgoso ka dyan, ihagis kita sa kanal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Chillax men, kanina ko pa kasing napapansing spaced out k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eh. Pano mo naman nasabi?</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no? Hindi mo baa lam na sampung beses na tayo naikot ng 3rdfloor?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aa? Hindi ng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ba'y oo. 'tamo to, spaced out talaga. Tumalon ka na nga lang sa building ng matauhan ka. Tara na ngang pumasok ng classroom, napapagod na ako kakaikot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0==0==0==0==0==0==</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d that ends our discussion, bye class." At lumabas na ng room si Lola basyang este teacher namen sa physic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Umub-ob muna ako sa desk ko, kakaantok kasi yung teacher name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ya-ma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RO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unyemas, may natutulog eh!" iniangat ko ulo ko para makita kung sino ang sumigaw ng kapaglakas a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kita ko si... hindi-ko-alam-ang-name-na-gf-ko sa tabi ko, nakatayo at nakapameywang.</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ong ginagawa nito dit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ar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 hindi na ako nakapagsalita pa ng bigla nyang hinigit yung kamay ko at sabay takbo palaba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hoy! Saan mo ako dadalhin?!" sabi ko habang kinakaladkad nya ako sa kung sa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gcu-cutting tay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o?! Cutting? Hoy! Wag mo nga akong idamay sa kalokohan mo!" oo nga't chickboy ako pero nasa honor roll naman ako noh at ayoko matanggal!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A batas ko, ang kalokohan ko eh kalokohan mo na din ngayo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t kelan ka pa naging law make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kalabas na kami ng building, "oh ano ngayon? Babalik na nga ako sa room, hindi din naman tayo makakatakas dyan sa mga guards eh." at naglakad na ako pabalik pero hinigit nya agad ang kamay ko at hinila ako papunta sa gat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o ba! Hindi nga tayo sabi makakatakas sa mga guard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hut up!"</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ep. Hep. Kayong dalwa, class hours pa ah, anong ginagawa nyo dit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bali-" hindi ko na natapos yung sasabihin ko ng umimik yung babaeng 't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iy manong guard! Dalian nyo po! Nalulunod po sa pool yung teacher namen sa gym! Daliii! Daliii puntahan nyo na po!" tinutulak nya yung guard at mukha namang natataranta yung guard sa kan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o ba manong guard! Dalian nyo baka mamatay yu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h! Oo! Oo!" at tumakbo na yung guard.</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ilis!" bigla nya nanaman akong hinila palabas ng school.</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y pool ba tayo sa school?"</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ala nga eh, tungeks din yung guard natin no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g ako talaga eh naprincipal!" may pagbabanta sa tono 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us! Minsan ka lang magiging estudyante so bakit hindi mo pa gawin ang mga hindi mo pa nasusubuk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ss! Whatever."</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an, um-oo ka na ah!" talagang 'whatever' na ang 'oo' sa vocabulary nya a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a nga, saan ba tayo magcu-cutting?"</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Dun tayo sa time zon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0==0==0==0==0==0==0==</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imezon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Dyan tayo sa may left for dead!" at hinila nya ako papunta sa isang laruan na may malaking screen at may mga baril. Para syang batang excited na excited. Kinuha nya yung isang baril, "uy ano ba! Kunin mo na yung isang baril at i-slide mo na yung card!"</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h? Pati a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alangang ako lang!"</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yoko, kaw na lang."</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igla nyang itinapat yung hawak nyang baril barilan sa akin, "patay ka sa akin pag hindi ka naglar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fine!" kinuha ko na yung isa pang baril at ini-islide na yung card para matigil na ang pagtatalo, alam ko din namang hindi ako mananalo sa babaeng to pag nakipag-argumento pa a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gsimula na yung game, may mga lumalabas ng zombies, ang ingay maglaro nitong babaeng t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ae! Yung zombie, ayan na, barilin mo na, dali! Dali! Dalii!!!"</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a! mababasag eardrums ko sa iyo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ak ng-"</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oy! Mabasag ang screen!" aba'y pinupukpok na yung baril sa may scree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 andami nila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andami nga nila kaya pag nabasag mo yang screen eh andami din nating babayar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mp!" at nagpatuloy sya sa paglalar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ung matapos na sa left for dead eh dun naman sa may basketball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hare kami sa basketballan... at dun ko narealize na hindi dapat kami nagshare kasi nung kukuha na ako ng bola eh nagkasabay kami ng kuha at imbis na yung bola ang makuha ko eh nahawakan ko yung kamay nya... pero agad din nyang inalis at ishi-noot ang bola, parang wala lang sa kanya pero bakit ako... bakit parang nag-stop yung mundo nung magdaop yung palad nami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fter nun eh pinanood ko na lang sya maglaro ng pagsho-shoot, natatakot kasi akong mahawakan sya ulit, ayoko ng feeling na yu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ramdaman ko na kasi dati yun... sa aking first love... natatakot ako... tss! Ano ba aaron, wala lang yun! Wal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gkatapos nun eh naglaro sya kung saan at ako eh tumatanggi na lang pero minsan eh iniipit nya yung braso nya sa leeg ko pag pinipilit nya akong sumali.</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g last game namin eh dun sa may 'catcher', yung machine na nakuha ng stufftoy.</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yan, ayan, kunin mo para sa akin yun!" tinuturo nya yung baboy na stufftoy.</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la, hindi ako magaling dy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ry mo lang!"</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ndi ko makukuha yan kasi nga hindi naman ako magaling dy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mp. You don't need to be an expert to get what you want, if you have the will, whether you're a newbie or an expert, you'll get it." naka-cross na yung arms nya sa may chest nya at nakanguso na s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fine. Fine. Kukunin na." at nagslide na ako ng card at sinimulan ng kunin ang stufftoy.</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Un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ablay.</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sa p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ablay uli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sa pa! isa p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ablay uli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ry mo pa uli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ablay nanam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o ba! Isa pa nga, malapit na e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gain... sablay.</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o ba naman! Ang bulok mo naman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 sa hindi nga ako magaling dun eh! Tara na nga!" this time ako naman ang kumaladkad sa kanya at habang kinakaladkad ko sya eh reklamo sya ng reklamo tungkol dun sa stufftoy na baboy.</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h ewan ko sa'yo!" tapos binitawan ko na sya at nagwalk-out na a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ait!" lumingon ako sa kan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wal ka pang umali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t baki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ba! Ililibre mo pa ako sa starbucks!" at hinila nanaman nya a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0==0==0==0==0==</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a starbuck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gkatapos umorder eh kumuha sya ng notebook sa bag nya at ballpen, pumilas sya sa notebook n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o y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to?" tinaas nya yung papel, "edi papel, common sens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ra! Alam kong papel y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lam mo pala eh, tinatanong mo p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nihilamos ko yung kamay ko sa mukha ko, "haay naku." ang itatanong ko sana eh kung anong susulatin nya pero wag na, kumain na lang ako, nagutom din kasin ako sa timezone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ya-ma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eka... ano ba pangalan mo?" atlast! Naalala ko din itanong sa kan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ecret." sabi nya na hindi man lang ini-angat ang ulo at patuloy pa rin sa pagsusula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ecret?! Ano ba, girlfriend kita tapos hindi ko alam pangalan m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kit? Importante bang malaman ang pangal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am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give me one reason why? At pag nabigyan mo ako ng napakagandang rason eh sasabihin ko sa'yo pangalan 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uh... kasi pano mo masasabing kialala mo ang isang tao kung hindi mo alam pangalan n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no mo naman masasabing kilala mo ang isang tao kung pangalan lang ang alam m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wts. Barado ako dun a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o... wala kang magandang rason so wala rin akong magandang rason para sabihin sayo ang pangalan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ya-maya, nagtanong ulit a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dib a sabi mo wala kang gusto sa akin so bakit mo ako hinarass na maging boyfriend mo?" napatigil sya sa pagsusulat at tumingin sa bintana waring pinagmamasdan ang mga taong nada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g seryoso ng mukha nya parang ang lalim ng iniisip... akala ko nga hindi na sya sasagot pero after a minute eh bigla syang nagsalit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ou know....</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ow you know."</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yek!</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o b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putol ako sa pagsasalita ng umimik ulit s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eriously, I don't have any idea why." tapos bigla syang tumayo at tumakbo palabas ng starbucks, sinundan ko sya kaso paglabas ko ng starbucks eh hindi ko na makita kung asan sya so... bumalik na lang ako sa loob ng starbucks at umup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aay... anong nangyari du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nubos ko muna yung inorder ko tapos tumayo na ako pero nung pagtayo ko eh may napansin akong papel sa floor so dinampot ko s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ara sa aking boyfriend...</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Unang-una... gusto ko kunin mo yung stufftoy na baboy! Ayoko ng bibilhin mo yun! Gusto ko makuha mo yun dun sa catcher! Patay ka sa akin pag hindi mo nakuha yun!!!!!!!!!!!</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angalawa.... Gusto ko hinahatid sundo mo na ako lagi! Ipapalapa kita sa aso namin pag hindi mo ginawa yun!!!!!</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angatlo... gusto ko pasayahin mo ako lagi, wag na wag mo akong paiiyakin kasi pag pinaiyak mo ako, susuntukin kita! Dapat ako lang ang only one mo!!!!!!!!!!!!!!</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ang-apat... gusto ko maging proud ka sa akin na girlfriend mo ako! Dahil pag hindi kakatayin kita!!!!</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ang-lima... ako lang dapat ang girlfriend mo sa loob ng 30days kung gusto mo pang mabuhay!!!!!</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ang-anim... gusto ko i-paint mo ako~!!! Dun sa pader ha!!! Gusto ko yung malaki at maganda! Ingungudngod kita sa pader pag hindi mo ginawa yun!!!!!</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ang-pito... gusto ko kakantahan mo ako sa harap ng maraming tao, pag hindi mo ginawa yun, ipapakain ko sa iyo ang microphone!</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ang-walo... gusto ko ipagtatanggol mo ako sa masasamang loob! Kung hindi sasamain ka sa akin!!!</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ang-syam... itetext mo ako lagi! Eto number ko: 090********* kung wala kang load, pwes, magpaload ka lagi!!</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ang-sampo... pag may sakit ako gusto ko aalagaan mo ako kung ayaw mong mapatapon sa hospital!!!!</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ang-eleven... gusto ko dalhin mo ako sa pinakamagandang lugar!!!!! Pag hindi mo ako nadala sa pinakamagandang lugar, ihuhulog kita sa bangin!</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ang-twelve... bigyan mo ako ng tatlong red roses na hindi namamatay! Ayoko ng plastic!!</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ang-thirteen... gusto ko makapunta sa blackhole!!! Dalhin mo ako dun!!!!!!!!</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ang-fifteen... maha</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utol na eh? Hindi nya natapos... teka! Para sa akin to eh!! Andami dami! Gagawin ko lahat ng to?! At lahat ng ipinapagawa nya meron pang threat! Walandyek!</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h ewan. Itinago ko na yung papel sa bulsa 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glakad na ako papuntang exit ng mall...</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padaan ako sa timezon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kita ko yung catche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ara sa aking boyfriend...</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Unang-una... gusto ko kunin mo yung stufftoy na baboy! Ayoko ng bibilhin mo yun! Gusto ko makuha mo yun dun sa catcher! Patay ka sa akin pag hindi mo nakuha yun!!!!!!!!!!!</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ss! Para sa aking girlfriend... oo na... ayoko pang mamatay..."</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3]</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 aaro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ello!" at lalong nagpakyut yung mga babae, sino sila? malay ko! one of my fans sigur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oy! hoy! hoy!"</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patingin ako sa kanan ko at nakita ko si violet font(yan na ang tawag ko sa kanya ngayon. ) na papalapit sa amin. (Author's note: Kaya 'violet font kasi nung pinost ko sya sa candymag, violent ang color ng font ng lines ni 'that girl')</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oy mga mukhang pwet ng kabayo! anong rights nyo para lapitan ang Aaron 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ron m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kit? Girlfriend ka ba n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o girls... atchay lang si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AHAH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uh... so pede ng tumawa? Hoy mga anghel na nahulog sa langit na nauna bumagsak ang mukha, FYI, aaron is my boyfriend!"</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ss! masyado ka namang possessive, as if ikaw lang ang babae ni aaro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ga, yan chickboy na yan,asang magstick to one sa'y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iloloko ko lang din nyan kaya kung ako sa iyo, hayaan mo na may makipaglandian sa kanya at wag mo ng masyadong seryosohi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wts. ganon ba kasama tingin nila sakin? Kahit chickboy ako, tao pa rin ako, nasasaktan pa din ako sa mga pinagsasabi nil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guro ako na kayo hindi sinerseryoso kasi mga mukha kayong tikbalang pero ako, alam ko seseryosohin ako ni Aaron! at ano ba ang karapatan nyo para husgahan si aaron?! sino ba kayo?! kala nyo ang lilinis nyong tao, mga mukha naman kayong imburnal!!" tapos bigla akong hinila ni violent font palay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teka... san tayo pupunt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kahit saan basta walang mga panget na nagpapa-init ng ulo 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kahit papano... natuwa ako sa ginawa nya. she stood up for me, i cant believe that someone would still do that sa kabila ng kag@guhan 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umigil kami sa ilalim ng puno ng mangga, binitawan nya ako at sumalampak sya sa may damuhan sa ilalim ng puno. nasa schoolgrounds pa rin kami.</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mpness naman yung mga pangets na yu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 bakit kasi pinatulan mo pa." tumabi na din ako sa kan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 papayag ba naman akong sinasabihan ng masama ang boyfriend ko!" napatingin ako sa kanya, diretso lang tingin nya, may bakas ng ini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 totoo naman sinasabi nila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igla syang lumingon sa akin at kinuwelyuhan ako, "Anong sinasabi mo?! totoo yung sinabi nila?! so niloloko mo ako?! may iba kang gf?!"</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eka lang~! hindi yung ibig kong sabihi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initawan nya ako sa kwelyo ko, "So? ano ibig mong sabihin h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otoo yung sinasabi nila k--"</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O?!" hindi ko pa tapos yung sasabihin ko eh kinuwelyuhan nanaman nya a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eka lang, patapusin mo muna ako ped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ge na nga." sabay bitaw nya at nag-pou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k... yun nga... pero ang ibig kong sabihin eh..oo, chickboy ako, totoo yun, pero ang hindi totoo eh yung niloloko kita. promise, ikaw lang.. nasa pang-lima sa list mo kaya yu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alaga?" ansaya-saya ng mukha n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alagang talag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ay!"</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oah! bigla nya akong niyakap!</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ko lang ang iyong only one?" tanong nya habang yakap pa din ako, para syang batang tuwang tuwang isasama sa jollibe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f course, fifth on the list remember?"</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igla syang umagwat ng konti sa akin pero hindi pa rin nya kinakalas yung kamay nya na naka-lock sa may batok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ndi mo ba maalala? diba may ginawa kang list para sa aki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ganto yung reaction nya--&gt;  O___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h!!! bakit nasa iyo yun!!!!" biglang yung kamay nya sa batok ko eh napunta sa leeg ko at sinasakal a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ck!!" tinatanggal ko yung kamay nya sa leeg 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kit nasa iyo yun! hindi pa yun tapos! hindi ko pa naayos yu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bv...ious... nga... uck... w-wala s-syang... num...ber... f..our...t-teen... f-fif...teen... ka...gad...." i manage to say habang sakal nya a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umuwag yung pagkakahawak nya sa leeg 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walang 14, eto oh..." nilabas ko yung list at ipinakita ko sa kan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ung makita n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HH!! WALANG 14! KASI IKAW! HINDI PA NGA AKO TAPOS EH KINUHA MO AGAD!"</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t ako pa ang sinisi tsaka, wala ka bang remot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remot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kihinaan kasi ng volume ng boses mo, andami nang nakatingin sa atin, scandalosa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ilingon nya yung paligid at nung mapansin nyang madaming nakatingin eh kinuha nya yung algebra book nya at biglang pinukpok sakin, "Shemay! bakit hindi mo sinabi agad! kakahiya! pinagtitinginan tuloy tay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ray! sinabi ko, aray, naman sa yo ah. tsaka, aray, kasalanan ko bang lagi kang high volume, aray!" sabi ko habang sinasangga ang mga palo ng libro nya sa akin sa pamamagitan ng braso 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mp!"haay, buti tumigil na rin sya sa pagpukpok, "Akin muna tong list, ie-edit ko pa t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ag na, wag mo ng ibalik, hindi ko naman gagawin y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umingin sya ng masama sa akin, "ah ganun?! gusto mong makita ang itsura ng hell kaagad?"</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aaa... nakakatakot. &gt;.&l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unok*</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ehe... joke lang, of c-course gagawin ko." bata pa ako, ayoko pang mamatay!!!</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Good! kain na tayo, nagugutom na ako." may kinuha sya sa bag n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2lunchbox?</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kit dalwa? para sa akin ba yung is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h? bakit naman kita bibigyan, akin to, bumili ka ng lunch mo kung gusto m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oink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Kala ko naman aki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Kala mo lang yun, maraming namamatay sa maling akal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ss. sorry naman, kasi ang alam ko ang isang girlfriend eh dinadalhan ng lunch ang bf n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 ganun ba yu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tumayo na ako, "sige, bibili lang ako ng pagkai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h-kay, bumalik ka dito, patay ka sa akin pag hindi ka bumalik!"</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po." bakit ba laging may death threat noh? baka pinaglalamayan na ako bago pa umabot ng 30day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umunta na akong cantee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ero nung nasa pila ako merong biglang umakbay sa akin, "yoh aaro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na geoff pala. mga ka-team ko sa basketball.</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oh din! anong mero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ala naman. tara jamming tayo ngayo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 hindi pa ako nakai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Dun na lang sa jamming plac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gayon na b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 may klase pa a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ungeks. kaka-announce lang kanina na half day ah! tara n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ge na nga." at dumiretso na kami sa jamming place, nagkasiyahan kami, kumain, nakipagflirt at nag-inuma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ooo! yemen!" may tama na a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oo yeah! pre, tignan mo yung chickas dun" sabay turo sa isang babae na nasa counter table, "kanina pa yang nakatingin sayo, type ka ata! dali! lapitan mo na pare, maganda yan!" sabay tulak sa aki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umapit ako dun sa babae, "hey babe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umayo yung babae at nilikot yung kamay sa may kwelyo ko, "hey handsom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ou like me?"i was flirting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uh-huh." and obviously, she was flirting to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hen let's make up." and we kissed. she clung her arms on my neck while we kiss intimately...</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XCUSE ME NGA! HARANG NG HARANG SA DAAN, DUN KAYO SA SABUNGAN, DUN KAYO MAGTUKAAN!!!!" may babaeng sumagi sa'me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d when i looked who she was....</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NONG! BEER NG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StrongEmphasis"/>
          <w:rFonts w:cs="Arial;Helvetica" w:ascii="Arial;Helvetica" w:hAnsi="Arial;Helvetica"/>
          <w:b w:val="false"/>
          <w:i w:val="false"/>
          <w:caps w:val="false"/>
          <w:smallCaps w:val="false"/>
          <w:color w:val="000000"/>
          <w:spacing w:val="0"/>
          <w:sz w:val="18"/>
          <w:shd w:fill="FFFFFF" w:val="clear"/>
        </w:rPr>
        <w:t>that girl. patay!</w:t>
      </w:r>
    </w:p>
    <w:p>
      <w:pPr>
        <w:pStyle w:val="TextBody"/>
        <w:widowControl/>
        <w:spacing w:lineRule="auto" w:line="432" w:before="300" w:after="300"/>
        <w:ind w:left="300" w:right="300" w:hanging="0"/>
        <w:rPr>
          <w:rStyle w:val="StrongEmphasis"/>
          <w:rFonts w:ascii="Arial;Helvetica" w:hAnsi="Arial;Helvetica" w:cs="Arial;Helvetica"/>
          <w:b w:val="false"/>
          <w:b w:val="false"/>
          <w:i w:val="false"/>
          <w:i w:val="false"/>
          <w:caps w:val="false"/>
          <w:smallCaps w:val="false"/>
          <w:color w:val="000000"/>
          <w:spacing w:val="0"/>
          <w:sz w:val="18"/>
          <w:shd w:fill="FFFFFF" w:val="clear"/>
        </w:rPr>
      </w:pPr>
      <w:r>
        <w:rPr/>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br/>
        <w:t>chapter 4</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NONG! BEER NG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hat girl! patay!</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h? why did you stop kissin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ey! bakit natulala k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ha? ah eh... wala." medyo pinagpapawisan na a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o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ak ng! biglang lumapit sa amin yung si violet font na may dalang beer na inorde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 panget!" sabay akbay nya dun sa girl na kahalikan ko kanina, tumaas yung kilay nung baba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o ba 'to... pinagpapawisan ako ng malamig e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d who the heck are you?!"</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h... eh..." magsasalita sana ako pera walang gulong mangyari.</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ep! shut up! mamaya ka magsalita g@go k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umagok muna sya sa bote ng beer nya, "hoy babaeng mukhang ampalayang g.r.o, may pa-'who-the-heck' ka pa dyang nalalaman, para sabihin ko sa iyo, ako ang girlfriend ni Aaron at kung hahalik ka lang din sa boyfriend ko eh dapat yung gant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0_0</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TF?!</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igla nya akong hinigit palapit gamit ng kanang kamay nya at hinalikan ako sa labi!!!!</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bigla ako pero higit sa lahat naninibago ako kasi... iba 'tong halik na 'to sa lahat ng halik na natikman ko... it was like i was kissing for the first time agai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 closed my eyes while we kissed but after some seconds... I could feel it was going different so I opened my eyes again and I was surprised to see her eyes locked on mine, it was full of.... sadness?</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he stopped kissing me at tinanggal nya yung pagkakahawak nya sa akin at humarap sa babae kanina na hanggang ngayon eh akbay-akbay pa din ni violet fon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StrongEmphasis"/>
          <w:rFonts w:cs="Arial;Helvetica" w:ascii="Arial;Helvetica" w:hAnsi="Arial;Helvetica"/>
          <w:b w:val="false"/>
          <w:i w:val="false"/>
          <w:caps w:val="false"/>
          <w:smallCaps w:val="false"/>
          <w:color w:val="000000"/>
          <w:spacing w:val="0"/>
          <w:sz w:val="18"/>
          <w:shd w:fill="FFFFFF" w:val="clear"/>
        </w:rPr>
        <w:t>"BURRRRRRRRRRRRRRPPPPPPPPPPPP!"</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un ang dapat na paghalik! t@ngna nyo!"at bumitaw na sya dun sa babae at tumakbo na palabas ng ba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ung babae was in a state of shock at a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i! girlfriend ko!" and I ran out too trying to follow he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ero pagkalabas ko ng bar eh wala na s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san na yu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 searched for her everywhere but she was nowhere to be found. asan na kaya yun? tss! baka kinidnap ng alien! tsk! wag naman po sana, hindi ako patatahimikin ng konsensya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angeks aaron! anlakas na talaga ng tama mo, lasing na lasing ka na kung anu-ano na pinagsasabi m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ga, lasing na ako, kinakausap ko na sarili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nabot na ako ng dilim, nilibot ko na buong syudad pero hindi ko pa rin sya makita. asan na ba kasi yung babaeng yu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glalakad ako malapit sa isang hospital ng makita ko si violent font na pumasok dun, sinundan ko sya. nakita kong kausap nya yung isang nurse, pagkatapos nyang kausapin yung nurse eh tinawag ko si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uy!" ang hirap ng hindi alam ang pangalan eh lahat tuloy nagsitinginan sa akin. sika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umingon din sya sa akin pero nung makita ako eh sumama yung mukha nya at bigla nyang inilagay yung kamay nya sa ilalim ng mata nya at pinisil ito pababa at nagbehlat sya sabay takboo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nabol ko sya, linchak! naghabulan ba naman sa hospital!</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lapit ko na syang maabot... ng bigla syang pumasok sa elevator... konti na lang malapit na ako sa kanya at konti na lang din eh magsasara na yung elevator.... noo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wew!"</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mp!" nakafold yung kamay nya sa chest nya at naka=pout s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ama ba namang takbuhan a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kit?! sinabi ko bang habulin mo a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asagot pa sana ako nan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HHHHHHH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relax lang, andito ako." nakayakap sya sa akin, bigla kasing nagbrown-out at nagstop yung elevator. Stuck kaming dalwa, madilim sa elevator kasi patay din yung ilaw...</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 asan ka?! hindi kita makit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ck!"</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san ka?! anong 'ack'?! hindi kita makit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ndito... a-ako... h-hindi a-ako makahinga," sinubukan kong luwagan yung pagkakayakap nya, papatayin ata ako nito through suffocation e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iy sorry!"</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kay lan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hh... natatakot ako hindi kita makita... andilim dilim."</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g bayo-bayolente at ang siga mo tapos sa dilim ka lang pala tako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h wala, sabi ko, andito lang ako wag kang mag-alal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dyan ka nga pero hindi kita makita, pano pag mamaya bigla kang mawal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yek! pano naman ako mawawala eh na-stuck nga tayo dito sa elevato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 malay mo.... may multo... tapos kainin k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yek. hindi yun mangyayari."</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 pano nga kung mangyari!!"</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aays, sya, kumapit ka lang sa kamay ko para alam mong andyan pa ako, oras na bumitaw ako, ibig sabihin nun eh inabduct na ako ng mga aliens, ok?"</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mawak sya sa kamay ko,"okay! pero hindi kita hahayaang kidnapin ng aliens! hindi ko bibitawan ang kamay mo kahit anong mangyari per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ero an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ero wag ka ding bibitaw ok?"</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ga't hindi ko hahayaang kunin ka ng aliens dahil hindi ko bibitawan ang kamay mo pero sana wag ka ding bibitaw ah? kasi pag bumitaw ka, kahit anong gawin kong paghawak sa kamay mo eh makukuha't makukuha ka pa rin ng aliens, ayoko mag-isa sa madilim na elevator na t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eka... bakit ba tayo napunta sa aliens?"</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hh! basta, promise mo hindi ka bibitiw?!"</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a, promise." as if naman magka-aliens dito . "promises are meant to be broken,." la lang, nang-aasar lan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eh! promises are made to broken but when you promise it to me, you shall not break it or I'll break your fac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y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mm..." umayos sya ng pagkakaupo pero hindi talaga bumitaw sa kamay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takot ng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woooo..." humigpit yung hawak n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ron, narinig mo yo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wooo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ron... aaro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hh-kkawww..." sabi ko sa nakakatakot na tono, haha... nanlalamig yung kamay ny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wooo....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ro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umiiyak sya? hanla, napasobra ata pananakot ko?</w:t>
      </w:r>
    </w:p>
    <w:p>
      <w:pPr>
        <w:pStyle w:val="TextBody"/>
        <w:widowControl/>
        <w:spacing w:lineRule="auto" w:line="432" w:before="300" w:after="300"/>
        <w:ind w:left="300" w:right="300" w:hanging="0"/>
        <w:rPr/>
      </w:pPr>
      <w:r>
        <w:rPr>
          <w:caps w:val="false"/>
          <w:smallCaps w:val="false"/>
          <w:color w:val="000000"/>
          <w:spacing w:val="0"/>
          <w:shd w:fill="FFFFFF" w:val="clear"/>
        </w:rPr>
        <w:t> </w:t>
      </w:r>
      <w:r>
        <w:rPr>
          <w:rFonts w:cs="Arial;Helvetica" w:ascii="Arial;Helvetica" w:hAnsi="Arial;Helvetica"/>
          <w:b w:val="false"/>
          <w:i w:val="false"/>
          <w:caps w:val="false"/>
          <w:smallCaps w:val="false"/>
          <w:color w:val="000000"/>
          <w:spacing w:val="0"/>
          <w:sz w:val="18"/>
          <w:shd w:fill="FFFFFF" w:val="clear"/>
        </w:rPr>
        <w: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Chapter 5</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ron."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h? Huy bakit ka naiyak? Joke lang yun! Natakot ba kita? Sorry, sorry, wag ka ng umiyak...."</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RON" lalong lumakas ang iyak nya, anhirap naman kasi ng walang makita, hindi ko tuloy malaman kung ano problema nit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y! Anu ba? Bakit ka ba naiyak?"</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RON! M-May..."</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y?" June, July, Augus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y.... may.... may gumagapang na parang insekto sa kamay ko!!!! Aaah!!!" bigla siyang bumitaw sa kamay ko at nagtitili ng malakas, maya-maya eh may nakapa ako sa sahig na parang insekto, inapakan ko t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ala na, patay n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huhu"</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ala na nga, pinatay ko na kaya wag ka ng umiyak"</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la! Dumapo pa rin yung panget na insekto yung nasa kamay ko! Huhuhu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nget? Pano mo naman nasabing panget ni hindi mo nga nakita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sta! Ayoko na! Putulin mo na kamay 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oy ang O.A. mo nam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 Ayoko talaga sa mga insekto! Waaa...." Tsk! Pasalamat ka m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san ka b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dit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aan dit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Dito ng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 hindi kita makita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tural, madilim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sk." Naglakad ako at nangapa sa dilim, nahawakan ko yung kamay nya, "kaw t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aman! Tayo lang dalawa kaya ang nandit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lay mo may alie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aaa! Youre not helping, dalian mo! Putulin mo na kamay ko, nararamdaman ko pa rin yung presensya ng pagdapo nung insekt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ra! Wala akong lagare, hindi ko to mapuputol," tinaas ko yung laylayan ng t-shirt ko at ipinunas sa kamay n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ong ginagawa m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bvious ba ? Doing #2 in your lis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arili mong list hindi mo maalala.. kung ano #2, wag na wag kang paiiyakin kundi susuntukin mo ako, eh umiyak ka na eh, hindi ko na maibabalik pa ang luha mo sa mata mo kaya ang ginagawa ko eh pinapatahan ka kaya pinupunasan ko yung kamay mo na nagapangan ng insekto para mawala na yung presensya nu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g sweet mo naman" ewan ko kung may kasamang smile yun, madilim kasi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 magsasalita pa lang ako ng pigilan ny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ero sira-ulo ka! May atraso ka pa sa akin! Hindi mo tinupad yun #5! Nakipaghalikan ka doon sa higad na yun! Gilitan kaya kita ng leeg!"</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ero ...alam mo naman siguro na isa akong dakilang chickboy at nature ko na yon na makipaghalikan sa iba't ibang baba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inupollute na yang nature mo kaya dapat baguhin mo nay an! Girlfriend mo na ako e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sk... Hindi mo naman ako gusto ah? So ano bang problema kung magtwo time a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ndi sya umimik.</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Katahimikan. Antagal.</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reho kaming hindi naimik.</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Feeling ko tuloy, inabduct na ng alien tong tong si violent font kung hindi ko lang hawak ang kamay nit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umandal ako sa pader ng elevator ng bigla syang magsalit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Hindi pa kita gusto"</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Naramdaman ko ang paghigpit ng hawak nya, "</w:t>
      </w:r>
      <w:r>
        <w:rPr>
          <w:rStyle w:val="Emphasis"/>
          <w:rFonts w:cs="Arial;Helvetica" w:ascii="Arial;Helvetica" w:hAnsi="Arial;Helvetica"/>
          <w:b w:val="false"/>
          <w:i w:val="false"/>
          <w:caps w:val="false"/>
          <w:smallCaps w:val="false"/>
          <w:color w:val="000000"/>
          <w:spacing w:val="0"/>
          <w:sz w:val="18"/>
          <w:shd w:fill="FFFFFF" w:val="clear"/>
        </w:rPr>
        <w:t>Pero pinag- aaralan ko... gusto kong matutong magustuhan ka, turuan mo ako!!!"</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uruan ko s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orry hindi ako expert pagdating dyan, hindi kita matuturu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ero chickboy ka diba? Marami ka ng babaeng nakarelasyon, dapat expert ka na sa bagay na yo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g matutong magustuhan ang isang ta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Turuan mo ako please! I want to learn to like someone or better yet, to love someon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hy? Haven't you liked or loved someone before?"</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I've loved someone before...but after that, I have forgotten how to love again.... </w:t>
      </w:r>
      <w:r>
        <w:rPr>
          <w:rStyle w:val="Emphasis"/>
          <w:rFonts w:cs="Arial;Helvetica" w:ascii="Arial;Helvetica" w:hAnsi="Arial;Helvetica"/>
          <w:b w:val="false"/>
          <w:i w:val="false"/>
          <w:caps w:val="false"/>
          <w:smallCaps w:val="false"/>
          <w:color w:val="000000"/>
          <w:spacing w:val="0"/>
          <w:sz w:val="18"/>
          <w:shd w:fill="FFFFFF" w:val="clear"/>
        </w:rPr>
        <w:t>Nabato na ata ang puso ko eh</w:t>
      </w:r>
      <w:r>
        <w:rPr>
          <w:rFonts w:cs="Arial;Helvetica" w:ascii="Arial;Helvetica" w:hAnsi="Arial;Helvetica"/>
          <w:b w:val="false"/>
          <w:i w:val="false"/>
          <w:caps w:val="false"/>
          <w:smallCaps w:val="false"/>
          <w:color w:val="000000"/>
          <w:spacing w:val="0"/>
          <w:sz w:val="18"/>
          <w:shd w:fill="FFFFFF" w:val="clear"/>
        </w:rPr>
        <w:t>... Pukpukin ko kaya baka lumambot!" tumawa sya pero puno ng kalungkutan. What's with her pas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Gusto ko ulit maramdaman yung pagkakagusto sa isang tao... alam ko ikaw ang makakapagturo nun sa kin sa maikling panaho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ikling panaho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wink!*</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gka-ilaw! Gumana ang elevator, tinignan ko si violent font, nakayuko sya, nahaharangan ng nakalugay nyang buhok ang mukha n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in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gbukas ang pinto ng elevator, hindi kumikibo si violent font, tumingin muna sa kamay namin na magkahawak pa din; Umalis ako sa pagkakasandal ko at naglakad palabas ng elevator, hindi pa rin sya kumikib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ung pagkalabas ko eh lumingon ulit ako sa kanya at pinagmasdan sya habang unti-unting nasara ang pinto ng elevato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Gusto man kitang turuang magustuhan ako eh baka ang maituro ko lang sa iyo eh kung papano ako kamuhian." binitawan ko na ang kamay nya at umalis.</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I am a chickboy after all.</w:t>
      </w:r>
    </w:p>
    <w:p>
      <w:pPr>
        <w:pStyle w:val="TextBody"/>
        <w:widowControl/>
        <w:spacing w:lineRule="auto" w:line="432" w:before="300" w:after="300"/>
        <w:ind w:left="300" w:right="300" w:hanging="0"/>
        <w:rPr>
          <w:rStyle w:val="Emphasis"/>
          <w:rFonts w:ascii="Arial;Helvetica" w:hAnsi="Arial;Helvetica" w:cs="Arial;Helvetica"/>
          <w:b w:val="false"/>
          <w:b w:val="false"/>
          <w:i w:val="false"/>
          <w:i w:val="false"/>
          <w:caps w:val="false"/>
          <w:smallCaps w:val="false"/>
          <w:color w:val="000000"/>
          <w:spacing w:val="0"/>
          <w:sz w:val="18"/>
          <w:shd w:fill="FFFFFF" w:val="clear"/>
        </w:rPr>
      </w:pPr>
      <w:r>
        <w:rPr/>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chapter 6</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y mga pre, tignan mo yung isang yun, tulalad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ga Mark. Anong nangyayari sa bestfriend m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ba ewa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ka in Lov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HAAAAAT?!" Sabay sabay nilang react sa kumento ni Rome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balik ako sa mundo,"Hoy pede ba! Ang ingay ny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re naman kasi, what's bothering you ba?" umakbay sa 'kin si Jared.</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ka 'who'!" hirit nmn ni Shau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ooo!" at nag-apiran sila, napagtripan pa nga nmn ako ng mga sira-ulo kong mga classmates/barkada. Hindi ko pa nasasabi sa inyo na nabibilang ako sa pinakasikat na section ng Circuit Academy, ang 4-Pink, ang shokla man ng name ng section namin eh sikat na sikat nmn kami sa mga babae, puro kasi kami lalaki sa section namin, no girls, 18 kami, puro pa kami gwapo at mayayaman kumbaga puro package deal kami. Pero puro nmn kami mga chickboy, fine, wag na daw lahatin sabi ni Ullysses, may iba rin nmng walang paki sa girls- the cold ones, suplado, yung mga watever people, #1 dyan si Ullysses Arago, Isang dakilang woman hater, baka man-lover kasi, haha, joke lng, may masalimuot na ek ek yun e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eka? Story ko 'to ah! Bakit kinukwento ko sila?! (A/N: When I was writing this, pinlano ko kasi gumawa ng barkada story, yun bang connect-connect parang sa diary ng panget yung si Cross may mga kabarkada sya at ginagawan ko ng story pero na-fail ako sa pagtuloy ng barkada story nina Aaron, pero baka paglaon, gumawa rin ako... siguro pagkatapos ng barkada story nina Cross. :3)</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ko. I think it was that girl who entered our room at niyayang magcutting 'tong honor natin'!" Sambit ni Ki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ga, that girl!" pag-ayon nmn ni Warre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eah, That beautiful girl."</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ga" Kanya-kanya na silang 'unga'(oo ng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umabas na lng ako sa classroom, makapagcutting, A/N: mga bata wag gagayahi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umunta na lng ako sa mall, para maalis sa isip ko yung linchak na kanina ko pang iniisip. Nagtime zone ako.... bad choice! Lalong di ko maalis sa isip ko yung lintik na iniisip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hat girl... kainis. I'm getting too attached sa kanya, and i'm not liking the feelin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insan, nagmahal ako ng isang babae sa unang pagkakataon. Naging close kami at alam ko na may boyfriend na sya noon eh, ipinagtapat ko pa rin ang nararamdaman ko sa kan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Just wait, meron pa kasing 'kami'"</w:t>
      </w:r>
      <w:r>
        <w:rPr>
          <w:rFonts w:cs="Arial;Helvetica" w:ascii="Arial;Helvetica" w:hAnsi="Arial;Helvetica"/>
          <w:b w:val="false"/>
          <w:i w:val="false"/>
          <w:caps w:val="false"/>
          <w:smallCaps w:val="false"/>
          <w:color w:val="000000"/>
          <w:spacing w:val="0"/>
          <w:sz w:val="18"/>
          <w:shd w:fill="FFFFFF" w:val="clear"/>
        </w:rPr>
        <w:t> it was what she said to me. Nag-antay ako tulad ng sabi n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fter a week, nagbreak sila ng boyfriend nya tapos lumapit sya sa 'kin a week after the break up, nakasmile sya sa 'kin, akala ko nung time na yun eh pede na yung 'kami', yun pal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orry, may bf na ulit a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Bakit ganun? Noon sabi mo maghintay ako kasi meron pa ngang 'kayo'..... Ako nmn si t@ng@, naghintay nga, nung wla na 'kayo', eto ka ngayon at ngumiti sa 'kin at akala ko eh meron ng 'tau' eh yun pla may iba at bagong 'kami' na!"  </w:t>
      </w:r>
      <w:r>
        <w:rPr>
          <w:rFonts w:cs="Arial;Helvetica" w:ascii="Arial;Helvetica" w:hAnsi="Arial;Helvetica"/>
          <w:b w:val="false"/>
          <w:i w:val="false"/>
          <w:caps w:val="false"/>
          <w:smallCaps w:val="false"/>
          <w:color w:val="000000"/>
          <w:spacing w:val="0"/>
          <w:sz w:val="18"/>
          <w:shd w:fill="FFFFFF" w:val="clear"/>
        </w:rPr>
        <w:t> I was hurt, d@mn hurt that time! She was my 1st love and pinaasa nya lang pla ako and then there, I started being a chickboy, ewan ko kung bakit... nung una ang reason ko eh para gumanti sa first love ko sa pamamagitan ng panloloko din sa ibang babae pero kinalaunan eh nalaman ko na hindi pla talaga yung ang dahilan ko kasi nung nawala na yung feelings ko sa 1st love ko eh nagpatuloy pa rin ako sa pagiging chickboy</w:t>
      </w:r>
      <w:r>
        <w:rPr>
          <w:rStyle w:val="Emphasis"/>
          <w:rFonts w:cs="Arial;Helvetica" w:ascii="Arial;Helvetica" w:hAnsi="Arial;Helvetica"/>
          <w:b w:val="false"/>
          <w:i w:val="false"/>
          <w:caps w:val="false"/>
          <w:smallCaps w:val="false"/>
          <w:color w:val="000000"/>
          <w:spacing w:val="0"/>
          <w:sz w:val="18"/>
          <w:shd w:fill="FFFFFF" w:val="clear"/>
        </w:rPr>
        <w:t>, yun pla natatakot akong magseryoso ksi natatakot ulit akong masaktan.</w:t>
      </w:r>
    </w:p>
    <w:p>
      <w:pPr>
        <w:pStyle w:val="TextBody"/>
        <w:widowControl/>
        <w:spacing w:lineRule="auto" w:line="432" w:before="300" w:after="300"/>
        <w:ind w:left="300" w:right="300" w:hanging="0"/>
        <w:rPr/>
      </w:pPr>
      <w:r>
        <w:rPr>
          <w:rStyle w:val="Emphasis"/>
          <w:caps w:val="false"/>
          <w:smallCaps w:val="false"/>
          <w:color w:val="000000"/>
          <w:spacing w:val="0"/>
          <w:shd w:fill="FFFFFF" w:val="clear"/>
        </w:rPr>
        <w:t> </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I was about to go home pero nadaanan ko yung 'catche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ss. bakit ko pag-aaksayahan ng panahon yan....." tumalikod na ako at naglakad na palayo habang nakapamuls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a ikalima kong hakbang eh tumigil ako sa paglalakad a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 humarap uli sa direksyon ng 'catche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sang try..." lumipat ako sa catcher at ini-islide yung timezone card, nagsimula na akong iisod yung catcher ng stufftoy at nang naipwesto ko na sa tama eh pinindot ko yung red button para kunin na yung catcher yung stufftoy.....</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g nakuha ko 'to ay susubukan ko ulit magseryoso.... bahala na kung masakta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ya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itbit na ng catche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dadalhin na nito sa openbox....</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an na, yan n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he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lagla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ndi pa ba dapat ako magseryoso uli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Kung kelan gusto ko ng magseryoso ulit eh tadhana nmn ang umaayaw.....</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Chapter 7</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ede ka bang i-date miss?" ito yung eksanang naabutan ko nung pagpasok ko ng classroom, may pinagkakaguluhang babae yung mga mokong kong classmates, hindi ko alam kung sino, nakatalikod e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i Aaron andyan ka na pala!" lumingon yung babae sa direksyon ko nung tawagin ako ni Ki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ro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ey! What the heck is that girl doing her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umapit sa akin si Violent Font,her hands behind her, "Hello boyfriend"</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yiee. Ancheezy!!!" sabay-sabay na pang-aalaska sakin ng mga classmates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ga ulol talaga a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ara nga, alis tayo dito" kinuha ko yung kamay nya at lumabas kami ng classroom.</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hat the heck are you doing in my classroom?"</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gpout sya " Masama ba? Parang dinadalaw ka lang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ihilamos ko yung kamay ko sa mukha ko, "oo masama, eh hindi mo ba alam na mga sira-ulo yung mga classmates kong yun, mga nagiging halang ang mga kaluluwa ng mga yun pag nakakakita ng babae kaya wag ka na ulit pupunta ng classroom ko ha lalo na't wala ako! Mamaya maagaw ka pa nila sa 'kin!" shet! Ano ba yung nasabi ko lalo na yung huli!</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es sir!" nagsaludo pa sya sa 'kin habang ngiting ngiti.</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ss! Ano ba pinunta mo sa room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h!" may kinuha sya sa backpack nya, isang lunchbox na pink "para sa'yo." iniabot nya to sa akin ng nakatungo at waring nahihi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inanggap ko 'to, "ano to?" la lang tinanong ko lang kahit alam ko kung an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di lunchbox!" nakatungo pa rin sya, "di ba sabi sa chap. 3 eh ang isang girlfriend ipinagdadala ng lunch ang boyfriend nya? So ayan na, first time kong magluto, pinaghirapan ko yan, kaya ubusin mo yan, wag mong itatapon!" napatingin ako sa kamay nya, may mga band-aid.</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yos 'to, free lunch, thx my girlfriend!;) Sige, pasok na 'ko, bye." at pumasok na ako ng classroom at nilagay ko sa backpack ko yung lunchbox</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Uiy Aaron, saan yun girlfriend m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ra-ulo ka Shaun, akin yun subukan mo lang agawin eh magiging Shaun the sheep k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oah!" sabay-sabay nanaman nilang hiri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nihampas bigla ni Mark ang kamay nya sa desk nya, "Woah! tae! hindi nga Aaron, quit ka na sa title na 'chickboy'?"</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hatever" at umupo na lang ako sa upuan ko at inignore sil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t nung naglunchbreak....</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kinuha ko yung lunchbox sa backpack ko at nung pinatong ko yung lunchbox sa desk ko eh nagsilapit yung mga ulol kong classmate sa aki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uhui! sino nagbigay nan?" tanong ni Cloud.</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ust be that girl!" sabi ni Rome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t nagsi-'unga' (oo nga) nanaman sil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werte mo. free lunch! penge kami!"</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eh! ayoko, akin 'to. bumili kayo ng iny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pakadamot nama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Nabigla ang lahat ng magsalita bigla si Juan, ang tahimik at tamad naming kaklase, </w:t>
      </w:r>
      <w:r>
        <w:rPr>
          <w:rStyle w:val="StrongEmphasis"/>
          <w:rFonts w:cs="Arial;Helvetica" w:ascii="Arial;Helvetica" w:hAnsi="Arial;Helvetica"/>
          <w:b w:val="false"/>
          <w:i w:val="false"/>
          <w:caps w:val="false"/>
          <w:smallCaps w:val="false"/>
          <w:color w:val="000000"/>
          <w:spacing w:val="0"/>
          <w:sz w:val="18"/>
          <w:shd w:fill="FFFFFF" w:val="clear"/>
        </w:rPr>
        <w:t>"magseryoso na kasi kayo sa mga babae ng may magbigay din sa inyo ng lunch!"</w:t>
      </w:r>
      <w:r>
        <w:rPr>
          <w:rFonts w:cs="Arial;Helvetica" w:ascii="Arial;Helvetica" w:hAnsi="Arial;Helvetica"/>
          <w:b w:val="false"/>
          <w:i w:val="false"/>
          <w:caps w:val="false"/>
          <w:smallCaps w:val="false"/>
          <w:color w:val="000000"/>
          <w:spacing w:val="0"/>
          <w:sz w:val="18"/>
          <w:shd w:fill="FFFFFF" w:val="clear"/>
        </w:rPr>
        <w:t> at umub-ob ulit sya sa desk nya, malamang eh matutulog ulit at yung mga kaklase ko? ayun isa-isang lumay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di bale na lan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rang lunch lan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ga.,: yan ang mga sinasabi nila, mga takot sigurong magseryoso. tsk!</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inuksan ko yung lunchbox at medyo natawa naman ako kasi ang ulam ko eh siomai at meatloaf at halatang halata na isang taong hindi marunong magluto ang gumawa kasi yung siomai eh parang naging siopao kasi pabilog ang shape tapos yung kawawang meatloaf eh itim na halos. mukhang hindi na makakae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inusok ko na yung siomai ng tinidor at sinubo ito... ACK! YUCK! lasang ew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asarhan ko na yung lunchbox ng biglang maalala ko yung band-aid sa kamay nya kanin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inaghirapan nya 'to e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Kahit lasang ewan at parang nakakamatay eh inubos ko pa din, iniisip ko na lang sa bawat subo ko eh yung mga band-aid sa kamay ni violent font. Nasaid ko naman s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ung uwian na eh nakita ko sya sa campus gate, inaantay ata ako kasi nung lumingon sya sa direksyon ko at nakita ako eh kumaway sya sa'ki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umapit ako sa kanya "Tara, hatid na kita sa inyo, #2 in the lis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he smiled at me and started to walk, "Wait" lumingon sya and she was surprised when i held her hand. "Let's g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 myself is surprised at what I just did but i just let it go like that, I'm not following myself anymore thus it is my heart that's controlling m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kay," and we started walking on her way hom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o how's your lunc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ucks" sumimangot sya. "pero naubos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inapon mo" Pang-aakusa n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ndi ah, mamatay man si batman, hindi ko tinapon, kinain ko talaga kaya wag kang magtaka kung magka-LBM ako bukas."</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h ah naman eh!" naiinis nyang sinabi.</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umigil ako sa paglalakad at humarap sa kanya, tinaas ko yung kamay nyang may mga band-aid "Hindi man masarap ang luto mo eh para sa akin eh the best yon sa lahat ng luto sa mund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iloloko mo naman ako e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ndi ah, the best talaga luto mo, punong puno ng effort, walang tulak kabigi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o... gusto mo ulit ipagluto kita bukas?"</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 Aiy wag na, masugatan ka pa nyan ulit" nagsimula na kaming maglakad.</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Concern ka?" oo, sa kalusugan ko. XD</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ehe" yun lang ang sinabi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nce hindi kalayuan ang bahay nya eh nakarating na agad kami.</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y ibibigay ako sa'yo" may kinuha ako sa backpack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ra sa'yo #1 on the list" nabigla sya ng makita kung anu yu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hocks! nakuha mo 'tong stufftoy na baboy sa catche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pinaghirapan ko yan kaya ingatan mo ya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iyakap nya yung stufftoy, "Oo nama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umingkayad sya at hinalkan ako sa pisngi "Thank you" at pumasok na sya sa bahay n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ung bago ako matulog eh tinext ko s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sst! ingatan mo yang baboy na yan ah! Dahil dyan eh kinakalaban ko ang tadhana."</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CHAPTER 8</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ell me, ano bang meron sa 30days? Why do we need to last for 30day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Do you really want to know?"</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e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ell then, give me 3 roses first that would not die, not plastics nor paper roses!"</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here in the world naman kaya ako makakahanap nun? Pinagtitripan naman ata ako nung violet font na yun e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i Aaron!" nabigla ako ng tawagin ako ni Zeph, lumapit sya sa akin at naki-upo sa table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hat are you doing here in my family's cake shop?" napalingon ako sa paligid ko, sa lalim ng pag-iisip ko eh hindi ko napansin na nakarating na pala ako sa labas ng cake shop nila Zep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uh Zeph... is there a rose that never dies? hindi plastic o kaya papel..."</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g-isip si Zeph... "Rose na hindi namamatay? hindi plastic... hindi papel.... parang bugtong lang a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ra-ulo. seryoso nama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orry naman... serious matter? hmm.. teka, i think i know, bakit hindi mo itry ang flowers ng cakes?"</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Flowers ng cake? oo nga noh, hindi 'to namamatay unless na lang kung kakainin but never would it wither. So then, nagpaturo ako kay Zeph kung pano gumawa nun, medyo mahirap pero pinagtyagaan ko na ri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o: ThatGirl</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eet me at Rozen's cafe, got ur flowers. ^^,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en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ndito na ako sa Rozen's cafe, medyo napaaga ata ako ng 1hr, excited?</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g-aantay ako kay violet font ngayon sa Rozen's café, bakit kaya andaming tao ngayon? puno lahat ng tables eh, buti na lang napaaga ako para may seat pa kami ni violet font, napatingin ako sa grupo ng kalalakihan sa kanan at nasagot ko ang katanungan ko. They're celebrating something so that's why the café is crowded.</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xcuse me, pwedeng maki-share ng table?" nabigla ako ng paglingon ko sa nagsalita eh nakita ko sya... ang first love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ron villanuev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Claudette Rima..." natigagal ako sa taong nasa harapan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uhmm.. pedeng maki-share ng tabl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h.. eh... may inaantay kasi ako eh..." hindi ako mapakali...</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ero.. saglit lang, i'll just finish this coffee.." nakita kong may bitbit syang tas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k." wala naman sigurong problema, makiki-upo lang eh, it would be rude kung hindi naman ako papayag. Saglit lang daw nama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hanks." umupo na sya, she smells like alcohol.</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re you drunk?"</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hat's the reason why I'm sipping a coffee." then she flashed a bitter smil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pansin kong pugto ang mga mata nya, "were you cryin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nterview? ok, i just drunk 10bottles of beer last night, cried a buckle last night and was emotionally tortured last night. It was damn hell last night for m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 was speechless, I dont know what to say...</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ou must be glad at what's happening to me right now huh? You must be thinking that I deserve this torture, after all, i was your first love and I know, i totally smashed your heart. Karma nga naman, ako naman ngayon ang gin@g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o Claudette... I'm sorry kung ano nangyayari sayo but im not glad seeing you like this..."</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sk. Asa, lam ko namang wala ka ng pake sakin, diba nga't gin@go kita. Hate na hate mo siguro ako, hindi kita masisisi."</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oure wrong, i've already forgiven what you had done to me and honestly, i dont want to see you like that... in so much pain. I still care for you..."</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really? you care for me? does that mean you still love m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tigilan ako. I still love he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f then, kiss me." bigla syang lumapit sa mukha ko at hinalkan ako, I was surprised. But i couldn't stop from kissing her too but then... when my gazed to the glass window beside us, I was shocked to see that girl... she was looking at us while we kiss, she was in a state of shock and after a while, I saw tears started to flow in her eyes then she ran away...</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sino ba talaga aaron? Claudette... or </w:t>
      </w:r>
      <w:r>
        <w:rPr>
          <w:rStyle w:val="Emphasis"/>
          <w:rFonts w:cs="Arial;Helvetica" w:ascii="Arial;Helvetica" w:hAnsi="Arial;Helvetica"/>
          <w:b w:val="false"/>
          <w:i w:val="false"/>
          <w:caps w:val="false"/>
          <w:smallCaps w:val="false"/>
          <w:color w:val="000000"/>
          <w:spacing w:val="0"/>
          <w:sz w:val="18"/>
          <w:shd w:fill="FFFFFF" w:val="clear"/>
        </w:rPr>
        <w:t>that girl</w:t>
      </w:r>
      <w:r>
        <w:rPr>
          <w:rFonts w:cs="Arial;Helvetica" w:ascii="Arial;Helvetica" w:hAnsi="Arial;Helvetica"/>
          <w:b w:val="false"/>
          <w:i w:val="false"/>
          <w:caps w:val="false"/>
          <w:smallCaps w:val="false"/>
          <w:color w:val="000000"/>
          <w:spacing w:val="0"/>
          <w:sz w:val="18"/>
          <w:shd w:fill="FFFFFF" w:val="clear"/>
        </w:rPr>
        <w: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ou pick one and lose the othe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It is a matter of choice, I need to choose between the two, the one I loved or the one I... I...</w:t>
      </w:r>
      <w:r>
        <w:rPr>
          <w:rStyle w:val="Emphasis"/>
          <w:rFonts w:cs="Arial;Helvetica" w:ascii="Arial;Helvetica" w:hAnsi="Arial;Helvetica"/>
          <w:b w:val="false"/>
          <w:i w:val="false"/>
          <w:caps w:val="false"/>
          <w:smallCaps w:val="false"/>
          <w:color w:val="000000"/>
          <w:spacing w:val="0"/>
          <w:sz w:val="18"/>
          <w:shd w:fill="FFFFFF" w:val="clear"/>
        </w:rPr>
        <w:t> I am loving at this very moment?</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 gently pushed Claudette away from me, she was surprised at what I did, "aaro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orry claudette, I still care for you but I love you no more. First love do really die, at yan ang napatunayan ko ngayon,youre just my first love and that girl is my true love and if I lose her, the world would not make sense anymore. Sorry, I had loved you but goodby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 ran out of the cafe and tried to follow that girl, but she was nowhere to be found already.</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Did I just lose her?</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CHAPTER 9</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verytime I see her at the school and everytime I tried to talk to her, she just kept on ignoring me. Obviously, she's mad at me. I texted her always but I received only one reply from her sayin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U @sshole! Go 2 hell and die! I h8 u! everytime u show ur face 2 me, I just wnt 2 kill u and yet I can't! i h8 u gazillion times!!!!!!!!!!!!!!!!!!!!!!!!!!!"</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 tried to call her but she never answe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hat day, I went to school drunk...</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re, lasing ka! Bakit ka pumasok?!"</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ala kang pake Mark."</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Don't tell me, its because of that girl?"</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D@mn! shut up guy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our getting yourself drunk because of a girl? Youre hilarious Aaro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g@go! hilarious ha? Sige Romeo, simulan mo nang mamili ngayon between Juliet and Rosaline! at pag nawala mo yung mas matimbang ewan ko lang kung hindi ka rin maging hilarious!" (A/N: Romeo was a character to my old and deleted story "Romeo and Rosalin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oi! wag mo ngang idamay si Juliet at Rosalin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kit?! totoo naman ah?! youre confused kung kanino ka talaga inlove romeo, kambal lang yung dalwa, magkamukha lang pero magkaiba sila! kung ako sayo pumili ka na ngayon kung ayaw mong may masaktan mo isa sa kanila o masaktan ka mism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rant@d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oogs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sang suntok ang nakuha ko kay Romeo, gaganti pa sana ako pero napigilan ako ng mga kaklase ko, lumabas na lang ako ng classroom.</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glalakad ako sa may ground floor when I saw that girl talking with a boy...</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h!t! sino yung t@rant@dong lalaking yun na lumalandi sa girlfriend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umapit ako sa kanila at sinuntok ko bigla yung lalaki...</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ro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oy lalake! next time, pick a girl who you'll flirt with and not with my girlfriend! or i'll kill you, you d@mn @ss!" biglang tumakbo palayo yung lalak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narap ko si violet font, "and you girl, you don't have the rights to flirt with anyone, youre only mine, you got tha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lap!*</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Sinampal nya ako then she cried, "ganun?! ikaw may karapatan makipaghalikan sa ibang babae tapos ako, parang nakikipag-usap lang eh pinagbabawalan mo! yeah, im only yours but you, I dont know if youre only mine! ano ba Aaron, 30days lang naman hinihiling ko sa iyo! masyado bang mabigat ang hinhiling ko sayo?... pero sabagay pano mo nga naman seseryosohin ang hinihiling ko sayo, sino ba naman ako? im just a stranger na nang-harass sayo. Wala kong karapatan na pagbawalan ka sa mga bagay-bagay, wala akong karapatan sabihin sayo ang kung anong dapat at hindi, at lalong lalo ng wala akong karapatan magselos kasi isa lang naman akong girlfriend mo at ikaw ay isang chickboy, alam ko na noon ang bagay na yun kaya malabong maging only one mo ako sa loob ng 30days pero hindi naman masamang umasa at there's no harm in trying... pero sh1t! anong no harm in trying?! naturuan mo nga akong magmahal ulit pero sh1t talaga! bakit may kasama pang 'sakit'?! part ba talaga dapat ng pagmamahal yun?! hindi ba pedeng magmahal ng hindi nasasaktan? </w:t>
      </w:r>
      <w:r>
        <w:rPr>
          <w:rStyle w:val="Emphasis"/>
          <w:rFonts w:cs="Arial;Helvetica" w:ascii="Arial;Helvetica" w:hAnsi="Arial;Helvetica"/>
          <w:b w:val="false"/>
          <w:i w:val="false"/>
          <w:caps w:val="false"/>
          <w:smallCaps w:val="false"/>
          <w:color w:val="000000"/>
          <w:spacing w:val="0"/>
          <w:sz w:val="18"/>
          <w:shd w:fill="FFFFFF" w:val="clear"/>
        </w:rPr>
        <w:t>nakataga ba talaga sa bato na pag nagmahal ka eh dapat masaktan ka?!  </w:t>
      </w:r>
      <w:r>
        <w:rPr>
          <w:rFonts w:cs="Arial;Helvetica" w:ascii="Arial;Helvetica" w:hAnsi="Arial;Helvetica"/>
          <w:b w:val="false"/>
          <w:i w:val="false"/>
          <w:caps w:val="false"/>
          <w:smallCaps w:val="false"/>
          <w:color w:val="000000"/>
          <w:spacing w:val="0"/>
          <w:sz w:val="18"/>
          <w:shd w:fill="FFFFFF" w:val="clear"/>
        </w:rPr>
        <w:t>Tanga ko din eh umibig nanaman ako sayo eh! I always end up hating you!"</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hen she ran away and left me unmoved. SAbi na nga ba eh, maituturo ko lang sa iyo eh kamuhian ako... I am a chickboy after all...</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I was... </w:t>
      </w:r>
      <w:r>
        <w:rPr>
          <w:rStyle w:val="StrongEmphasis"/>
          <w:rFonts w:cs="Arial;Helvetica" w:ascii="Arial;Helvetica" w:hAnsi="Arial;Helvetica"/>
          <w:b w:val="false"/>
          <w:i w:val="false"/>
          <w:caps w:val="false"/>
          <w:smallCaps w:val="false"/>
          <w:color w:val="000000"/>
          <w:spacing w:val="0"/>
          <w:sz w:val="18"/>
          <w:shd w:fill="FFFFFF" w:val="clear"/>
        </w:rPr>
        <w:t>I'm quitting</w:t>
      </w:r>
      <w:r>
        <w:rPr>
          <w:rFonts w:cs="Arial;Helvetica" w:ascii="Arial;Helvetica" w:hAnsi="Arial;Helvetica"/>
          <w:b w:val="false"/>
          <w:i w:val="false"/>
          <w:caps w:val="false"/>
          <w:smallCaps w:val="false"/>
          <w:color w:val="000000"/>
          <w:spacing w:val="0"/>
          <w:sz w:val="18"/>
          <w:shd w:fill="FFFFFF" w:val="clear"/>
        </w:rPr>
        <w: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caps w:val="false"/>
          <w:smallCaps w:val="false"/>
          <w:color w:val="000000"/>
          <w:spacing w:val="0"/>
          <w:shd w:fill="FFFFFF" w:val="clear"/>
        </w:rPr>
        <w:t> </w:t>
      </w:r>
      <w:r>
        <w:rPr>
          <w:rFonts w:cs="Arial;Helvetica" w:ascii="Arial;Helvetica" w:hAnsi="Arial;Helvetica"/>
          <w:b w:val="false"/>
          <w:i w:val="false"/>
          <w:caps w:val="false"/>
          <w:smallCaps w:val="false"/>
          <w:color w:val="000000"/>
          <w:spacing w:val="0"/>
          <w:sz w:val="18"/>
          <w:shd w:fill="FFFFFF" w:val="clear"/>
        </w:rPr>
        <w:t>xxx-xxx</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ve waited for her to come out of the school building, I was at the center of the school circle with the microphone at my hand. I was nervous, I never sang in front of anybody, I hated singing because I never had a singing talen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umabas na sya ng building, eto n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i, girlfriend ko!" maraming tumingin kabilang sya pero sa kanya lang ako tumingin, "sorry na oh, ipagpatawad mo. Gomenasai." she ignored me and started walking, "number 7 on the list, kantahan ka sa harap ng maraming tao, kahit na ayaw na ayaw ko ang pagkanta kasi sintunado ako, kahit na magiging katatawanan ako dahil sa pagkanta kong 'to, wala akong pakialam dahil para sayo, kakanta ako kahit pride ko ang nakata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efore, you were just someone for me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d now youre my everything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ou made me do something I never thought I would do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o fall inlove so true agai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ow I miss this feeling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o have someone to care for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 know it was stupid of me to hurt you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d your fragile hear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o sorry, forgive me my lov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ife without you is senseless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o please dont walk out of my life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oure my one and only girl.</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hh... my one and only girl...</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hat girl! that girl...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hich I thought I would never fall inlove with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he came in my life unexpectedly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d how it feels so good to find someone you never searched for...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d yet gave the meaning of life to you...</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hat girl! that girl...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h, how I love you, please forgive me...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 dont want to lose you because youre everything to m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fter the song eh lumapit ako sa kanya, binitawan ko yung microphone at niyakap sya, "I'm sorry for hurting you, please forgive me. I promise, you'll be my one and only. I love you."</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hen I heard her sob, "kakainis ka naman eh.. *sniff* kakanta ka na nga lang sintunado pa *sniff* kinilig na sana ako kung hindi ka lang sintunado *sniff*"</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tawa ako sa kanya pero hindi ko pa sya binibitawan sa pagkakayakap ko, "hehe. yaan mo na, puno naman ng effor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ga, mapapagtyagaan n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o im forgive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aman, basta wag mo ng uulitin ah? Pag inulit mo pa eh gigilitan na talaga kita ng leeg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kaw talaga." at hinigpitan ko pa ang yakap ko sa kanya, mahigpit,yung siguradong walang kawala n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kaw talaga di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mm?"</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kaw talaga means 'i love you'."</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bigla ako ng may mga nagsigawa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oo! ancheezy nyo~!" ang 4-pink talaga o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ga PD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eh! inggit lang kay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burge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URGER! BURGER~! BURGER~!" mga sira talga 'tong mga 4-pink.</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CHAPTER 10</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inag-antay ba kit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o, not really. Tar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kie." this time, ako yung nag-antay sa kanya sa campus gat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ag muna tayo dumiretso sa iny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o, where are we going?"</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st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oah... Angganda naman nan... who's that?" dinala ko sya sa isang park at ang tinatanong nya eh yung babaeng nakaguhit sa pade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ou."</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e? eh bakit walang mat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ala lang, hndi ko pa ma-paint mata mo eh, gusto ko kasi ma-paint mata mo with happines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appines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mm?"</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hat's the meaning of my nam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appiness? Ano ba ang pangalan mo, hindi mo pa kasi sinasabi..."</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ou don't remember so there's no reason para sabihin ko say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 I dont remember? Ni hindi mo nga sinasabi sakin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sabi ko na... matagal na. Kinalimutan mo lang." tumalikod na sya at naglakad palayo pero lumapit ako sa kanya at hinawakan ko kamay nya para pigilan, "Wait. Sige nevermind na lang, wag ka na magtampo. Para sayo oh." at inilabas ko yung tatlong rose candies at tinanggap nya it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12 on the list, 3red roses na hindi namamatay. Hindi yan mamamatay, wag mo nga lang kakainin. " ngumiti sya at akala ko eh kakainin nya pero dinampi lang nya yung labi nya sa rose candie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he sweetest flower ever, thanks."</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 and the sweetest smile ever." her smile, napakaganda. Pati mga mata nya eh punong-puno ng kasiyahan. What a perfect masterpiec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tatapos ko na rin ang masterpiece 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uh? hinila ko sya pabalik sa wall na may painting nya. Kinuha ko yung mga pintura na nakatago lang malapit du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pe-painting natin ang mata m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ti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Yeah, natin." hinawakan ko kamay nya at isinawsaw ito sa pintura pagkatapos eh iniandar ko ang kamay nya sa guhit ng isang mata sa pader. I like how close I am to her, I can smell her fragrant hair, I am like holding an angel.</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fter doing the eyes eh lumayo kami ng konti pero yakap-yakap ko pa rin sya sa likuran habang pinagmamasdan namin ang kanyang larawan, "Ang ganda dib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yempre, maganda ako eh. hehe. pero salamat ha, ansaya 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ra sayo, gagawin ko kahit anuman. Tell me, why do you want me to paint you in the wall?"</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edyo matagal bago sya sumagot,"...Para pag natapos na ang 30days eh hindi mo ako malimutan para pag natapos na tayo eh sa tuwing makikita mo ang larawan ko dito eh maaalala mong hindi lang ako isang panaginip, na minsan eh nag-exist ako sa buhay mo. Na pag nadaanan mo 'tong pader na 'to at nakita mo ang mukha ko eh mapapatigil ka at sasabihin mong 'that girl'... Ayokong akalain mo lang akong isang panaginip, na hindi ako toto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ara pag natapos na tayo...'</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Kelangan ba nating matapo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Kelangan... Nothing's permanent in this world... Lahat may katapusan... May katapusan tayo, may limitasyon at hangganan tayo. Yun nga, 30days lang ang hangganan nati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may katapusan tayo'</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kit ba 30days? Hindi ba pedeng i-extend? Hindi ba pedeng habambuhay? akala ko noon eh napakatagal ng 30days, mali pala ako, ang bilis ng 30days. Sobrang bili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ndi pede eh. 30days lang talaga eh. Alam mo ba kung bakit 30day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ndi... ano ba meron sa 30day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lam mo kasi... yung unang taong minahal ko eh naging kami... It was September 30 nung una ko syang makilala, una ko syang makausap eh nung tinulungan nya akong i-solve ang isang math problem na ang sagot eh 30. Isang araw paggising ko eh nakareceive ako ng 30msgs, halos gm lahat at ang nakakatuwa pa eh sya yung 30th person na nagtext. Unang beses ko syang nakatext nun and it was October 30, after 30days, niligawan nya ako at naging kami 30days after din at alam mo ba, december 30 nakipagbreak ako sa kanya kasi nahuli ko syang niloloko ako. Ansaya noh? Ganun kasignificant ang 30 sakin." malungkot nyang sabi.</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o.. ginagawa mo 'to para sa lalaking yu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ouch... pinaglalaruan nya lang ba a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hal mo pa sya?" ano ba tong mga tinatanong 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mahal na mahal ko pa sya." ayan! antanga ko kasi, alam ko rin namang masasaktan lang ako sa maririnig ko eh bakit ko pa tinanong!! napayakap na lang ako ng mahigpit sa kanya ng sabihin nya yon ng wala man lang alinlang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 ako? Mahal mo ba a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o nga sabi eh." bigla syang bumitaw sa pagkakayap ko, "uuwi na a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ge." inihatid ko na sya sa kanil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go sya pumasok ng bahay nila eh humarap sya sakin at hinawakan ako sa pisngi, "aaron, minamahal pa rin kita." at pumasok na sya ng bahay n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Pano na yung ex mo mo na minamahal mo pa? Pede bang dalwa kaming minamahal mo?</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Chapter 11</w:t>
      </w:r>
    </w:p>
    <w:p>
      <w:pPr>
        <w:pStyle w:val="TextBody"/>
        <w:widowControl/>
        <w:spacing w:lineRule="auto" w:line="432" w:before="300" w:after="300"/>
        <w:ind w:left="300" w:right="300" w:hanging="0"/>
        <w:rPr/>
      </w:pPr>
      <w:r>
        <w:rPr>
          <w:rStyle w:val="StrongEmphasis"/>
          <w:rFonts w:cs="Arial;Helvetica" w:ascii="Arial;Helvetica" w:hAnsi="Arial;Helvetica"/>
          <w:b w:val="false"/>
          <w:i w:val="false"/>
          <w:caps w:val="false"/>
          <w:smallCaps w:val="false"/>
          <w:color w:val="000000"/>
          <w:spacing w:val="0"/>
          <w:sz w:val="18"/>
          <w:shd w:fill="FFFFFF" w:val="clear"/>
        </w:rPr>
        <w:t>That Girl's P.O.V.</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aaron... where are you taking me?" piniringan nya kasi ako habang inaalalayan ako patungo sa direksyon na hindi ko alam.</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o #11 in the list, dalhin sa pinakamagandang place, that's where I'm taking you, sa pinakamagandang lugar."</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aan kaya? hmmm...</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ere we are." we stopped at dahan dahan nyang tinanggal ang pagkakapiring ng mata ko at nabigla ako sa nakita ko... we are at a high place, more like a cliff at may mga nakapaligid na puno at sa bawat puno ay may mga nakapaskil na... litrato 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ara kasi sakin, ang pinakamagandang lugar ay kung nasan ka." sabi nya habang nakangiti sa kin. oh how I love his smil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Umupo kami sa bandang dulo ng cliff na may nakalatag na blanket, nasa likod ko sya at yakap yakap nya ako. Ansarap talaga pag niyayakap nya ako ng ganto, para bang ayaw nya na akong pakawalan pa. Ganto pala ang pakiramdam ng mahalin ka din ng taong mahal mo, there's no word to describe it.</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hanks aaro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t's all my pleasure." he placed his face next to mine, magkadikit ang mga pisngi namin, "May I ask, why do you want to be sent to the blackhole?"</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Napangiti ako, "Alam mo kasi ang blackhole eh isang unknown na bagay </w:t>
      </w:r>
      <w:r>
        <w:rPr>
          <w:rStyle w:val="Emphasis"/>
          <w:rFonts w:cs="Arial;Helvetica" w:ascii="Arial;Helvetica" w:hAnsi="Arial;Helvetica"/>
          <w:b w:val="false"/>
          <w:i w:val="false"/>
          <w:caps w:val="false"/>
          <w:smallCaps w:val="false"/>
          <w:color w:val="000000"/>
          <w:spacing w:val="0"/>
          <w:sz w:val="18"/>
          <w:shd w:fill="FFFFFF" w:val="clear"/>
        </w:rPr>
        <w:t>na kung saan pag nakapasok ka na eh hinding hindi ka na makakaalis pa dun, dun ka na permanently</w:t>
      </w:r>
      <w:r>
        <w:rPr>
          <w:rFonts w:cs="Arial;Helvetica" w:ascii="Arial;Helvetica" w:hAnsi="Arial;Helvetica"/>
          <w:b w:val="false"/>
          <w:i w:val="false"/>
          <w:caps w:val="false"/>
          <w:smallCaps w:val="false"/>
          <w:color w:val="000000"/>
          <w:spacing w:val="0"/>
          <w:sz w:val="18"/>
          <w:shd w:fill="FFFFFF" w:val="clear"/>
        </w:rPr>
        <w:t>. At gusto ko makapunta don, sa isang blackhole na kung saan hinding hindi na ako maaalis p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kit ayaw mong maalis sa blackhole?"</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Alam mo kasi Aaron, people die and afterwards, we are gone and as well as forgotten pero alam mo pag nasa blackhole ka, hindi ka na pakakawalan ng blackhole. </w:t>
      </w:r>
      <w:r>
        <w:rPr>
          <w:rStyle w:val="Emphasis"/>
          <w:rFonts w:cs="Arial;Helvetica" w:ascii="Arial;Helvetica" w:hAnsi="Arial;Helvetica"/>
          <w:b w:val="false"/>
          <w:i w:val="false"/>
          <w:caps w:val="false"/>
          <w:smallCaps w:val="false"/>
          <w:color w:val="000000"/>
          <w:spacing w:val="0"/>
          <w:sz w:val="18"/>
          <w:shd w:fill="FFFFFF" w:val="clear"/>
        </w:rPr>
        <w:t>Gusto ko ganun, yung hindi na ako pakakawalan pa..</w:t>
      </w:r>
      <w:r>
        <w:rPr>
          <w:rFonts w:cs="Arial;Helvetica" w:ascii="Arial;Helvetica" w:hAnsi="Arial;Helvetica"/>
          <w:b w:val="false"/>
          <w:i w:val="false"/>
          <w:caps w:val="false"/>
          <w:smallCaps w:val="false"/>
          <w:color w:val="000000"/>
          <w:spacing w:val="0"/>
          <w:sz w:val="18"/>
          <w:shd w:fill="FFFFFF" w:val="clear"/>
        </w:rPr>
        <w:t>. Pero iignore mo na lang yun sa list, impossible naman yun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mpossible? hindi ah,." nabigla ako nang sabihin nya yun, "Katunayan nga, nandun ka na eh."</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a?"</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Kung definition mo ng blackhole ang pagbabatayan eh pasado na ang puso ko. </w:t>
      </w:r>
      <w:r>
        <w:rPr>
          <w:rStyle w:val="StrongEmphasis"/>
          <w:rFonts w:cs="Arial;Helvetica" w:ascii="Arial;Helvetica" w:hAnsi="Arial;Helvetica"/>
          <w:b w:val="false"/>
          <w:i w:val="false"/>
          <w:caps w:val="false"/>
          <w:smallCaps w:val="false"/>
          <w:color w:val="000000"/>
          <w:spacing w:val="0"/>
          <w:sz w:val="18"/>
          <w:shd w:fill="FFFFFF" w:val="clear"/>
        </w:rPr>
        <w:t>Hinding hindi ka na makakaalis sa puso ko.</w:t>
      </w:r>
      <w:r>
        <w:rPr>
          <w:rFonts w:cs="Arial;Helvetica" w:ascii="Arial;Helvetica" w:hAnsi="Arial;Helvetica"/>
          <w:b w:val="false"/>
          <w:i w:val="false"/>
          <w:caps w:val="false"/>
          <w:smallCaps w:val="false"/>
          <w:color w:val="000000"/>
          <w:spacing w:val="0"/>
          <w:sz w:val="18"/>
          <w:shd w:fill="FFFFFF" w:val="clear"/>
        </w:rPr>
        <w:t>"</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Ako na siguro ang pinakamasaya at pinakaswerteng babae sa balat ng lupa. Ansarap talaga pag minamahal ka ng taong mahal mo. hindi ko inakalang ganito yung mangyayari, nung una eh para lang akong tanga na sinubukang magpaturo sa kanya na magmahal ulit... kasi inaakala kong hindi pa 'yon nawawala kaya nagkakaganon ako dati, hindi pala ako nagkamali sa inakala ko. Bumalik ulit 'yon' pero hindi ko aakalaing mamahalin din nya ako. Pero bakit ngayon pa? na kung saan, ilang araw na lang eh kelangan ko ng gumising sa magandang panaginip na ito. May katapusan 'to eh..</w:t>
      </w:r>
      <w:r>
        <w:rPr>
          <w:rStyle w:val="Emphasis"/>
          <w:rFonts w:cs="Arial;Helvetica" w:ascii="Arial;Helvetica" w:hAnsi="Arial;Helvetica"/>
          <w:b w:val="false"/>
          <w:i w:val="false"/>
          <w:caps w:val="false"/>
          <w:smallCaps w:val="false"/>
          <w:color w:val="000000"/>
          <w:spacing w:val="0"/>
          <w:sz w:val="18"/>
          <w:shd w:fill="FFFFFF" w:val="clear"/>
        </w:rPr>
        <w:t> malapit ng tumunog ang alarm clock at pag tunog nun eh wala na...</w:t>
      </w:r>
      <w:r>
        <w:rPr>
          <w:rFonts w:cs="Arial;Helvetica" w:ascii="Arial;Helvetica" w:hAnsi="Arial;Helvetica"/>
          <w:b w:val="false"/>
          <w:i w:val="false"/>
          <w:caps w:val="false"/>
          <w:smallCaps w:val="false"/>
          <w:color w:val="000000"/>
          <w:spacing w:val="0"/>
          <w:sz w:val="18"/>
          <w:shd w:fill="FFFFFF" w:val="clear"/>
        </w:rPr>
        <w:t> gigising na ako at babalik sa realidad... isang realidad na noon eh tanggap ko pero ngayon, sa mga nangyayari sa loob ng maikling panahon eh hindi ko na matanggap pa ang realidad na meron ako. antanga ko kasi, ano bang pumasok sa isip ko at pinili kong makasama sya sa loob ng 30day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ndi ko kasi naisip agad naisip yung posibilidad, hindi naman kasi ibig sabihin na chickboy sya eh hindi na sya magbabag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ero sana... hindi na lang sya nagbago para hindi ako mahirapan tanggapin ang realidad paggising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aro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mm?"</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Di ba may #14 pa? Gusto ko sa #14 eh iispend natin ang mga natitira pa nating araw with no worries, gusto ko hindi mo iisipin na hanggang 30days lang ang meron tay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CHAPTER 12.</w:t>
      </w:r>
    </w:p>
    <w:p>
      <w:pPr>
        <w:pStyle w:val="TextBody"/>
        <w:widowControl/>
        <w:spacing w:lineRule="auto" w:line="432" w:before="300" w:after="300"/>
        <w:ind w:left="300" w:right="300" w:hanging="0"/>
        <w:rPr/>
      </w:pPr>
      <w:r>
        <w:rPr>
          <w:rStyle w:val="StrongEmphasis"/>
          <w:rFonts w:cs="Arial;Helvetica" w:ascii="Arial;Helvetica" w:hAnsi="Arial;Helvetica"/>
          <w:b w:val="false"/>
          <w:i w:val="false"/>
          <w:caps w:val="false"/>
          <w:smallCaps w:val="false"/>
          <w:color w:val="000000"/>
          <w:spacing w:val="0"/>
          <w:sz w:val="18"/>
          <w:shd w:fill="FFFFFF" w:val="clear"/>
        </w:rPr>
        <w:t>That Girl's P.O.V.</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re you ok?</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huh? ah.. oo..." nakaupo kami sa ilalim ng puno ng narra, sabi ko 'oo' pero I'm really not fine... sumasakit yung ulo ko sa totoo lang, umaatake nanaman tong 'sakit'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h bakit ang tahimik m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wala naman.." hindi siguro sya sanay na tahimik ako, gusto ko mang kulitin sya para hindi sya mag-alala eh hindi ko talaga kaya, sumasakit talaga ang ulo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sakit ba ulo mo? napansin nya siguro ang paghilot ko sa aking sentid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h... eh.. oo..." obvious nanaman eh. hindi ko na matatanggi pa. Sakit ng ulo lang naman eh, hindi nya naman siguro mapapansi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Gusto mo ihatid na kita sa inyo para makapagpahinga k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o need, kaya ko pa naman eh.."</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 sige, sabi mo eh..." nabigla ako ng bigla nyang inihilig yung ulo ko sa balikat nya, "Dito na lang tay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pinikit ko ang mga mata ko, ansarap ng pakiramdam na alalay nya, para bang nawala yung sakit ng ulo ko lalo na ng haplus-haplusin nya yung buhok ko, "Alam mo ba, may kaparehas ka ng amoy ng buhok... ganang ganan... amoy strawberry, ambango... hindi ko lang maalala kung sino s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bigla ako sa sinabi nya... parang kilala ko yung sinasabi n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Bakit hindi mo maalal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wan.. hindi siguro sya ganong kahalaga noon sakin.."</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ganun pala..</w:t>
      </w:r>
      <w:r>
        <w:rPr>
          <w:rStyle w:val="Emphasis"/>
          <w:rFonts w:cs="Arial;Helvetica" w:ascii="Arial;Helvetica" w:hAnsi="Arial;Helvetica"/>
          <w:b w:val="false"/>
          <w:i w:val="false"/>
          <w:caps w:val="false"/>
          <w:smallCaps w:val="false"/>
          <w:color w:val="000000"/>
          <w:spacing w:val="0"/>
          <w:sz w:val="18"/>
          <w:shd w:fill="FFFFFF" w:val="clear"/>
        </w:rPr>
        <w:t>. hindi mo talaga maaalala ang tao pag hindi sya mahalaga sayo,</w:t>
      </w:r>
      <w:r>
        <w:rPr>
          <w:rFonts w:cs="Arial;Helvetica" w:ascii="Arial;Helvetica" w:hAnsi="Arial;Helvetica"/>
          <w:b w:val="false"/>
          <w:i w:val="false"/>
          <w:caps w:val="false"/>
          <w:smallCaps w:val="false"/>
          <w:color w:val="000000"/>
          <w:spacing w:val="0"/>
          <w:sz w:val="18"/>
          <w:shd w:fill="FFFFFF" w:val="clear"/>
        </w:rPr>
        <w:t> doesn't it sound unfai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ero baka ikaw, sobrang halaga nya sa'yo, bakit hindi mo sya pinahalagah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guro nga pero may pagkasira din kasi ako eh, nasaktan ko yung taong yun eh dahil lang sa patuloy kong pagmamahal non dati sa taong nananakit din sakin. weird ko noh? Patuloy ko pa rin noong minamahal yung taong nananakit saki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hindi naman kita masisisi, hindi lang ikaw ang weird. ako di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ino ba yung lalaking nanakit ng damdamin mo dati?</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h. wag na nating pag-usapan pa."</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abagay, he's just a part of your past already."</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o, he isn't. he's still my present at sana maging hanggang future eh sya pa din. naramdaman kong humigpit yung pagkakayakap nya sa'kin at hinalikan nya ang tuktok ng ulo 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edeng hindi na lang sya, pedeng ako na lang?</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tawa ako sa sinabi nya, "Oo naman."</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hal kita". ansarap pakinggan, sa pagkakataong ito eh sigurado na akong totoo ang sinabi n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ko din nama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ikaw na talaga."</w:t>
      </w:r>
      <w:r>
        <w:rPr>
          <w:rFonts w:cs="Arial;Helvetica" w:ascii="Arial;Helvetica" w:hAnsi="Arial;Helvetica"/>
          <w:b w:val="false"/>
          <w:i w:val="false"/>
          <w:caps w:val="false"/>
          <w:smallCaps w:val="false"/>
          <w:color w:val="000000"/>
          <w:spacing w:val="0"/>
          <w:sz w:val="18"/>
          <w:shd w:fill="FFFFFF" w:val="clear"/>
        </w:rPr>
        <w:t> at yun na ang huli kong narinig sa kanya at pagkatapos nun eh nagdilim na ang paningin ko at hindi ko na alam ang nangyari.</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ND OF CHAP12-----------------</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OW PLAYING: LOVE OF MY LIFE BY SOUTHBORDER</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EPILOGU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ove comes to those who still hope although they've been disappointed, to those who still believe, although they've been betrayed, to those who still need to love, although they've been hurt before, and to those who have the courage and faith to build trust agai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1 year ago, I had the greatest dream that lasted for 30days...</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Those 30days were the most treasured part of my life because I spent it with that girl...</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Wait. Lemme correct that, it was not 30days but only 29days. Nung 29th day, na-ospital sya and I learned that she have a tumor in her brain and when I came to visit her the next day which is the last day.... She was gone. I asked the doctors for where she is and they just told me that she was gone but not dead. Where is 'gone'? where can I find her? But the doctors never told m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Pero... nalaman ko name nya...</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Style w:val="StrongEmphasis"/>
          <w:rFonts w:cs="Arial;Helvetica" w:ascii="Arial;Helvetica" w:hAnsi="Arial;Helvetica"/>
          <w:b w:val="false"/>
          <w:i w:val="false"/>
          <w:caps w:val="false"/>
          <w:smallCaps w:val="false"/>
          <w:color w:val="000000"/>
          <w:spacing w:val="0"/>
          <w:sz w:val="18"/>
          <w:shd w:fill="FFFFFF" w:val="clear"/>
        </w:rPr>
        <w:t>Felice Madrigal.</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Parang pamilyar yung name nya but I can't remember...</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oday is October 30 2009. Last October 30 2008 was supposed to be the last day, the 30th day pero hindi umabot ng 30days, hanggang 29th lang. gaa... I miss her... terribly.</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insan naisip ko... totoo kaya sya? Baka kasi isang panaginip lang sya, baka kasi naghalo lang ang panaginip at ang realidad ko eh. Nalilito na ako. Was she just a part of my dream?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glalakad ako ngayon sa mall... nagpapatay ng oras... mukha kasing napakabagal ng araw na it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apadaan ako sa may timezone... nakita ko yung catcher... that same catcher.... Tinitigan ko it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t pagkatapos ay naglakad na ako palayo pero napatigil ako ng may marinig ak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yan, ayan, kunin mo para sa akin yun!" that girl? Pag lingon ko sa direksyon ng catcher.... Hindi pala sya, it was just a girl who was asking her boyfriend to get the pig in the catcher....</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Anla, hindi ako magaling dyan!" yung yung sinabi ng boyfriend nung baba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 remember that that's exactly what I said to Felice.</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Umalis na ako ng mall at naglakad lakad sa isang park ng biglan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Forever starts from now I promise you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oving you is all that I can do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o one can take it away from me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obody but you...</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Now is the time, stars will be brigh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Our bodies will groove all through the nigh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Come take my hand, then we will fly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Come on baby hear me say"</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sang lalaki ang kumakanta na may hawak ng microphone, nagtitinginan ang mga tao sa lalaki pero yung lalaki eh nasa iisang direksyon lang ang tingi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Mahal kita! Sorry sa nagawa ko. Napakalaki kong tanga at pinaiyak kita, hayaan mo, hinding hindi na kita hahayaang umiyak pa. I love you!" at lumapit yung lalaki sa isang babae at inabutan ito ng tatlong rosas.</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The catcher, the song, the rose, the promise that he would not make her cry anymore, being proud for his girl... It was like I was seeing flashbacks.... Flashbacks of the most important days for me...</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I walked away from the scene at hindi ko namalayan eh nakarating ako sa wall where I painted Felice. Tinignan ko ang larawan ni Felice sa pader, ngayon ko na lang ulit ito nakita. Hindi ko 'to pinupuntahan dati kasi natatakot ako na baka pag pumunta ako dito eh hindi ko makita ang larawan nya at mapagtanto ko na panaginip lang pala ang lahat... pero...</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She was real. She really did exist."</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And I do really love her... </w:t>
      </w:r>
      <w:r>
        <w:rPr>
          <w:rStyle w:val="Emphasis"/>
          <w:rFonts w:cs="Arial;Helvetica" w:ascii="Arial;Helvetica" w:hAnsi="Arial;Helvetica"/>
          <w:b w:val="false"/>
          <w:i w:val="false"/>
          <w:caps w:val="false"/>
          <w:smallCaps w:val="false"/>
          <w:color w:val="000000"/>
          <w:spacing w:val="0"/>
          <w:sz w:val="18"/>
          <w:shd w:fill="FFFFFF" w:val="clear"/>
        </w:rPr>
        <w:t>Felice..</w:t>
      </w:r>
      <w:r>
        <w:rPr>
          <w:rFonts w:cs="Arial;Helvetica" w:ascii="Arial;Helvetica" w:hAnsi="Arial;Helvetica"/>
          <w:b w:val="false"/>
          <w:i w:val="false"/>
          <w:caps w:val="false"/>
          <w:smallCaps w:val="false"/>
          <w:color w:val="000000"/>
          <w:spacing w:val="0"/>
          <w:sz w:val="18"/>
          <w:shd w:fill="FFFFFF" w:val="clear"/>
        </w:rPr>
        <w:t>." pagkasambit ko ng pangalan nya eh biglang may naalala ako...</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Felice... the meaning of happiness...that girl..."</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pPr>
      <w:r>
        <w:rPr>
          <w:rFonts w:cs="Arial;Helvetica" w:ascii="Arial;Helvetica" w:hAnsi="Arial;Helvetica"/>
          <w:b w:val="false"/>
          <w:i w:val="false"/>
          <w:caps w:val="false"/>
          <w:smallCaps w:val="false"/>
          <w:color w:val="000000"/>
          <w:spacing w:val="0"/>
          <w:sz w:val="18"/>
          <w:shd w:fill="FFFFFF" w:val="clear"/>
        </w:rPr>
        <w:t>"</w:t>
      </w:r>
      <w:r>
        <w:rPr>
          <w:rStyle w:val="StrongEmphasis"/>
          <w:rFonts w:cs="Arial;Helvetica" w:ascii="Arial;Helvetica" w:hAnsi="Arial;Helvetica"/>
          <w:b w:val="false"/>
          <w:i w:val="false"/>
          <w:caps w:val="false"/>
          <w:smallCaps w:val="false"/>
          <w:color w:val="000000"/>
          <w:spacing w:val="0"/>
          <w:sz w:val="18"/>
          <w:shd w:fill="FFFFFF" w:val="clear"/>
        </w:rPr>
        <w:t>That girl..</w:t>
      </w:r>
      <w:r>
        <w:rPr>
          <w:rFonts w:cs="Arial;Helvetica" w:ascii="Arial;Helvetica" w:hAnsi="Arial;Helvetica"/>
          <w:b w:val="false"/>
          <w:i w:val="false"/>
          <w:caps w:val="false"/>
          <w:smallCaps w:val="false"/>
          <w:color w:val="000000"/>
          <w:spacing w:val="0"/>
          <w:sz w:val="18"/>
          <w:shd w:fill="FFFFFF" w:val="clear"/>
        </w:rPr>
        <w:t>. who was your ex. One of the girls you played with. Niloko mo sya, sinaktan at di sineryoso kahit minahal ka nya ng tunay, sira-ulo ka kasing chickboy ka. Hindi mo alam eh sobrang nasaktan sya, you were her first love. After that heartbreak for her, hindi na sya mainlove inlove kahit anong gawin nya, inisp nyang nabato na yung puso nya. Sinisisi ka nya kaya ang ginawa nya eh bumalik sya dito sa Pilipinas para puntahan ka at ikaw naman ang lokohin pero hindi nya akalain na nung una ka nyang makita eh biglang tumibok nanaman ng mabilis ang inakala nyang bato nya ng puso. Hindi pala nabato ang puso nya, na-lock lang sa iyo. Wala na syang nagawa kundi mahalin ka ulit at wag ng ituloy ang paghihiganti, gusto na lang nya eh mahalin ka nya kahit sa loob lang ng 30days pero hindi nya inakala na mamahalin mo rin pala sya. Naging masaya sya pero nalungkot din kasi kung kelan naramdaman nya na din ang mahalin eh saka naman kumontra ang tadhana kasi may sakit sya, may tumor sa utak at kelangang operahan, sa opera na yun nakadepende ang buhay nya kaya sa 30th day nila eh umalis ng Pilipinas para ipa-opera ang tumor sa utak nya. At luckily, nabuhay sya at eto sya ngayon nagbabalik para balikan ang taong mahal nya at para punan ang ika-30th na araw na nagkulan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Lumingon ako and I saw her smiling...</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And now I know who I'm gonna take to the altar someday....</w:t>
      </w:r>
    </w:p>
    <w:p>
      <w:pPr>
        <w:pStyle w:val="TextBody"/>
        <w:widowControl/>
        <w:spacing w:lineRule="auto" w:line="432" w:before="300" w:after="300"/>
        <w:ind w:left="300" w:right="300" w:hanging="0"/>
        <w:rPr/>
      </w:pPr>
      <w:r>
        <w:rPr>
          <w:rStyle w:val="Emphasis"/>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Whom I would take care...</w:t>
      </w:r>
    </w:p>
    <w:p>
      <w:pPr>
        <w:pStyle w:val="TextBody"/>
        <w:widowControl/>
        <w:spacing w:lineRule="auto" w:line="432" w:before="300" w:after="300"/>
        <w:ind w:left="300" w:right="300" w:hanging="0"/>
        <w:rPr/>
      </w:pPr>
      <w:r>
        <w:rPr>
          <w:rStyle w:val="Emphasis"/>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Whom I would grow old with...</w:t>
      </w:r>
    </w:p>
    <w:p>
      <w:pPr>
        <w:pStyle w:val="TextBody"/>
        <w:widowControl/>
        <w:spacing w:lineRule="auto" w:line="432" w:before="300" w:after="300"/>
        <w:ind w:left="300" w:right="300" w:hanging="0"/>
        <w:rPr/>
      </w:pPr>
      <w:r>
        <w:rPr>
          <w:rStyle w:val="Emphasis"/>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Whom I'll love and cherish forever....</w:t>
      </w:r>
    </w:p>
    <w:p>
      <w:pPr>
        <w:pStyle w:val="TextBody"/>
        <w:widowControl/>
        <w:spacing w:lineRule="auto" w:line="432" w:before="300" w:after="300"/>
        <w:ind w:left="300" w:right="300" w:hanging="0"/>
        <w:rPr/>
      </w:pPr>
      <w:r>
        <w:rPr>
          <w:rStyle w:val="Emphasis"/>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rFonts w:cs="Arial;Helvetica" w:ascii="Arial;Helvetica" w:hAnsi="Arial;Helvetica"/>
          <w:b w:val="false"/>
          <w:i w:val="false"/>
          <w:caps w:val="false"/>
          <w:smallCaps w:val="false"/>
          <w:color w:val="000000"/>
          <w:spacing w:val="0"/>
          <w:sz w:val="18"/>
          <w:shd w:fill="FFFFFF" w:val="clear"/>
        </w:rPr>
        <w:t>And it is....</w:t>
      </w:r>
    </w:p>
    <w:p>
      <w:pPr>
        <w:pStyle w:val="TextBody"/>
        <w:widowControl/>
        <w:spacing w:lineRule="auto" w:line="432" w:before="300" w:after="300"/>
        <w:ind w:left="300" w:right="300" w:hanging="0"/>
        <w:rPr/>
      </w:pPr>
      <w:r>
        <w:rPr>
          <w:rStyle w:val="Emphasis"/>
          <w:caps w:val="false"/>
          <w:smallCaps w:val="false"/>
          <w:color w:val="000000"/>
          <w:spacing w:val="0"/>
          <w:shd w:fill="FFFFFF" w:val="clear"/>
        </w:rPr>
        <w:t> </w:t>
      </w:r>
    </w:p>
    <w:p>
      <w:pPr>
        <w:pStyle w:val="TextBody"/>
        <w:widowControl/>
        <w:spacing w:lineRule="auto" w:line="432" w:before="300" w:after="300"/>
        <w:ind w:left="300" w:right="300" w:hanging="0"/>
        <w:rPr/>
      </w:pPr>
      <w:r>
        <w:rPr>
          <w:rStyle w:val="Emphasis"/>
          <w:caps w:val="false"/>
          <w:smallCaps w:val="false"/>
          <w:color w:val="000000"/>
          <w:spacing w:val="0"/>
          <w:shd w:fill="FFFFFF" w:val="clear"/>
        </w:rPr>
        <w:t> </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r>
    </w:p>
    <w:p>
      <w:pPr>
        <w:pStyle w:val="TextBody"/>
        <w:widowControl/>
        <w:spacing w:lineRule="auto" w:line="432" w:before="300" w:after="300"/>
        <w:ind w:left="300" w:right="300" w:hanging="0"/>
        <w:rPr/>
      </w:pPr>
      <w:r>
        <w:rPr>
          <w:rStyle w:val="StrongEmphasis"/>
          <w:rFonts w:cs="Arial;Helvetica" w:ascii="Arial;Helvetica" w:hAnsi="Arial;Helvetica"/>
          <w:b w:val="false"/>
          <w:i w:val="false"/>
          <w:caps w:val="false"/>
          <w:smallCaps w:val="false"/>
          <w:color w:val="000000"/>
          <w:spacing w:val="0"/>
          <w:sz w:val="18"/>
          <w:shd w:fill="FFFFFF" w:val="clear"/>
        </w:rPr>
        <w:t>That girl.</w:t>
      </w:r>
    </w:p>
    <w:p>
      <w:pPr>
        <w:pStyle w:val="TextBody"/>
        <w:widowControl/>
        <w:spacing w:lineRule="auto" w:line="432" w:before="300" w:after="300"/>
        <w:ind w:left="300" w:right="300" w:hanging="0"/>
        <w:rPr/>
      </w:pPr>
      <w:r>
        <w:rPr>
          <w:caps w:val="false"/>
          <w:smallCaps w:val="false"/>
          <w:color w:val="000000"/>
          <w:spacing w:val="0"/>
          <w:shd w:fill="FFFFFF" w:val="clear"/>
        </w:rPr>
        <w:t> </w:t>
      </w:r>
    </w:p>
    <w:p>
      <w:pPr>
        <w:pStyle w:val="TextBody"/>
        <w:widowControl/>
        <w:spacing w:lineRule="auto" w:line="432" w:before="300" w:after="300"/>
        <w:ind w:left="300" w:right="300" w:hanging="0"/>
        <w:rPr>
          <w:rFonts w:ascii="Arial;Helvetica" w:hAnsi="Arial;Helvetica" w:cs="Arial;Helvetica"/>
          <w:b w:val="false"/>
          <w:b w:val="false"/>
          <w:i w:val="false"/>
          <w:i w:val="false"/>
          <w:caps w:val="false"/>
          <w:smallCaps w:val="false"/>
          <w:color w:val="000000"/>
          <w:spacing w:val="0"/>
          <w:sz w:val="18"/>
          <w:shd w:fill="FFFFFF" w:val="clear"/>
        </w:rPr>
      </w:pPr>
      <w:r>
        <w:rPr>
          <w:rFonts w:cs="Arial;Helvetica" w:ascii="Arial;Helvetica" w:hAnsi="Arial;Helvetica"/>
          <w:b w:val="false"/>
          <w:i w:val="false"/>
          <w:caps w:val="false"/>
          <w:smallCaps w:val="false"/>
          <w:color w:val="000000"/>
          <w:spacing w:val="0"/>
          <w:sz w:val="18"/>
          <w:shd w:fill="FFFFFF" w:val="clear"/>
        </w:rPr>
        <w:t>-FIN-</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r>
    </w:p>
    <w:p>
      <w:pPr>
        <w:pStyle w:val="TextBody"/>
        <w:widowControl/>
        <w:spacing w:lineRule="auto" w:line="432" w:before="300" w:after="300"/>
        <w:ind w:left="300" w:right="300" w:hanging="0"/>
        <w:rPr>
          <w:caps w:val="false"/>
          <w:smallCaps w:val="false"/>
          <w:color w:val="000000"/>
          <w:spacing w:val="0"/>
          <w:shd w:fill="FFFFFF" w:val="clear"/>
        </w:rPr>
      </w:pPr>
      <w:r>
        <w:rPr>
          <w:caps w:val="false"/>
          <w:smallCaps w:val="false"/>
          <w:color w:val="000000"/>
          <w:spacing w:val="0"/>
          <w:shd w:fill="FFFFFF" w:val="clear"/>
        </w:rPr>
        <w:t> </w:t>
      </w:r>
    </w:p>
    <w:p>
      <w:pPr>
        <w:pStyle w:val="Normal"/>
        <w:rPr>
          <w:caps w:val="false"/>
          <w:smallCaps w:val="false"/>
          <w:color w:val="000000"/>
          <w:spacing w:val="0"/>
          <w:shd w:fill="FFFFFF" w:val="clear"/>
        </w:rPr>
      </w:pPr>
      <w:r>
        <w:rPr>
          <w:caps w:val="false"/>
          <w:smallCaps w:val="false"/>
          <w:color w:val="000000"/>
          <w:spacing w:val="0"/>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Helvetica"/>
    <w:charset w:val="00"/>
    <w:family w:val="swiss"/>
    <w:pitch w:val="default"/>
  </w:font>
  <w:font w:name="Arial Black">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it-IT" w:eastAsia="zh-CN" w:bidi="hi-IN"/>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3:27:33Z</dcterms:created>
  <dc:creator>sedi ocampo</dc:creator>
  <dc:description/>
  <dc:language>en-US</dc:language>
  <cp:lastModifiedBy/>
  <cp:revision>0</cp:revision>
  <dc:subject/>
  <dc:title/>
</cp:coreProperties>
</file>