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r>
      <w:r>
        <w:rPr>
          <w:b/>
          <w:bCs/>
          <w:u w:val="single"/>
        </w:rPr>
        <w:t>Chapter 0: Phán quyết:</w:t>
      </w:r>
      <w:r>
        <w:rPr/>
        <w:br/>
        <w:br/>
      </w:r>
      <w:r>
        <w:rPr>
          <w:u w:val="single"/>
        </w:rPr>
        <w:t>Part 0.1:Have a nice day</w:t>
      </w:r>
      <w:r>
        <w:rPr/>
        <w:br/>
        <w:t>Những hạt nắng mai nhẹ nhàng rơi trên khóm lá dương xỉ. Nắng ấm áp lan tỏa khắp nông trại Anh Đào. Trời hôm nay cũng xanh trong lạ, mây trắng trông bồng bềnh và xốp như kem bơ. Mây trôi ngang cây hoa sứ, lơ lửng trên vườn táo rồi đáp trên mái vòm kính nơi căn phòng Sakura đang nằm ngủ.</w:t>
        <w:br/>
        <w:br/>
        <w:t>Tia nắng xé màn mây rọi qua cửa sổ chiếu vào mắt Sakura, cô càu nhàu:</w:t>
        <w:br/>
        <w:br/>
        <w:t>- Natasha! Cho tớ ngủ một lát nữa thôi!</w:t>
        <w:br/>
        <w:br/>
        <w:t>Tia nắng càng gay gắt hơn, Sakura bực bội trùm mền lại. Bụng thầm nghĩ về Natasha. Thật ra thì cũng chẳng có gì to tát lắm, chỉ là Nat( mọi người gọi Natasha là Nat) vừa được lên chức phụ tá cho thiên thần Mặt Trời ấy mà, bây giờ Nat có chức vụ mới - thiên thần Ánh Dương. Sakura không vui vẻ gì mấy khi nghe tin này, không phải vì cô hiện chỉ là một tiểu thiên thần (có nghĩa là thấp chức hơn Nat), mà là vì Nat - vốn không ưa tính cái thói quen nướng mền nướng gối khét lẹt vào buổi sáng của Sakura - sẽ dùng mọi biện pháp - đúng hơn là mọi tia nắng gay gắt để bắt cô dậy đúng giờ...</w:t>
        <w:br/>
        <w:br/>
        <w:t>Nhưng... người tính không bằng trời tính, (trong trường hợp này ta còn có thể gọi là tránh vỏ dưa gặp vỏ dừa)... Dù sao đi nữa, những câu nói ấy cũng diễn tả rất đúng những diễn biến sắp xảy ra tới đây...</w:t>
        <w:br/>
        <w:br/>
        <w:t>- Đồ quái vật! Dậy mau! - giọng Touya ra lệnh</w:t>
        <w:br/>
        <w:t>- Cho em năm phút nữa thôi, anh hai! - dưới lớp chăn, Sakura nói vọng lên</w:t>
        <w:br/>
        <w:t>- Không được! Người ta sẽ nói như thế nào về thiên thần thời gian nếu biết cậu ta có một cô-em-quái-vật-ngủ-nướng.</w:t>
        <w:br/>
        <w:t>- Anh hai!!! - Sakura bật dậy hét, không biết đã bao nhiêu lần, cô bật dậy khi nghe đến cái biệt danh kì quặc đó.</w:t>
        <w:br/>
        <w:br/>
        <w:t>Sakura uể oải đặt chân xuống giường, cô bước, đúng hơn là lê chân tới phòng tắm.</w:t>
        <w:br/>
        <w:br/>
        <w:t>- Hôm nay là ngày khai giảng học viện Tsubasa, hiệu trưởng là thủ tướng của Milantis cơ đấy. Nếu em muốn thăng cấp nhanh chóng thì ráng học ba năm đàng hoàng ở đây đi!</w:t>
        <w:br/>
        <w:br/>
        <w:t>Sakura trét kem vào bàn chải, bần thần nghĩ đến những gì bố và anh hai kể về học viện Tsubasa. Hình như bố kể rất nhiều nhưng cô chỉ nhớ vài chi tiết. Cô chỉ nhớ đấy là trường dành cho những người như cô - những thiên thần, học song song với một nhóm khác - được gọi là ác quỷ. Ác quỷ thì dĩ nhiên phải ác, bởi thế hai nhóm này cứ cạnh tranh nhau suốt. Thiên thần mặc đồng phục trắng và ác quỷ mặc đồng phục đen. Bỗng Touya lên tiếng cắt ngang dòng suy nghĩ của cô:</w:t>
        <w:br/>
        <w:br/>
        <w:t>- Hôm nay anh phải đi làm sớm, chiều anh sẽ về nấu cơm, trưa em ăn tạm ở Chiroru nhé!</w:t>
        <w:br/>
        <w:br/>
        <w:t>Sakura - lúc này đang súc miệng - hỏi:</w:t>
        <w:br/>
        <w:t>- Bố âu ồi? ( Bố đâu rồi?)</w:t>
        <w:br/>
        <w:t>- "Ngài" gọi bố đến trình diện từ sớm, mà em hỏi làm gì? Năm nào chả vậy, Tsubasa Gakuen khai giảng là các đại thiên thần lại được triệu tập mà.</w:t>
        <w:br/>
        <w:t>- Để bàn cách đối phó bên ấy hử?</w:t>
        <w:br/>
        <w:t>- Ăn sáng đi! Sữa mật ong anh pha sẵn để trên bàn đấy! Quái VẬt!</w:t>
        <w:br/>
        <w:br/>
        <w:t>Rồi, nhanh như chớp, Touya biến khỏi phòng, bỏ lại Sakura với ánh nhìn đầy sát khí.</w:t>
        <w:br/>
        <w:br/>
        <w:t>Cô ngắm mình trong gương, bộ đồng phục mới khiến cô trông xinh quá đỗi. Áo sơ mi tay dài được viền màu xanh đen, chiếc nút áo chạm hình đôi cánh lấp lánh màu vàng đồng được cài ngay ngắn trên chiếc áo khoác trắng.</w:t>
        <w:br/>
        <w:br/>
        <w:t>Cô nói với bản thân mình trong gương:</w:t>
        <w:br/>
        <w:t>- Hi vọng đây sẽ là một năm học thú vị!</w:t>
        <w:br/>
        <w:br/>
        <w:t>----------------------------------------------------------------------------------------------------------------------------------</w:t>
        <w:br/>
        <w:br/>
        <w:t>Syaoran bước khỏi tòa nhà FWR, áo đồng phục đen khoác bên ngoài chiếc sơ mi trắng, cchiếc nút bạc lấp lánh hình cánh dơi cách điệu. Trông hắn toát lên một vẻ phong trần nhưng lịch lãm khác lạ. Với chiếc kính đen và hai tên vệ sĩ cũng áo đen đi cạnh, trông hắn giống một tay CEO lắm tiền nào đó hơn là một tên nhóc lớp 11. Syaoran hé mở cặp kính, nói với bầu trời:</w:t>
        <w:br/>
        <w:br/>
        <w:t>- Năm học này nhất định sẽ rất thú vị!</w:t>
        <w:br/>
        <w:br/>
        <w:t>Trong khoảnh khác ấy, Zach, tên vệ sĩ mới cảu hắn, khẽ giật mình khi phát hiện ra Syaoran có hai màu mắt, mắt trái hắn màu hổ phách nhưng mắt phải lại xanh biếc. Rồi như chợt hiểu ra vấn đề, hắn cười nửa miệng mở cửa xe cho Syaoran. Syaoran bước lên chiếc BMW mà cha nuôi đã chuẩn bị sẵn cho hắn, còn Zach ngồi vào ghế tài xế, sẵn sàng chờ lệnh Syaoran. Một cơn gió lạ thổi qua, cuốn theo bảy cánh hoa anh đào vào ô cửa xe. Syaoran cười:</w:t>
        <w:br/>
        <w:t>- Ông đang mưu tính gì đây, "cha nuôi"?</w:t>
        <w:br/>
        <w:br/>
        <w:t>----------------------------------------------------------------------------------------------------------------------------------</w:t>
        <w:br/>
        <w:br/>
        <w:t>Sakura xỏ đôi patin vào chân, luýnh quýnh cô làm đổ cả li sữa để trên bàn, cô nhặt chiếc cốc lên rồi trượt khỏi nông trại.</w:t>
        <w:br/>
        <w:t>- Chào bác Takeshi, chúc bác buổi sáng tốt lành! - cô nói khi đi ngang người hành khất ở gầm cầu Fantasy, kèm theo một cử chỉ chào thân thiện.</w:t>
        <w:br/>
        <w:t>- Buổi sáng tốt lành, cô bé! - Takeshi vẫy tay lại với Sakura.</w:t>
        <w:br/>
        <w:t>----------------------------------------------------------------------------------------------------------------------------------</w:t>
        <w:br/>
        <w:br/>
        <w:t>Syaoran chạy xe ngang cầu Fantasy, hắn trao một ánh nhìn khinh bỉ cho người hành khất đang đứng tựa chân cầu. Hắn giục Zach lái xe cua nhanh qua vũng nước khiến nước bắn đầy lên người hành khất già Takeshi.</w:t>
        <w:br/>
        <w:br/>
        <w:t>Khi Zach lái xe ngang qua công trường Vòm Trời, Syaoran khẽ búng tay, tức thì giàn khoan bê tông cốt thép đổ ập xuống, lúc ấy có rất nhiều công nhân đang đứng phía dưới. Hắn lầm thầm trong miệng:</w:t>
        <w:br/>
        <w:t>- Buổi sáng tốt lành!</w:t>
      </w:r>
    </w:p>
    <w:p>
      <w:pPr>
        <w:pStyle w:val="Normal"/>
        <w:rPr/>
      </w:pPr>
      <w:r>
        <w:rPr/>
      </w:r>
    </w:p>
    <w:p>
      <w:pPr>
        <w:pStyle w:val="Normal"/>
        <w:spacing w:before="0" w:after="240"/>
        <w:rPr/>
      </w:pPr>
      <w:r>
        <w:rPr>
          <w:b/>
          <w:bCs/>
          <w:u w:val="single"/>
        </w:rPr>
        <w:t>Phán Quyết</w:t>
      </w:r>
      <w:r>
        <w:rPr/>
        <w:t xml:space="preserve"> part 0.2 </w:t>
        <w:br/>
        <w:br/>
        <w:t>Sakura trượt vào trường đúng lúc bảo vệ vừa đóng cổng lại.</w:t>
        <w:br/>
        <w:br/>
        <w:t>- Phew! Ngày nào cũng thế này chắc đau tim chết mất!</w:t>
        <w:br/>
        <w:br/>
        <w:t>Chưa kịp hoàn hồn, Sakura bỗn thấy có cái gì đó lạnh lạnh sau lưng, một giọng nói ồm ồm cất lên:</w:t>
        <w:br/>
        <w:t>- Đứng yên! Không được động đậy! Không ta bắn!</w:t>
        <w:br/>
        <w:br/>
        <w:t xml:space="preserve">“Chết rồi!” – Sakura thầm nghĩ – “Chỉ có thế là bọn ác quỷ chứ không ai khác! Còn họng súng kia… làm sao đây?...” </w:t>
        <w:br/>
        <w:t>Bản lĩnh con nhà võ như Sakura làm sao có thể chịu để yên cho người khác ức hiếp mình dễ dàng như vậy được. Nhanh như chớp, Sakura bẻ tay tên lạ mặt kia vả toan giáng vào đầu hắn một quả đấm, ai dè:…</w:t>
        <w:br/>
        <w:t>- Hey! Khoan! Tớ đây mà! – kẻ lạ mặt kia vừa đỡ đòn của Sakura vừa lắp bắp…</w:t>
        <w:br/>
        <w:t>- Kobato! Mèn ơi! Sao cậu giỡn ác thế?</w:t>
        <w:br/>
        <w:t xml:space="preserve">- Hehe, tại lâu rồi không được thỉnh giáo quyền chưởng của Sakura-chan ấy mà. </w:t>
        <w:br/>
        <w:t>- Việc thi lên chức thế nào rồi?</w:t>
        <w:br/>
        <w:br/>
        <w:t>Việc Sakura hỏi như vậy hoàn toàn không có ý làm khó Kobato, bởi vì, khách quan mà nói thì có lẽ đấy là kì thi tệ hại nhất của cô bé.</w:t>
        <w:br/>
        <w:br/>
        <w:t>- Hoàn toàn thất bại! – Kobato ngẩng mặt than trời – Ioryogi-san cứ nhìn tớ trừng trừng như muốn ăn tươi nuốt sống, tớ thì cứ nhìn xuống cái nền nhà, vấn đáp thì lắp bắp như gà mắc tóc í, tớ còn hậu đậu làm hỏng cả món Thần Dược chữa bỏng nữa.</w:t>
        <w:br/>
        <w:t>- Oh! Thật không tệ đến vậy chứ?</w:t>
        <w:br/>
        <w:t>- Ioryogi-san thì khỏi nói! Bà ấy giận đến nỗi mắng tớ là Dobato. – Kobato xụ mặt.</w:t>
        <w:br/>
        <w:br/>
        <w:t>Sakura cười mỉm:</w:t>
        <w:br/>
        <w:t>- Tớ thấy biệt danh ấy hợp với cậu đấy!</w:t>
        <w:br/>
        <w:t>- Hey! ………</w:t>
        <w:br/>
        <w:br/>
        <w:t>Boong…boong…boong…!</w:t>
        <w:br/>
        <w:br/>
        <w:t>- Vào lớp thôi! – Sakura cười lém lỉnh, cô kéo tay Kobato chạy về phía hành lang phải.</w:t>
      </w:r>
    </w:p>
    <w:p>
      <w:pPr>
        <w:pStyle w:val="Normal"/>
        <w:jc w:val="center"/>
        <w:rPr/>
      </w:pPr>
      <w:r>
        <w:rPr/>
        <w:t>- o -</w:t>
      </w:r>
    </w:p>
    <w:p>
      <w:pPr>
        <w:pStyle w:val="Normal"/>
        <w:spacing w:before="0" w:after="240"/>
        <w:rPr/>
      </w:pPr>
      <w:r>
        <w:rPr/>
        <w:br/>
        <w:t>Boong…Boong…Boong…!</w:t>
        <w:br/>
        <w:t>- Tao ghét cái tiếng chuông này! – Lance càu nhàu – đứng từ trên sân thượng mà còn nghe rõ đến vậy.</w:t>
        <w:br/>
        <w:t>- Yup, nghe như mấy cái bản thánh ca ủy mị đáng kinh tởm của bọn thiên hần vậy. – Max bồi thêm. – Syaoran nhỉ?</w:t>
        <w:br/>
        <w:br/>
        <w:t xml:space="preserve">Syaoran không trả lời, hắn bận chú ý đến hai cô bé mặt đồng phục trắng đang chạy dọc hành lang phải. Syaoran ghét cái hành lang ấy, lúc nào nó cũng sáng ánh đèn, quá chói chang và rực rỡ, hoàn toàn không hợp với đôi mắt của hắn, và dĩ nhiên, cái hành lang ấy không bao giờ bằng một góc so với hành lang trái – lãnh địa của hắn. Trông nó cứ như một địa ngục thứ hai vậy, sàn nhà dơ bẩn với nước cống luôn ứ đọng trong những ô gạch bể. Đèn đuốc và thiết bị khang trang dường như là những danh từ quá xa xỉ đối với cái hành lang địa ngục ấy. Duy chỉ có đao gươm là luôn luôn sẵn sàng cho những cuộc đánh nhau, gây hấn và tra tấn những thiên thần đi lạc. Và điều đó mới tuyệt vời làm sao. </w:t>
        <w:br/>
        <w:br/>
        <w:t>- Năm nay mày tính làm gì bọn thiên thần mới nhập học? Năm ngoái, lão già Clow Reed đã tức điên lên khi một mình mày tra tấn năm mươi đứa thiên thần, mà mười trong số ấy còn là thiên thần cấp hai nữa. – Max hỏi.</w:t>
        <w:br/>
        <w:t>- Nghe nói sau vụ đó, “Ngài” và “Lão” đã cãi nhau rất quyết liệt, mém nữa là xung đột lần hai rồi. – Lance cười khì khì.</w:t>
        <w:br/>
        <w:t>- Cứ chờ đó, năm nay tao không thiếu trò hay đâu! – Syaoran cười nửa miệng.</w:t>
        <w:br/>
        <w:br/>
        <w:t>Mắt hắn sáng lên, dõi theo một mục tiêu bên hành lang trái, hắn ngoắc tay gọi Lance và Max: con mồi đã xuất hiện.</w:t>
        <w:br/>
        <w:br/>
        <w:t>Motosuwa ngơ ngác, cậu không hiểu chuyện gì đang xảy ra với mình, những người này… họ là ai? Hai tên bên cạnh có vẻ gian ác và đểu, chúng nhìn cậu mà cười hỏi:</w:t>
        <w:br/>
        <w:t>- Cậu bé! Đi lạc à? Có cần anh đưa về không? – tên đầu húi cua bá vai nói với cậu.</w:t>
        <w:br/>
        <w:t>- Mày tởm vừa thôi! Có cần phải như thế không? – tên tóc đỏ quát – đánh thì đánh đại đi! – Max hất mặt về phía Syaoran - Làm gì nó bây giờ, Syaoran?</w:t>
        <w:br/>
        <w:t xml:space="preserve">- Tùy tụi bây, hôm nay tao không có hứng! “Làm dấu” rồi rút! </w:t>
        <w:br/>
        <w:br/>
        <w:t>Syaoran dợm bước, bỏ lại hai tên bạn đứng ngây người ra. Max tính cãi lại nhưng bắt gặp cái trừng mắt của Lance, ờ phải, dù gì hắn cũng là “con nuôi” của ngài Fei Woong Reed mà. Bực tức, hắn quát vào mặt Motosuwa:</w:t>
        <w:br/>
        <w:t>- Nhóc! Hôm nay mày gặp may đấy!</w:t>
        <w:br/>
        <w:br/>
        <w:t>Hắn bung móng vuốt rạch lên tay Motosuwa dòng chữ : “H-E-L-L”...cậu bé gào lên thảm thiết, nhưng bàn tay của Lance lại cứng như thép nguội....Cậu chỉ có thể đứng im mà hứng chịu móng vuốt của Max. Xong, hắn mỉm cười một cách man rợ và nói:</w:t>
        <w:br/>
        <w:t>- Hẹn gặp lại, nhóc!</w:t>
      </w:r>
    </w:p>
    <w:p>
      <w:pPr>
        <w:pStyle w:val="Normal"/>
        <w:jc w:val="center"/>
        <w:rPr/>
      </w:pPr>
      <w:r>
        <w:rPr/>
        <w:t>- o -</w:t>
      </w:r>
    </w:p>
    <w:p>
      <w:pPr>
        <w:pStyle w:val="Normal"/>
        <w:spacing w:before="0" w:after="240"/>
        <w:rPr/>
      </w:pPr>
      <w:r>
        <w:rPr/>
        <w:br/>
        <w:t>Sakura nằm dài trên bàn, càng nghĩ cô càng luyến tiếc giấc ngủ ban sáng, cả li sữa pha mật ong nữa chứ. “Giá như một ngày có 48 tiếng thì hay biết mấy!”. Kobato lên tiếng:</w:t>
        <w:br/>
        <w:t>- Chiều nay chúng ta lại đến Chiroru làm đấy! Anh chủ ở đấy rất mong được gặp cậu, anh ấy và Yumi nhắc cậu suốt mùa hè đấy!</w:t>
        <w:br/>
        <w:t>“Phải! Chiroru! Chiều nay người của nông trại sẽ đến ăn rất đông” - Sakura nghĩ thầm – “Mình sẽ làm bành chiffon nhân cam thảo đãi họ, à đúng rồi, phải để dành một phần cho bác Takeshi nữa chứ!”</w:t>
        <w:br/>
        <w:t>- Hey! Sakura! Đứng dậy đi! Cô giáo chủ nhiệm vào rồi kìa!</w:t>
        <w:br/>
        <w:br/>
        <w:t>MỘt cô gái xinh đẹp bước vào, cô để mái tóc tém rủ dài xuống bờ vai bên phải,với chiếc áo trắng thêu hoa lili trắng, trông cô thật đáng yêu và trẻ trung. Sakura không biết có phải mình nhầm hay không, nhưng cô có cảm tưởng hình như cô giáo mới đã bí mật mỉm cười khi đi ngang qua chỗ Sakura.</w:t>
        <w:br/>
        <w:br/>
        <w:t>- Chào các em! Cô tên là Kohaku, chủ nhiệm lớp các em năm nay! Bản thân cô rất vui được chủ nhiệm một lớp xinh xắn và dễ thương thế này!</w:t>
        <w:br/>
        <w:br/>
        <w:t>Không hẹn mà gặp, cả lớp đỏ mặt lên, một phần vì lời khen, một phần vì sự xinh đẹp đáng yêu của cô giáo mới.</w:t>
        <w:br/>
        <w:t>- Bản thân các em là thiên thần, các em sẽ được huấn luyện để học cách chăm sóc và xoa dịu vết thương cho thể xác và tâm hồn của mọi người, các em phải dùng chính trái tim nhân hậu của mình để mang lại niềm vui cho mọi người. Để được như vậy, các em phải cố gắng rất nhiều. Các em có làm được không?</w:t>
        <w:br/>
        <w:br/>
        <w:t>Và lại một lần, cả lớp lại đồng thanh:</w:t>
        <w:br/>
        <w:t>- Vâng!</w:t>
        <w:br/>
        <w:t>Cô giáo mới đảo mắt xung quanh lớp, cô nhìn về phía Sakura, nhẹ mỉm cười:</w:t>
        <w:br/>
        <w:t>- Chào em! Sakura!</w:t>
        <w:br/>
        <w:t>- Hoe?!</w:t>
      </w:r>
    </w:p>
    <w:p>
      <w:pPr>
        <w:pStyle w:val="Normal"/>
        <w:jc w:val="center"/>
        <w:rPr/>
      </w:pPr>
      <w:r>
        <w:rPr/>
        <w:t>- o -</w:t>
      </w:r>
    </w:p>
    <w:p>
      <w:pPr>
        <w:pStyle w:val="Normal"/>
        <w:rPr/>
      </w:pPr>
      <w:r>
        <w:rPr/>
        <w:br/>
        <w:t xml:space="preserve">Zach bước vào lớp, hắn kính cẩn bước lại chỗ Syaoran ngồi và kính cẩn chào. </w:t>
        <w:br/>
        <w:t>Cạch! Cạch!</w:t>
        <w:br/>
        <w:t>Hắn cầm cây thước gõ mạnh lên bàn, nói:</w:t>
        <w:br/>
        <w:t>- Ta là Zach, phụ tá của ngài Fei Wong, năm nay chính ta sẽ chủ nhiệm lớp của các cậu. Chắc các cậu cũng biết lớp chúng ta có một nhân vật rất đặc biệt, cậu ấy là người anh dũng phi thường. Hơn nữa, cậu ấy là quý tử của ngài Fei Wong cao quý. Hãy vỗ tay chào mừng Syaoran…</w:t>
        <w:br/>
        <w:br/>
        <w:t>Đám học sinh vỗ tay nhiệt liệt, miệng không ngừng hô:</w:t>
        <w:br/>
        <w:t>-Syaoran! Syaoran!</w:t>
        <w:br/>
        <w:br/>
        <w:t>Syaoran hoàn toàn không thích những việc này, hắn giơ tay lên ra hiệu ngừng lại, rồi ngoắc tay gọi Zach lại chỗ hắn. Hắn nói nhỏ vào tai Zach:</w:t>
        <w:br/>
        <w:t>- Đây là lần cuối! Đừng bao giờ lôi tên ta ra nói chung với ông ấy nữa!</w:t>
        <w:br/>
        <w:t>- Vâng! - Zach cuối đầu.</w:t>
        <w:br/>
        <w:t>- Àh! Còn nữa!</w:t>
        <w:br/>
        <w:t>- Vâng!</w:t>
        <w:br/>
        <w:t>- Hết vệ sĩ lại đến thầy giáo, vất vả cho ngươi nhỉ? "Cha nuôi" ta chuẩn bị kĩ quá chớ!</w:t>
        <w:br/>
        <w:br/>
        <w:t>[end of part 2]</w:t>
      </w:r>
    </w:p>
    <w:p>
      <w:pPr>
        <w:pStyle w:val="Normal"/>
        <w:rPr/>
      </w:pPr>
      <w:r>
        <w:rPr/>
      </w:r>
    </w:p>
    <w:p>
      <w:pPr>
        <w:pStyle w:val="Normal"/>
        <w:spacing w:before="0" w:after="240"/>
        <w:rPr/>
      </w:pPr>
      <w:r>
        <w:rPr>
          <w:b/>
          <w:bCs/>
          <w:u w:val="single"/>
        </w:rPr>
        <w:t>Chapter 0:</w:t>
      </w:r>
      <w:r>
        <w:rPr/>
        <w:t xml:space="preserve"> Phán Quyết</w:t>
        <w:br/>
      </w:r>
      <w:r>
        <w:rPr>
          <w:b/>
          <w:bCs/>
          <w:u w:val="single"/>
        </w:rPr>
        <w:t>Part 0.3:</w:t>
      </w:r>
      <w:r>
        <w:rPr/>
        <w:t xml:space="preserve"> Thách đấu tối hậu</w:t>
        <w:br/>
        <w:br/>
        <w:t>Zach cúi đầu:</w:t>
        <w:br/>
        <w:t>-Vâng! Thưa ngài!</w:t>
        <w:br/>
        <w:br/>
        <w:t>Boong!…Boong!…Boong!</w:t>
        <w:br/>
        <w:br/>
        <w:t>Syaoran bước lên xe, ra lệnh vớI Zach đang ngồI băng ghế trước:</w:t>
        <w:br/>
        <w:t>-Chạy đi!</w:t>
        <w:br/>
        <w:t>Bỗng Lance và Max từ đâu không biết chạy tớI gõ vào cửa xe, trông điệu bộ có vẻ hoảng hốt lắm. Syaoran mở cửa xe, nạt:</w:t>
        <w:br/>
        <w:t>-Chúng bay điên à?</w:t>
        <w:br/>
        <w:t>-Syaoran! Lớn chuyện rồI! Thằng bé chúng ta bắt được ban sáng ấy, nó là con của lão ĐạI Thiên Thần Michael đấy. Ông ta điên lên và bắt lão già Clow phảI làm lớn vụ này. Gặp thằng chả còn đang bực mình vì bị ngài Fei Wong giành mất thị trừơng xe hơi bên Trung Đông tháng trước nữa. Hai ngườI bọn họ hình như cãi nhau quyết liệt, gay go lắm!</w:t>
        <w:br/>
        <w:t xml:space="preserve">-Chà! Sợ thật! – Syaoran nhếch môi, hắn nhìn Lance và Max vớI vẻ dò xét – ta nhớ thằng bé ấy là do các ngươi tra tấn nhỉ? </w:t>
        <w:br/>
        <w:t>-BởI vậy! Mày phảI giúp tụI tao! – Max van nài - Bằng không “Ngài” sẽ giết tụI tao mất.</w:t>
        <w:br/>
        <w:t>Syaoran không nói gì, hắn đóng cửa kính, đeo vào chiếc kính đen, nói:</w:t>
        <w:br/>
        <w:t>-Cho xe về FWR building!</w:t>
        <w:br/>
        <w:br/>
        <w:t>Chiếc BMW phóng về hướng xa lộ Railway, bỏ lạI Max và Lance đứng trâng trâng, vẻ mặt lo lắng.</w:t>
        <w:br/>
        <w:t>-Liệu hắn có giúp mình không? – Lance nhăn mặt</w:t>
        <w:br/>
        <w:t xml:space="preserve">-Không biết! Cứ chờ xem sao cái đã! </w:t>
      </w:r>
    </w:p>
    <w:p>
      <w:pPr>
        <w:pStyle w:val="Normal"/>
        <w:jc w:val="center"/>
        <w:rPr/>
      </w:pPr>
      <w:r>
        <w:rPr/>
        <w:t>- o -</w:t>
      </w:r>
    </w:p>
    <w:p>
      <w:pPr>
        <w:pStyle w:val="Normal"/>
        <w:spacing w:before="0" w:after="240"/>
        <w:rPr/>
      </w:pPr>
      <w:r>
        <w:rPr/>
        <w:br/>
        <w:t>-Hình như cô giáo thích cậu đấy! – Kobato cườI</w:t>
        <w:br/>
        <w:t>-Hoe?!</w:t>
        <w:br/>
        <w:t>-Thật vậy mà, cô cố tình cườI chào vớI cậu chứ còn gì?</w:t>
        <w:br/>
        <w:t>-Um, có lẽ vậy…hơi lạ nhỉ?</w:t>
        <w:br/>
        <w:t>-Không lạ đâu! Vì Sakura rất dễ thương mà!</w:t>
        <w:br/>
        <w:t>TÍT…TÍT…TÍT…</w:t>
        <w:br/>
        <w:t>Máy di động của Sakura rung lên, có một tin nhắn từ bố Fujitaka.</w:t>
        <w:br/>
        <w:t>-Ấy! Bố nhắn tớ đến Trụ Sở có việc gấp, gặp cậu ở Chiroru sau nhé!</w:t>
        <w:br/>
        <w:t>-Tạm biệt Sakura! – Kobato vẫy</w:t>
        <w:br/>
        <w:t>-Tạm biệt Dobato! – cô nheo mắt tinh nghịch</w:t>
        <w:br/>
        <w:t>-Này…!</w:t>
        <w:br/>
        <w:t>-Giỡn tí mà!</w:t>
      </w:r>
    </w:p>
    <w:p>
      <w:pPr>
        <w:pStyle w:val="Normal"/>
        <w:jc w:val="center"/>
        <w:rPr/>
      </w:pPr>
      <w:r>
        <w:rPr/>
        <w:t>- o -</w:t>
      </w:r>
    </w:p>
    <w:p>
      <w:pPr>
        <w:pStyle w:val="Normal"/>
        <w:spacing w:before="0" w:after="240"/>
        <w:rPr/>
      </w:pPr>
      <w:r>
        <w:rPr/>
        <w:br/>
        <w:t>-Ngươi bình tĩnh đi! Đừng nóng quá!</w:t>
        <w:br/>
        <w:t>-Không nóng sao được! – Clow giận dữ, ông quát vào chiếc tivi LCD màn hình phẳng hịên đang chiếu hình một ngườI đàn ông mặc áo đen có hình con dơi cách điệu - thằng bé vừa vào học, ngườI của ngươi đã chặn đánh nó, mà lần này lạI là con của thần Michael nữa. Ấy là ta chưa nói vụ đầu độc học sinh năm ngoái đấy. Ta biết nói sao vớI học sinh bên ta đây?</w:t>
        <w:br/>
        <w:t>-Oh không! Đó chỉ là một cử chỉ chào đón lịch sự của học sinh bên ta thôi mà! Còn vụ năm ngoái, đầu bếp đã cho nhầm gia vị chăng? Nói cho công bằng thì vụ này chẳng có gì là lớn lao cả, ngươi chỉ là cay cú ta vì ta tranh giành thị trừơng xe hơi bên Trung Đông vớI ngươi thôi. Vả lạI, học sinh tranh chấp là chuyện bình thường cơ mà, chúng nó mà không cấu xé lẫn nhau thì đâu còn là ác quỷ vớI thiên thần chứ!</w:t>
        <w:br/>
        <w:t>Clow nghiêm mặt:</w:t>
        <w:br/>
        <w:t>-Ta không trách ngươi vụ Trung Đông, ta rất ghét phảI nói như vậy nhưng vụ đó ngươi thắng đẹp. Nhưng tất cả không đơn giản chỉ là những chuyện xảy ra ở Tsubasa Gakuen. Ngươi vẫn chưa nói cho ta biết lí do: TạI sao ngươi sai Bin Laden lái may bay đâm sầm vào Trung Tâm thương mạI thế giớI ngày ấy?</w:t>
        <w:br/>
        <w:t>-Chuyện qua lâu rồI mà? Chỉ là ta cảm thấy ghét cái thằng cha G.W.Bush, chả có gì to tát cả, sập rồI xây lạI mấy hồI!</w:t>
        <w:br/>
        <w:t>-Sao ngươi cứ thích đi gây chuyện vớI ta vậy?</w:t>
        <w:br/>
        <w:t>-Mục đích của ta ngươi cũng biết mà!</w:t>
        <w:br/>
        <w:t>-Không bao giờ! Không bao giờ ta giao cho ngươi quyền cai quản thế giớI đâu! Đừng mơ mộng hão huyền nữa!</w:t>
        <w:br/>
        <w:t>-Quá bất công! Chỉ vì ngươi sinh ra trước ta nên ngươi mớI nắm quyền cai quản thế giớI! Nếu đó là ta, ta sẽ làm tốt hơn ngươi!</w:t>
        <w:br/>
        <w:t>-Không hề bất công tí nào!</w:t>
        <w:br/>
        <w:t>-OK! Vậy để chứng minh ngươi tài giỏI hơn ta, chúng ta sẽ giao đấu, được không? – Fei Wong đề nghị.</w:t>
        <w:br/>
        <w:t>-Sao? Ngươi đùa à? Chúa TrờI như ta làm sao có thể công khai đấu vớI ngươi được?</w:t>
        <w:br/>
        <w:t>-Ngươi sợ ta!</w:t>
        <w:br/>
        <w:t>-Đừng hòng! Mục đích của hai bên đều khác nhau. Mục đích bên ta là dùng tình yêu và lẽ phảI để cai quản thế giới, còn bên ngươi, chỉ có chiến tranh và ganh đua, hai bên chúng ta không có gì chung để thi thố cả!</w:t>
        <w:br/>
        <w:t>-Vậy ta có ý này….</w:t>
      </w:r>
    </w:p>
    <w:p>
      <w:pPr>
        <w:pStyle w:val="Normal"/>
        <w:jc w:val="center"/>
        <w:rPr/>
      </w:pPr>
      <w:r>
        <w:rPr/>
        <w:t>- o -</w:t>
      </w:r>
    </w:p>
    <w:p>
      <w:pPr>
        <w:pStyle w:val="Normal"/>
        <w:spacing w:before="0" w:after="240"/>
        <w:rPr/>
      </w:pPr>
      <w:r>
        <w:rPr/>
        <w:br/>
        <w:t>Sakura bước chân sáo theo từng ô gạch trên con đường Broadway, cô bước vào buồng điện thoạI, nhấn số 7. Tức thì có một cầu thang cẩm thạch hiện ra. Phía trên, ôm Fujitaka đứng đấy chờ cô, cô vẫy tay:</w:t>
        <w:br/>
        <w:t>-Bố!! Bố chờ con lâu chưa?</w:t>
        <w:br/>
        <w:t xml:space="preserve">-Chào con! </w:t>
        <w:br/>
        <w:t>-Bố gọI con đến có chuyện gì ạ? – cô ôm tay bố, niềm nở nói.</w:t>
        <w:br/>
        <w:t>Ông Fujitaka cườI hiền:</w:t>
        <w:br/>
        <w:t>-Không phảI bố, chính “Ngài” đã gọI con tớI!</w:t>
        <w:br/>
        <w:t>-“Ngài”? Sao ngài lạI gọI con tớI?</w:t>
        <w:br/>
        <w:t>Ông không nói gì cả. Và rồI, ông dẫn Sakura vào thang máy. Ông dặn dò:</w:t>
        <w:br/>
        <w:t>-Sakura, nghe bố này, con nhớ, khi gặp “Ngài”, hãy chào lễ phép nhé, và hãy luôn “thưa Ngài” sau mỗI câu nói, được chứ?</w:t>
        <w:br/>
        <w:t>-Vâng bố ạ.</w:t>
        <w:br/>
        <w:br/>
        <w:t>Cửa thang máy mở ra, đạI sảnh Trụ Sở đây rồi. Sakura chưa từng thấy nơi nào tráng lệ đến vậy kể từ khi cô đi thi thăng cấp hè rồI ở Thánh Đường London. Các bức tường xây bằng ngọc, được đúc trên đấy những bức phù điêu hình các thiên thần. Có bức phù điêu của Thánh Michael này, Thánh Gabriel này, mẹ Theresa, có cả hình ông Fujitaka nữa. Cô chú ý đến bức đạI phù điêu được khắc trên trần đạI sảnh. Nó thật tráng lệ vớI các loạI ngọc đầy đủ màu sắc. Trên ấy, hình một ngườI hiền sĩ vớI phong thái uy nghi và sang trọng được chạm trổ tinh vi bằng bạch ngọc. Ông đeo cặp mắt kính trắng, phục sức trắng toát, ngay cả chiếc nón đang độI cũng trắng tinh một màu. Xung quanh ông, các tiểu thiên thần xúm xít vây quanh hát thánh ca và vui đùa.</w:t>
        <w:br/>
        <w:br/>
        <w:t>“Đây ắt hẳn là “Ngài” rồI?” – Sakura thầm nghĩ. – “Ngài là ngườI như thế nào nhỉ?Khó chịu như anh hai hay hiền dịu như bố nhỉ?”</w:t>
        <w:br/>
        <w:br/>
        <w:t>-Sakura! Vào đi con! Hey! Chỉnh sửa trang phục cho gọn gàng lạI! – ông Fujitaka gọi.</w:t>
        <w:br/>
        <w:t>-Vâng! Thưa bố!</w:t>
        <w:br/>
        <w:br/>
        <w:t>Phòng của “Ngài” đơn giản và ấm cúng hơn cô nghĩ, nộI thất cũng chẳng nhiều, khác hẳn vớI vẻ xa hoa của đạI sảnh. Bên chiếc bàn gỗ sồI, ngườI đàn ông trong bức đạI phù điêu ngồI đấy, ông đang xem vài tập giấy tờ. Sakura cất tiếng:</w:t>
        <w:br/>
        <w:t>-Thưa ngài! Con là Sakura ạ!</w:t>
        <w:br/>
        <w:t>Chúa TrờI ngẩng đầu lên, nở một nụ cườI phúc hậu vớI Sakura, ngài bảo:</w:t>
        <w:br/>
        <w:t xml:space="preserve">-Chào con! Con ngồI đi! </w:t>
        <w:br/>
        <w:t>-Vâng, thưa ngài, chẳng hay ngài gọI con đến có việc gì ạ?</w:t>
        <w:br/>
        <w:t>-Có việc ta cần nhờ đến con, con sẽ giúp ta chứ?</w:t>
        <w:br/>
        <w:t>-Vâng, dĩ nhiên ạ.</w:t>
        <w:br/>
        <w:t>-Ta biết việc này là không nên, là vi phạm vớI nguyên tắc của trờI đất, nhưng mọI việc cũng đã lỡ rồI, ta đã kí vào giao ước vớI Quỷ Satan về một thách đấu tốI hậu. MỗI bên sẽ cử ra một đạI diện xuất sắc nhất để so tài vớI nhau trong bảy ngày, bên nào thắng sẽ được quyền cai quản thế giới…Um…Và ta thấy bên ta thì không ai có thể xứng đáng hơn con cả…</w:t>
        <w:br/>
        <w:t>-Thưa ngài, con biết nói ra việc này là xúc phạm nhưng đáng lẽ ra ngài không nên kí giao ước vớI “Lão” ạ.</w:t>
        <w:br/>
        <w:t xml:space="preserve">-Ta biết, ta đã phạm sai lầm…nhưng ta mong con có thể giúp ta sửa chữa sai lầm ấy. </w:t>
        <w:br/>
        <w:t>-Đó là diễm phúc của con, thưa Ngài. Nhưng sao Ngài biết con có thể gánh một trách nhiệm lớn lao như vậy, trong khi con chỉ là một tiểu thiên thần?</w:t>
        <w:br/>
        <w:t>Chúa TrờI mỉm cườI:</w:t>
        <w:br/>
        <w:t>-Nếu là con thì chắn chắn không có vấn đề gì đâu!</w:t>
        <w:br/>
        <w:t>-Hoe?! Nhưng con sẽ thực hiện sứ mệnh này thế nào, và vào lúc nào ạ?</w:t>
        <w:br/>
        <w:t>-Vận mệnh sẽ đưa đẩy con đến cuộc chiến ấy, chính vào lúc con không ngờ nhất. Ta chỉ có thể gợI ý cho con: hãy dùng tâm hồn thánh thiện của con để chữa lành cho trái tim của ngườI khác, bảo vệ họ. Mà ta nghe nói đốI thủ của con hình như cũng đang ở Milantis này, thật là một sự trùng hợp thú vị, nhỉ?</w:t>
        <w:br/>
        <w:t>-Thưa ngài…</w:t>
        <w:br/>
        <w:t>-Và nếu như con không phiền, hãy gọI ta là Clow, bác Clow, ông Clow, hay gì cũng được, OK?</w:t>
        <w:br/>
        <w:t>-Vâng, thưa ngài…er…bác Clow…</w:t>
        <w:br/>
        <w:t>-Um…lúc ra cửa con nhớ gọI cha con vào cho ta gặp một tí nhé!</w:t>
        <w:br/>
        <w:t>-Vâng!</w:t>
      </w:r>
    </w:p>
    <w:p>
      <w:pPr>
        <w:pStyle w:val="Normal"/>
        <w:jc w:val="center"/>
        <w:rPr/>
      </w:pPr>
      <w:r>
        <w:rPr/>
        <w:t>- o -</w:t>
      </w:r>
    </w:p>
    <w:p>
      <w:pPr>
        <w:pStyle w:val="Normal"/>
        <w:spacing w:before="0" w:after="240"/>
        <w:rPr/>
      </w:pPr>
      <w:r>
        <w:rPr/>
        <w:br/>
        <w:t>Syaoran bước vào phòng làm việc của “cha nuôi” hắn. Bên trong, bầu không khí căng thẳng đầy những tiếng quát tháo và nóng giận.</w:t>
        <w:br/>
        <w:t xml:space="preserve">-TạI sao lạI để chuyện này xảy ra? Lần đầu tiên, ta đã phảI cuốI đầu nhịn nhục trước mặt Clow Reed, đụng vào ai không đụng, sao lạI đụng vô thằng bé đó?? </w:t>
        <w:br/>
        <w:t>Giọng Fei Wong chợt trầm xuống:</w:t>
        <w:br/>
        <w:t>-Syaoran đã về chưa?</w:t>
        <w:br/>
        <w:t>-Tôi đây. – Syaoran bước vào, vẻ mặt hờ hững.</w:t>
        <w:br/>
        <w:t>-Các ngươi lui ra. – Fei Wong khoát tay.</w:t>
        <w:br/>
        <w:t>-Chà! Có việc gì mà cần giữ bí mật giữ vậy, “cha nuôi”?</w:t>
        <w:br/>
        <w:t>Fei đợI cánh cửa phòng đóng sập lạI, hắn nói:</w:t>
        <w:br/>
        <w:t>-Trả lờI ta xem, con có dính vào chuỵên của thằng nhóc con của Michael không? Hoặc ít nhất, cũng biết ai tham gia vào chuyện này?</w:t>
        <w:br/>
        <w:t>-Tôi không nói thì sao?</w:t>
        <w:br/>
        <w:t>-OK! Con không nói cũng không sao! Nhưng ta có chuyện cần nói vớI con.</w:t>
        <w:br/>
        <w:t>-Oh! CuốI cùng thì ông cũng biết vào thẳng vấn đề rồI à?</w:t>
        <w:br/>
        <w:t>Vờ như không nghe thấy câu nói hỗn láo của Syaoran, Fei nói tiếp:</w:t>
        <w:br/>
        <w:t>-Ta và Clow đã kí giao ước cho một trận thách đấu tốI hậu trong vòng bảy ngày, hai bên sẽ cử ra một đạI diện để đấu vớI nhau, bên nào thắng sẽ giành quyền cai quản thế giới…</w:t>
        <w:br/>
        <w:t>-Thế thì có liên quan gì đến tôi?</w:t>
        <w:br/>
        <w:t>-Ta muốn con làm ngườI đạI diện của phe ta.</w:t>
        <w:br/>
        <w:t>-Tôi được lợI gì trong vụ này?</w:t>
        <w:br/>
        <w:t>-TỰ DO.</w:t>
        <w:br/>
        <w:t>-…</w:t>
        <w:br/>
        <w:t>-Ta sẽ cho con tự do, con có trốn đi nữa, ta cũng sẽ không bắt con về, à, trừ phi con muốn ở lại…</w:t>
        <w:br/>
        <w:t>-Quyết định vậy đi!</w:t>
        <w:br/>
        <w:t>-Vậy, từ bây giờ con sẽ là CEO của tập đoàn FWR.</w:t>
        <w:br/>
        <w:t>-Tạm thờI thôi, “cha nuôi” ạ.</w:t>
      </w:r>
    </w:p>
    <w:p>
      <w:pPr>
        <w:pStyle w:val="Normal"/>
        <w:jc w:val="center"/>
        <w:rPr/>
      </w:pPr>
      <w:r>
        <w:rPr/>
        <w:t>- o -</w:t>
      </w:r>
    </w:p>
    <w:p>
      <w:pPr>
        <w:pStyle w:val="Normal"/>
        <w:spacing w:before="0" w:after="240"/>
        <w:rPr/>
      </w:pPr>
      <w:r>
        <w:rPr/>
        <w:br/>
        <w:t>Syaoran bước khỏI phòng làm việc. Fei nói vọng ra:</w:t>
        <w:br/>
        <w:t>-Hãy giữ bí mật chuyện này.</w:t>
      </w:r>
    </w:p>
    <w:p>
      <w:pPr>
        <w:pStyle w:val="Normal"/>
        <w:jc w:val="center"/>
        <w:rPr/>
      </w:pPr>
      <w:r>
        <w:rPr/>
        <w:t>- o -</w:t>
      </w:r>
    </w:p>
    <w:p>
      <w:pPr>
        <w:pStyle w:val="Normal"/>
        <w:spacing w:before="0" w:after="240"/>
        <w:rPr/>
      </w:pPr>
      <w:r>
        <w:rPr/>
        <w:br/>
        <w:t>Sakura bước về phía cửa, thì Clow lên tiếng:</w:t>
        <w:br/>
        <w:t>-Ta nghĩ là, chuyện này chỉ nên có ít ngườI biết thôi, được không?!</w:t>
      </w:r>
    </w:p>
    <w:p>
      <w:pPr>
        <w:pStyle w:val="Normal"/>
        <w:jc w:val="center"/>
        <w:rPr/>
      </w:pPr>
      <w:r>
        <w:rPr/>
        <w:t>- o -</w:t>
      </w:r>
    </w:p>
    <w:p>
      <w:pPr>
        <w:pStyle w:val="Normal"/>
        <w:rPr/>
      </w:pPr>
      <w:r>
        <w:rPr/>
        <w:br/>
        <w:t>Và gần như cùng một lúc, ở hai địa điểm khác nhau. Syaoran và Sakura cùng nói:</w:t>
        <w:br/>
        <w:t>-Được!</w:t>
        <w:br/>
        <w:br/>
      </w:r>
      <w:r>
        <w:rPr>
          <w:b/>
          <w:bCs/>
          <w:u w:val="single"/>
        </w:rPr>
        <w:t>[end of part 0.3]</w:t>
      </w:r>
    </w:p>
    <w:p>
      <w:pPr>
        <w:pStyle w:val="Normal"/>
        <w:rPr>
          <w:b/>
          <w:b/>
          <w:bCs/>
          <w:u w:val="single"/>
        </w:rPr>
      </w:pPr>
      <w:r>
        <w:rPr>
          <w:b/>
          <w:bCs/>
          <w:u w:val="single"/>
        </w:rPr>
      </w:r>
    </w:p>
    <w:p>
      <w:pPr>
        <w:pStyle w:val="Normal"/>
        <w:rPr/>
      </w:pPr>
      <w:r>
        <w:rPr>
          <w:b/>
          <w:bCs/>
          <w:u w:val="single"/>
        </w:rPr>
        <w:t>Chapter 0:</w:t>
      </w:r>
      <w:r>
        <w:rPr/>
        <w:t xml:space="preserve"> Phán Quyết</w:t>
        <w:br/>
      </w:r>
      <w:r>
        <w:rPr>
          <w:b/>
          <w:bCs/>
          <w:u w:val="single"/>
        </w:rPr>
        <w:t xml:space="preserve">Part 0.4: </w:t>
      </w:r>
      <w:r>
        <w:rPr/>
        <w:t>Chiroru</w:t>
        <w:br/>
        <w:br/>
        <w:t>-Con về nhé bố! - Sakura nói khi ra khỏI cửa phòng.</w:t>
        <w:br/>
        <w:t>-Có chuyện gì vậy?</w:t>
        <w:br/>
        <w:t>-Không có gì đâu, bố à?</w:t>
        <w:br/>
        <w:t>-Thật chứ? – ông cười.</w:t>
        <w:br/>
        <w:t>-À, hôm nay con làm ca tốI ở Chiroru bố nhé! Anh hai sẽ nấu cơm đấy!</w:t>
        <w:br/>
        <w:t>-Chào con!</w:t>
        <w:br/>
        <w:t>-Chào bố!</w:t>
        <w:br/>
        <w:br/>
        <w:t>Sakura dợm bước, bỗng cô quay lạI:</w:t>
        <w:br/>
        <w:t>-Ngài cần gặp bố đấy!</w:t>
        <w:br/>
        <w:t>-Uh, bố biết rồI!</w:t>
        <w:br/>
        <w:br/>
        <w:t>Ông Fujitaka bước vào phòng:</w:t>
        <w:br/>
        <w:t>-Thưa ngài,…</w:t>
        <w:br/>
        <w:t>-Sakura là tên cô bé đúng không?</w:t>
        <w:br/>
        <w:t>-Vâng, thưa ngài.</w:t>
        <w:br/>
        <w:t>-Làm sao ngươi biết là ta sẽ ưng cô bé?</w:t>
        <w:br/>
        <w:t>-BởI vì, thần đã phục vụ cho ngài suốt gần trăm năm qua. Vả lạI, không ai có thể yêu quý và bảo vệ nông trạI nhiều như Sakura cả.</w:t>
        <w:br/>
        <w:t>-Um… ta thành thật xin lỗi, đã để hắn chọn địa điểm trận chiến là nông trạI Anh Đào. LạI lôi cả con gái ngươi vào nữa.</w:t>
        <w:br/>
        <w:t>-Thần không dám, thưa ngài. Đó là vinh dự của Sakura.</w:t>
        <w:br/>
        <w:t xml:space="preserve">-Ta đã dặn cô bé không được nói vớI ai cả. </w:t>
        <w:br/>
        <w:t>-Vâng, thần biết.</w:t>
        <w:br/>
        <w:t>-Hãy hỗ trợ cô bé nhé!</w:t>
        <w:br/>
        <w:t>-Đó là trách nhiệm của thần.</w:t>
        <w:br/>
        <w:t>-Ngươi lui ra được rồi.</w:t>
        <w:br/>
        <w:br/>
        <w:t>Fujitaka bước ra khỏI phòng, Chúa TrờI mở chiếc tivi LCD lên, Quỷ Satan đã chờ sẵn ở đấy, hắn nở nụ cườI nửa miệng:</w:t>
        <w:br/>
        <w:t>-Bên ta đã chuẩn bị xong rồI!</w:t>
        <w:br/>
        <w:t>-Bên ta cũng vậy! – Chúa TrờI đáp lại.</w:t>
        <w:br/>
        <w:br/>
        <w:br/>
        <w:br/>
        <w:t>Ra khỏI thang máy, Sakura tung tăng nhẹ bước trên con đường sỏi. Cô cứ mãi suy nghĩ về những việc lúc nãy. Không biết “Ngài” có đùa không nhỉ? - cô thầm nghĩ khi đi đến trạm xe buýt. Chuyến xe số 7 đưa cô đến Chiroru.</w:t>
        <w:br/>
        <w:br/>
        <w:t>Tít từ xa, cái bảng hiệu của Chiroru đã hiện rõ trước mắt Sakura. Cái bảng hiệu vớI gam màu pastel nhẹ nhàng nhưng lạI rất nổI bật. Nghe như anh chủ nói thì chính Yumi đã thiết kế cái biển đó. Trông nó rất hợp vớI cái quán được làm bằng cửa kính trong suốt. Bên ngoài treo những chậu hoa trà khiến quán trông thật sinh động và đẹp đẽ. Bàn ghế thì đầy đủ màu sắc được trang trí những hình trái dâu, trái cam, kiwi nên nhìn nhí nhảnh kinh dị. Nhất là trong quán không có cái ghế nào giống cái ghế nào. Sticker cầu vồng và kẹo ngọt được trưng dụng hết cỡ. Yumi tự hào về thành tích này của mình lắm. Kobato thì khỏI nói, cô nàng thích mê cái quán ngay lần đầu tiên đến ăn đến nỗI xin ngay anh chủ vào làm, lôi thêm cả Sakura nữa. Nhờ vậy, ngày nào, ngườI của nông trạI Anh Đào cũng đến ăn đông quá sức (do Sakura lôi kéo đến ấy mà).</w:t>
        <w:br/>
        <w:br/>
        <w:t>Sakura vừa đẩy cánh cửa kính bước vào, bác David - ngườI canh vườn táo – đã nhận ra, và gọI:</w:t>
        <w:br/>
        <w:t>-Hey! Cô bé! Hôm nay cô sẽ làm món gì đãi chúng tôi đây?</w:t>
        <w:br/>
        <w:t>-Hoe?! À, cháu sẽ đi thay đồ rồI làm món bánh chiffon nhân cam thảo nhé! – Sakura vộI vã chạy vào trong. Kobato cũng đang từ nhà trong đi ra, gặp Sakura, cô mừng rỡ:</w:t>
        <w:br/>
        <w:t>-Sakura-chan! Cậu đã đến rồI! Mau vào thay đồ đi, hôm nay khách đông dễ sợ.</w:t>
        <w:br/>
        <w:t>-Um…xong ngay đây!</w:t>
        <w:br/>
        <w:br/>
        <w:t>VớI tốc độ ánh sáng, Sakura thay bộ áo đồng phục bằng bộ đồ của nhân viên phục vụ. Bộ đồ này (cũng) là do chị Yumi thiết kế theo trường phái nhí nhảnh vô đối. Váy hồng nhạt, viền cổ áo màu hồng cánh sen mặc kèm vớI tạp dề màu trắng. Điều đáng nói ở đây là, ngoạI trừ chiếc tạp dề, nhân viên phục vụ còn phảI mang cái mũ hình những con thú. Chị Yumi là con cánh cam, Kobato là con bồ câu, còn Sakura là con mèo nhỏ, riêng anh chủ thì không biết đã dùng biện pháp năn nỉ cộng gây áp lực nào mà được miễn khỏi phi vụ này, mặc dù chị Yumi cứ cằn nhằn suốt.</w:t>
        <w:br/>
        <w:br/>
        <w:t xml:space="preserve">Một ngày của Sakura tiếp tục vớI núi công việc ở Chiroru. Cô và anh chủ cùng làm bánh táo và đãi những công nhân của nông trường. Sakura rất yêu quý họ, kể từ ngày cô cùng bố và anh hai đến đây, gia đình cô luôn nhận được sự giúp đỡ tận tình của họ. Cô cũng luôn giúp họ vớI việc của nông trường, cô làm việc cùng họ, cùng họ chăm sóc cây cốI và hoa cỏ. Họ luôn chào hỏI Sakura vớI những nụ cườI chân thành và ấm áp nhất. </w:t>
        <w:br/>
        <w:br/>
        <w:t>Bánh chiffon nhân cam thảo của Sakura luôn được chờ đón nồng nhiệt. Đó cũng là loạI bánh có chỉ số tiêu thụ lớn nhất. Không đầy vài tiếng, số bánh đã hết veo. Dễ sợ ở chỗ Sakura và anh chủ làm đến gần một trăm cái bánh mà chỉ mười mấy người ở nông trại đã thanh toán hết...</w:t>
        <w:br/>
        <w:br/>
        <w:t>-Khiếp thật, buổi trưa nào cũng vậy, đông quá xá! – Kobato vừa thở vừa nói.</w:t>
        <w:br/>
        <w:t>-Sau này chắc phải kêu chị Yumi tăng lương. – Sakura đùa.</w:t>
        <w:br/>
        <w:t>Thế mà có người lại tưởng thật:</w:t>
        <w:br/>
        <w:t>-Ý hay! Để tớ đi nói với chị ấy! – Kobato hớn hở.</w:t>
        <w:br/>
        <w:br/>
        <w:t>Sakura chưa kịp cản, Kobato đã phóng ngay về phía nhà bếp. Vài phút sau, cô nàng le lưỡi chạy ra với một vẻ mặt mà khoa học gọi là hớn ha hớn hở.</w:t>
        <w:br/>
        <w:br/>
        <w:t>Theo như cô nàng nghe được thì chị Yumi và anh chủ đang tranh luận một vấn đề rất ư là …...tế nhị… Tóm lại là có những câu thoại kinh điển sau:</w:t>
        <w:br/>
        <w:t>-Anh đội cái này đi, hợp lắm đấy! (tiếng tranh luận + năn nỉ)</w:t>
        <w:br/>
        <w:t>-Thôi anh không đội đâu? (phản kháng yếu ớt)</w:t>
        <w:br/>
        <w:t>-Anh không thích bồ nông à, hay là hải li nhé! Justin Timberlake từng đội kiểu này đấy! (lúc này thì dẫn chứng đã được lôi ra)</w:t>
        <w:br/>
        <w:t>-Em à! Anh là đầu bếp mà, đơn giản là được rồi! (phản kháng…gần như vô vọng)</w:t>
        <w:br/>
        <w:t>-Anh mà không đội là hôm nay em giành nấu cơm đấy, kim chi với sa tế! (hình thức đe dọa bằng đồ ăn, cũ nhưng hiệu quả)</w:t>
        <w:br/>
        <w:t>-Ah…er…ờ thì anh đội…(bên này đã nhún nhường)</w:t>
        <w:br/>
        <w:t>-Em nghĩ lại rồi, có lẽ hươu cao cổ sẽ tốt hơn. (nhưng bên kia lại tiếp tục lấn tới)</w:t>
        <w:br/>
        <w:t>-Bồ nông là được rồi, em yêu!</w:t>
        <w:br/>
        <w:br/>
        <w:t>Thông thường thì trong những cuộc chiến tranh tình yêu, chữ “Em yêu” bao giờ cũng hiệu quả, nhất là đối phái nữ. Bởi, chị Yumi giờ không còn nói gì nữa, chỉ nghe những tiếng "Ây da" của anh chủ thôi, có thể đoán được là chị Yumi đang nhéo yêu anh ấy...</w:t>
        <w:br/>
        <w:br/>
        <w:t>Kobato ngồi mà mém té ghế (do cười nhiều quá ấy mà)……cô bé thuật lại cuộc nói chuyện của hai vị chủ quán với Sakura rồi cười to. Sakura nghe xong, cũng cười to không kém.</w:t>
        <w:br/>
        <w:br/>
      </w:r>
      <w:r>
        <w:rPr>
          <w:b/>
          <w:bCs/>
        </w:rPr>
        <w:t>[end of part 0.4]</w:t>
      </w:r>
    </w:p>
    <w:p>
      <w:pPr>
        <w:pStyle w:val="Normal"/>
        <w:rPr/>
      </w:pPr>
      <w:r>
        <w:rPr>
          <w:b/>
          <w:bCs/>
          <w:u w:val="single"/>
        </w:rPr>
        <w:t>Chapter 0:</w:t>
      </w:r>
      <w:r>
        <w:rPr/>
        <w:t xml:space="preserve"> Phán Quyết</w:t>
        <w:br/>
      </w:r>
      <w:r>
        <w:rPr>
          <w:b/>
          <w:bCs/>
          <w:u w:val="single"/>
        </w:rPr>
        <w:t>Part 0.5:</w:t>
      </w:r>
      <w:r>
        <w:rPr/>
        <w:t xml:space="preserve"> Sự thật</w:t>
        <w:br/>
        <w:t>Syaoran bước khỏi FWR. Phía sau hắn, Zach đuổi theo.</w:t>
        <w:br/>
        <w:t>-Cậu Syaoran! Cậu đi đâu vậy?</w:t>
        <w:br/>
        <w:t>-Xong việc rồi, tôi đâu cần ở lại nữa…</w:t>
        <w:br/>
        <w:t>-Cậu tính đi đâu?</w:t>
        <w:br/>
        <w:t>-Hóng gió, không được à? – mặt Syaoran tỏ vẻ khó chịu.</w:t>
        <w:br/>
        <w:t>-Nhưng tối nay, cậu phải tiếp nhận chức vị CEO và ra mắt các thành viên Hội đồng quản trị.</w:t>
        <w:br/>
        <w:br/>
        <w:t>Syaoran vẫy một chiếc taxi và leo lên luôn đó. Trước khi lên xe, hắn nói:</w:t>
        <w:br/>
        <w:t>-Ngươi cứ bảo ông ấy là ta sẽ về đúng giờ.</w:t>
        <w:br/>
        <w:t>Rồi hắn nói với người tài xế:</w:t>
        <w:br/>
        <w:t>-Gầm cầu Fantasy!</w:t>
        <w:br/>
        <w:br/>
        <w:t xml:space="preserve">Zach đứng đó, chờ chiếc xe khuất dạng, hắn lấy điện thoại ra. </w:t>
        <w:br/>
        <w:t>-A lô, thưa Ngài…</w:t>
        <w:br/>
        <w:br/>
        <w:t>*****</w:t>
        <w:br/>
        <w:t>Anh chủ mở cửa cho Sakura và Kobato, nở nụ cười dịu dàng:</w:t>
        <w:br/>
        <w:t>-Hôm nay thật vất vả cho hai em quá, hai em có thể về được rồi.</w:t>
        <w:br/>
        <w:t>-Vâng. – Kobato nhanh nhảu đáp. – À, tạm biệt nhé Sakura!</w:t>
        <w:br/>
        <w:t>-Um, mai gặp lại cậu.</w:t>
        <w:br/>
        <w:br/>
        <w:t>Sakura định trượt đi, anh chủ bỗng gọi :</w:t>
        <w:br/>
        <w:t>-Hey ! Em đợi chút !</w:t>
        <w:br/>
        <w:t>-Hoe ?!</w:t>
        <w:br/>
        <w:t>-Còn dư mấy cái bánh này, em đem về cho chú và Touya đi! – anh ấn bịch bánh vào tay Sakura.</w:t>
        <w:br/>
        <w:t>-Cảm ơn anh.</w:t>
        <w:br/>
        <w:br/>
        <w:t>Cô vẫy tay với anh chủ rồi trượt đi trên vỉa hè của con đường. Vừa đi cô vừa chăm chú nhìn những bảng hiệu trên đường, phố xá Milantis lúc nào cũng thanh bình như thế. Mặc cho xe cộ tấp nập ngược xuôi, mặc cho người người bước đi vội vã, Milatis vẫn giữ được cái sự yên bình của nó. Mải mê suy nghĩ, cô mém nữa là va vào một chiếc taxi đang chạy. Người tài xế thò đầu qua cửa kiếng:</w:t>
        <w:br/>
        <w:t>-Xin lỗi!</w:t>
        <w:br/>
        <w:br/>
        <w:t>Chiếc xe ấy đi cùng hướng với cô, hướng cầu Fantasy.</w:t>
        <w:br/>
        <w:br/>
        <w:br/>
        <w:br/>
        <w:t>Syaoran bực tức nhìn gã tài xế. Chiếc xe lúc nãy suýt nữa là đâm vào một cô bé đang trượt patin trên đường.</w:t>
        <w:br/>
        <w:t>-Lão này, lão nên biết là lát nữa lão sẽ không có tiền boa đâu đấy!</w:t>
        <w:br/>
        <w:t>Người tài xế liếc hắn qua gương chiếu hậu. Và thật khẽ, hằn buông một câu chửi thề trong miệng.</w:t>
        <w:br/>
        <w:br/>
        <w:t>Chiếc xe đậu gần chân cầu. Sau khi quăng cho người tài xế mấy đồng tiền lẻ, Syaoran bước ra bờ sông, tay cầm một hòn đá.</w:t>
        <w:br/>
        <w:t>TÕM</w:t>
        <w:br/>
        <w:t>Hòn đã chìm hẳn trong nước, để mặt trên mặt những vòng tròn đồng tâm từ từ lan tỏa. Lần nào cũng vậy, những hòn đá mà hắnvừa quăng xuống mặt nước đã chìm ngay, không thể nhịp trên mặt nước và đi xa được. Có ai đó đặt tay trên vai hắn.</w:t>
        <w:br/>
        <w:br/>
        <w:t>-Cậu trai, đến đây hóng gió à? Xem chừng cậu đang có chuyện buồn phải không? - Takeshi hỏi, ông bước đi cà nhắc.</w:t>
        <w:br/>
        <w:t>Syaoran cười khẩy, hắn nhớ lại chuyện ban sáng:</w:t>
        <w:br/>
        <w:t>-Ông có vẻ là người khoái xía vào chuyện không phải của mình thì phải?! Ông lo cho cái chân què quặt của ông thì tốt hơn.</w:t>
        <w:br/>
        <w:t>-Khổ thân ta, sáng nay, có một tên tài xế mắc dịch nào đó làm ta ra nông nỗi này.</w:t>
        <w:br/>
        <w:br/>
        <w:t>Takeshi vẫn cứ rủa tên tài xế ôn dịch ấy mà không biết kẻ đầu trò gây ra chuyện ấy là kẻ đang đứng kế bên ông đây. Và cái gã đó hiện đang cười thầm cho sự nhầm lẫn tội nghiệp của ông....</w:t>
        <w:br/>
        <w:br/>
        <w:t>Syaoran bước khỏi cầu, Takeshi nói vọng theo:</w:t>
        <w:br/>
        <w:t>-Chào tạm biệt! Cậu trai!</w:t>
        <w:br/>
        <w:br/>
        <w:t>**********</w:t>
        <w:br/>
        <w:t>-Hồi nãy, bác nói chuyện với ai thế? - Sakura vừa hỏi vừa mang bánh cho Takeshi</w:t>
        <w:br/>
        <w:t>-Một cậu thanh niên, bác đoán cậu ấy hơi buồn.</w:t>
        <w:br/>
        <w:t>-Bánh chiffon nhân cam thảo đây, cháu mới không đến có mấy ngày mà nhìn bác gầy quá! Hôm nay bác phải ăn hết đấy! ..... Oh...hey! Sao bác đi khập khiễng thế? - cô chạy lại chỗ của ông...</w:t>
        <w:br/>
        <w:t>-Bác không sao! Trặc chân thông thường thôi mà.</w:t>
        <w:br/>
        <w:t>-Cháu đã bảo bác về nông trại với cháu mà bác không nghe, ở đó bác sẽ có việc làm đàng hoàng - cô trách móc.</w:t>
        <w:br/>
        <w:t>Takeshi chỉ cười hì hì, ông cầm cái bánh lên, ăn ngon lành.</w:t>
        <w:br/>
        <w:br/>
        <w:t>**********</w:t>
        <w:br/>
        <w:t>Syaoran bước vào phòng họp.</w:t>
        <w:br/>
        <w:t>-Con về trễ! - Fei đã ngồi đó đợi Syaoran từ hồi nào.</w:t>
        <w:br/>
        <w:t>-Thì tôi đã về rồi đây. - Syaoran nói ngang, hoàn toàn không coi những thành viên Hội đồng quản trị đang ngồi dưới ra gì. Hắn nói tiếp:</w:t>
        <w:br/>
        <w:t>Bỏ qua lời nói xấc xược của Syaoran, Fei vẫn điềm nhiên:</w:t>
        <w:br/>
        <w:t>-Mọi người, đây là Syaoran. Kể từ hôm nay, cậu ấy sẽ tiếp quản chức vụ CEO của FWR, các người không có phản đối gì chứ?</w:t>
        <w:br/>
        <w:br/>
        <w:t>Fei chỉ hỏi cho có, chứ ngoài Syaoran ra thì có ai dám cãi lại lời của "Ngài" đâu. Và đúng y như vậy, mọi người đều nhất trí cho qua. Nhưng xét nét mặt thì chắc chắc họ cũng tự hỏi: "Thằng nhóc này là ai mà "Ngài" dám giao cho nó chức vụ lớn tới vậy?".</w:t>
        <w:br/>
        <w:br/>
        <w:t>Fei lấy ra một cái thẻ tín dụng màu bạc, đưa cho Syaoran:</w:t>
        <w:br/>
        <w:t>-Từ nay, con cứ tùy nghi sử dụng nó!</w:t>
        <w:br/>
        <w:br/>
        <w:t>Buổi họp kết thúc, vừa bước ra cửa, Syaoran tiến lại gần Zach:</w:t>
        <w:br/>
        <w:t>-Này, suốt buổi họp tôi đếm được không dưới mười lần ông nhìn tôi chằm chằm. À nói cho đúng thì là nhìn chằm chằm đôi mắt tôi ấy chứ nhỉ...</w:t>
        <w:br/>
        <w:t>-...</w:t>
        <w:br/>
        <w:t>Rồi hắn ấn Zach vào tường:</w:t>
        <w:br/>
        <w:t>-Lão hay bất cứ người nào trong FWR này không nói cho ngươi biết à? Ta là một đứa con lai. Mẹ ta là thiên thần đấy. Ngươi khôn hồn thì biết điều, lần sau ta mà bắt gặp thì ngươi coi chừng!</w:t>
        <w:br/>
        <w:br/>
        <w:t>***********</w:t>
        <w:br/>
        <w:t>-Chà! Hôm nay anh hai nấu cơm. Chắc là khó nuốt lắm bố nhỉ?</w:t>
        <w:br/>
        <w:t>-Ơ hay! Anh tưởng quái vật như em thì có từ chối món gì đâu?</w:t>
        <w:br/>
        <w:t>Sakura (giậm chân) hét:</w:t>
        <w:br/>
        <w:t>-Anh hai, anh làm anh mà sao.... (sau chữ sau là những động và tính từ mà một người anh mẫu mực không nên có)</w:t>
        <w:br/>
        <w:t>-Hai anh em, bố thật không hiểu nỗi. - Fujitaka thở dài ngao ngán.</w:t>
        <w:br/>
        <w:t>-Tại anh hai, ảnh còn lâu mới bằng một góc Yukito-san.</w:t>
        <w:br/>
        <w:t xml:space="preserve">-Ai bảo em cứ khoái làm Quái Vật?! </w:t>
        <w:br/>
        <w:br/>
        <w:t>*********</w:t>
        <w:br/>
        <w:t>Syaoran nằm dài trên giường. Ngài mai. Ngày mai là đúng mười năm rồi. Đúng mười năm kể từ cái ngày ấy. Cái ngày đã hằn sâu vào kí ức hắn, thay đổi hoàn toàn số phận hắn.</w:t>
        <w:br/>
        <w:t>Hắn với lấy chiếc điện thoại đặt ở đầu giường, gọi cho Zach:</w:t>
        <w:br/>
        <w:br/>
        <w:t>-A lô, ừ, Syaoran đây!..........Ừ, tao đã giải quyết giùm tụi bây rồi............Tụi bây điều tra giúp tao một chuyện được không?.................</w:t>
        <w:br/>
        <w:br/>
      </w:r>
      <w:r>
        <w:rPr>
          <w:b/>
          <w:bCs/>
        </w:rPr>
        <w:t>Trời đã tối, rồi trời lại sáng.</w:t>
      </w:r>
      <w:r>
        <w:rPr/>
        <w:br/>
        <w:br/>
      </w:r>
      <w:r>
        <w:rPr>
          <w:b/>
          <w:bCs/>
        </w:rPr>
        <w:t>[End of part 0.5]</w:t>
        <w:br/>
        <w:t>[End of chapter 0]</w:t>
      </w:r>
    </w:p>
    <w:p>
      <w:pPr>
        <w:pStyle w:val="Normal"/>
        <w:rPr>
          <w:b/>
          <w:b/>
          <w:bCs/>
        </w:rPr>
      </w:pPr>
      <w:r>
        <w:rPr>
          <w:b/>
          <w:bCs/>
        </w:rPr>
      </w:r>
    </w:p>
    <w:p>
      <w:pPr>
        <w:pStyle w:val="Normal"/>
        <w:rPr/>
      </w:pPr>
      <w:r>
        <w:rPr>
          <w:b/>
          <w:bCs/>
        </w:rPr>
        <w:t>Chapter 1:</w:t>
      </w:r>
      <w:r>
        <w:rPr/>
        <w:t xml:space="preserve"> Ngày thứ nhất</w:t>
        <w:br/>
      </w:r>
      <w:r>
        <w:rPr>
          <w:b/>
          <w:bCs/>
        </w:rPr>
        <w:t>Part 1.1:</w:t>
      </w:r>
      <w:r>
        <w:rPr/>
        <w:t xml:space="preserve"> Hai ông thầy giáo</w:t>
        <w:br/>
        <w:br/>
        <w:br/>
        <w:t>Clow ngồi bên chiếc bàn thường ngày của ông, nhâm nhi món cà phê khoái khẩu của mình. Một buổi sáng đẹp trời, gió thổi mây bay, chim ca ríu rít.Một buổi sáng yên bình như vậy bị phá hủy hoàn toàn bởi cái tivi LCD chết tiệt mà hiện bây giờ nó đang chiếu hình một lão già áo đen với nụ cười nửa miệng.</w:t>
        <w:br/>
        <w:br/>
        <w:t>-Chào buổi sáng, Clow Reed! - lão nói</w:t>
        <w:br/>
        <w:t>-Chào! Gặp ta có việc chi đó? - không nể nang, Clow trả lời.</w:t>
        <w:br/>
        <w:t>-Ngươi khỏe không?</w:t>
        <w:br/>
        <w:t>-Gặp ngươi thì dĩ nhiên là mệt.</w:t>
        <w:br/>
        <w:t>-Vậy ta cũng mừng.....</w:t>
        <w:br/>
        <w:br/>
        <w:t>Cuộc nói chuyện đầy tính khiêu khích của hai vị lãnh tụ dễ khiến người ta tưởng đây là cuộc đối đáp giữa hai người thân quen. Nào là hỏi thăm sức khỏe, nào là đùa giỡn....</w:t>
        <w:br/>
        <w:br/>
        <w:t>-Hôm nay đánh trận đầu nhỉ? - Fei Wong lên tiếng</w:t>
        <w:br/>
        <w:t>- Um...</w:t>
        <w:br/>
        <w:t>-Người của ngươi đã chuẩn bị gì chưa? - Fei hỏi tiếp</w:t>
        <w:br/>
        <w:t>-Um....</w:t>
        <w:br/>
        <w:t>-Chuẩn bị gì?</w:t>
        <w:br/>
        <w:t>-Đủ để chơi ngươi một vố...</w:t>
        <w:br/>
        <w:t>-Tự tin lắm, để chờ xem...</w:t>
        <w:br/>
        <w:br/>
        <w:t>Hai cái màn hình tắt phụt. Để lại hai con người ngồi đấy rủa thầm đối phương bằng những từ ngữ khó nghe nhất mà trí óc của con người, à không, trí óc của Chúa Trời và Quỷ Satan có thể tưởng tượng ra được.</w:t>
        <w:br/>
        <w:br/>
        <w:t>**********</w:t>
        <w:br/>
        <w:t>-Wah!!! Thưa bố thưa anh hai con đi học.....Con trễ giờ rồi, con không ăn sáng đâu...... Tạm biệt bố!!!! - Sakura tuôn một tràng. Dường như ngày nào cô cũng bắt đầu cái điệp khúc này.</w:t>
        <w:br/>
        <w:t>-Anh đã kêu mãi mà không nghe, giờ thì đẹp mặt nhá, Quái Vật! - Touya hớp một ngụm sữa, tay cầm tờ báo, nói.</w:t>
        <w:br/>
        <w:t>-Anh..!! - Sak, với vẻ mặt thoạt trông rất giống một quả bom nổ chậm, liếc Touya với ánh mắt đầy sát khí.</w:t>
        <w:br/>
        <w:t>-Nếu anh không nhầm thì còn mười phút nữa là vào học rồi đấy! Touya nói, mắt vẫn không rời tờ báo, trông anh thật thanh thản, khác với vẻ "rộn ràng" của Sakura.</w:t>
        <w:br/>
        <w:t xml:space="preserve">-Wah!!! </w:t>
        <w:br/>
        <w:br/>
        <w:t>Sakura lính quýnh mang đôi giày patin rồi trượt khỏi nhà.</w:t>
        <w:br/>
        <w:br/>
        <w:t>BANG!!!</w:t>
        <w:br/>
        <w:br/>
        <w:t>Phút chốc, Sakura có cảm tưởng như các vì tinh tú trên thiên hà đều quây quần lại trước mặt cô. Mất mười giây định thần để nhìn xem cái vật mà mình vừa va phải là gì. Một cô gái với mái tóc dài, màu tím trước mặt. Chậc, tưởng ai xa lạ...</w:t>
        <w:br/>
        <w:br/>
        <w:t>-Tomoyo! Ai da, đau quá!</w:t>
        <w:br/>
        <w:br/>
        <w:t>-Sakura, cậu có sao không?</w:t>
        <w:br/>
        <w:br/>
        <w:t>-Oh, không. Chưa bị cậu hù chết đâu.</w:t>
        <w:br/>
        <w:br/>
        <w:t>Sakura phủi bụi trên áo rồi nhìn người bạn của mình. Tomoyo Daidouji, con gái rượu của tập đoàn Daidouji nổi tiếng thế giới, bạn thân của Sakura và Kobato từ hồi cấp một đến cấp hai. Nếu bạn còn thắc mắc tại sao Tomoyo không vào học viện Tsubasa cùng với Sakura và Kobato thì tác giả xin giải đáp rằng. Tomoyo là một người bình thường, cô không mang dòng máu thiên thần và bởi vậy, năm lên lớp mười, Tomoyo đành phải chia tay hai người bạn để vào trường St. Elizabeth. Cô nàng không biết đến cái lí do tréo ngoe đó nên cứ than trời tại sao lại xui xẻo bị ông hiệu trưởng – vị thủ tướng đáng kính của Milatis đánh rớt không cho vào Tsubasa Gakuen.</w:t>
        <w:br/>
        <w:br/>
        <w:t>-Cậu trễ học rồi phải không, lên xe, tớ chở đi. – Tomoyo nói.</w:t>
        <w:br/>
        <w:br/>
        <w:t>“Tomoyo vẫn luôn như vậy, tốt bụng và niềm nở” – Sakura thầm nghĩ, đôi lúc cô còn tự thấy Tomoyo có đầy đủ các phẩm chất của một thiên thần, cô toan bước lên xe, nhưng, nhìn hàng vệ sĩ siêu nổi của cô bạn, nghĩ đến những rắc rối khi đám học sinh của "phe kia" trường cô sẽ gây ra khi bắt gặp Tomoyo, Sakura khẽ rùng mình.</w:t>
        <w:br/>
        <w:br/>
        <w:t>-Thôi, tớ tự đến trường được mà, ủa, mà sao cậu không đi học.</w:t>
        <w:br/>
        <w:br/>
        <w:t>-Tớ phải sang đây thăm Sakura chứ, ôi, nghĩ đến 3 năm học mà không có Sakura-chan và Kobato-chan, …bla…bla….bla – Tomoyo tuôn một tràng hồi tưởng khiến Sakura thoáng hối hận vì lời khen lúc nãy dành cho cô nàng. Lo sợ Tomoyo sẽ tiếp tục tuôn thêm một dòng tràng giang đại hải, Sakura lên tiếng cắt lời:</w:t>
        <w:br/>
        <w:br/>
        <w:t>-Tomoyo này, hay là chiều nay chúng mình đi uống nước với nhau nhé, tớ sẽ rủ thêm Kobato nữa, hẹn cậu tại quán Clover, được không?</w:t>
        <w:br/>
        <w:br/>
        <w:t>-Thật không? – Tomoyo nắm lấy tay Sakura và nhìn cô với một ánh mắt long lanh niềm hạnh phúc</w:t>
        <w:br/>
        <w:br/>
        <w:t>-Thật! Wah! Chết, trễ mất rồi, tạm biệt nha Tomoyo!</w:t>
        <w:br/>
        <w:br/>
        <w:t>**********</w:t>
        <w:br/>
        <w:br/>
        <w:t>Tại phòng ăn của tòa biệt thự, Syaoran đang dùng bữa sáng với Fei. Vẫn như mọi ngày, suốt bữa ăn chỉ có những câu đại loại như.</w:t>
        <w:br/>
        <w:t>-Dạo này con thế nào?</w:t>
        <w:br/>
        <w:t>-Không biết là trong khi ăn thì không được nói chuyện sao?</w:t>
        <w:br/>
        <w:br/>
        <w:t>Khỏi phải nói thì ai cũng biết, câu trên là của Fei, còn câu dưới tất nhiên là của Syaoran. Bỏ qua lời nói thách của Syaoran, Fei nói:</w:t>
        <w:br/>
        <w:t>-Trưa nay, con sẽ họp với đối tác, ngài Ryonfui về việc thu mua nông trại lấy đất xây công xưởng ở Clover. Mà cái đám chủ vườn ấy dai thật, không bán là không bán.</w:t>
        <w:br/>
        <w:t>-Hiểu, thế tôi nhất định phải mua được cái nông trại ấy chứ gì?</w:t>
        <w:br/>
        <w:t>-Um…</w:t>
        <w:br/>
        <w:t>-Vậy thì, tạm biệt ông, tôi đi học đây…</w:t>
        <w:br/>
        <w:br/>
        <w:t>**********</w:t>
        <w:br/>
        <w:br/>
        <w:t>Bằng một nỗ lực phi thường, Sakura trượt đến Tsubasa Gakuen vừa đúng lúc tiếng chuông vào học vang lên. Nhìn dáng vẻ thì chắc chắn cô nàng đã xài một chút pháp thuật của mình vào đôi giày patin bởi từ nhà Kinomoto đến Tsubasa Gakuen thì cũng phải mất mười lăm phút đi xe. Xui cho cô, vừa lấm lét đặt chân vào lớp học (do sợ giáo viên ấy mà), một giọng nói cất lên từ phía sau:</w:t>
        <w:br/>
        <w:br/>
        <w:t>-Sakura Kinomoto phải không? Em đến lớp đúng giờ quá nhỉ?</w:t>
        <w:br/>
        <w:br/>
        <w:t xml:space="preserve">-Hoe?! </w:t>
        <w:br/>
        <w:br/>
        <w:t>Sakura lấm lét quay lại, mất mấy giây hóa đá bởi trước mặt cô là một ông thầy đen xì. Đính chính lại là ông thầy này mặt áo đen chứ không phải là nước da của ổng màu bánh mật.</w:t>
        <w:br/>
        <w:t>“Quái! Giáo viên của khu bên phải mà sao phục sức đen thui vậy trời?!” – Sakura thầm nghĩ.</w:t>
        <w:br/>
        <w:br/>
        <w:t>-Đừng có nhìn tôi với ánh mắt như thế, còn chưa chịu quay về chỗ ngồi à?! – ông thầy quát.</w:t>
        <w:br/>
        <w:br/>
        <w:t>Rồi ông bước thẳng lên bục giảng và nói:</w:t>
        <w:br/>
        <w:br/>
        <w:t>-Tôi tên là Kurogane, giáo viên bộ môn Phòng vệ của các em. Nói trước tôi là một người rất khó tính, bởi vậy, tôi yêu cầu ở các em sự nghiêm túc trong học tập. Trong đó bao gồm cả việc tới lớp đúng giờ…</w:t>
        <w:br/>
        <w:br/>
        <w:t>Nói câu cuối bỗng Kurogane quay sang Sakura cười gian xảo. Thế thôi cũng đủ biết Sakura đã bị ghi vào sổ bìa đen của ông thầy này. Thầy Kurogane ôm đồm nói tiếp:</w:t>
        <w:br/>
        <w:br/>
        <w:t>-Thôi hôm nay các em bước vào bài học đầu tiên của môn Phòng Vệ</w:t>
        <w:br/>
        <w:br/>
        <w:t>Rồi thầy Kurogane ghi lên bảng: TẬP TRUNG</w:t>
        <w:br/>
        <w:br/>
        <w:t>-Có ai có câu hỏi gì không? – thầy Kurogane đảo mắt một vòng xung quanh lớp…nào Yamazaki!</w:t>
        <w:br/>
        <w:br/>
        <w:t>-Thưa thầy, phòng vệ thì liên quan gì đến tập trung ạ?</w:t>
        <w:br/>
        <w:br/>
        <w:t>-Để tôi giải thích, trong trường hợp các em buộc phải giao chiến với người của phe kia, chúng sẽ dùng một loại tà thuật gọi là “Thôi miên”, trường hợp này các em buộc phải đóng tâm trí của mình lại, tập trung không cho bùa phép của đối phương có thể xen vào tiềm thức. Điều này rất nguy hiểm bởi các em có thể bị chúng sai khiến làm những việc xấu. Để đóng được tâm trí thì các em hiện giờ chưa thể làm được, khi lên lớp mười một các em sẽ được hướng dẫn kĩ hơn, còn bây giờ tôi chỉ có thể dạy các em cách tập trung, không bị lung lạc được thôi. Tôi cần một người lên làm mẫu nào – ánh mắt sắc như dao của thầy Kurogane lại một lần nữa quét khắp lớp học và dừng chân ngay chỗ …Sakura – Kinomoto, em có thể giúp thầy được không?</w:t>
        <w:br/>
        <w:br/>
        <w:t>Chữ “thầy” ngọt xớt làm Sakura khẽ ớn lạnh, cô nhìn Kobato ra vẻ cầu cứu nhưng Kobato cũng không khá gì hơn bởi chính cô còn khiếp sợ ánh mắt của thầy Kurogane. Dường như biết ngồi đây câu giờ cũng không phải là cách tốt, Sakura đứng dậy, tiến về bục giảng với một vẻ mặt “chết thì chết, không sợ gì cả”. Thầy Kurogane hình như cũng nhìn thấy nét mặt (ra vẻ) dũng cảm của Sakura, thầy ngoắc Sakura lại, nói nhỏ:</w:t>
        <w:br/>
        <w:br/>
        <w:t>-Bánh kem phết socola với mứt dẻo.</w:t>
        <w:br/>
        <w:br/>
        <w:t>-Kẹo mạch nha với sinh tố mãng cầu – hơi ngạc nhiên, Sakura trả lời.</w:t>
        <w:br/>
        <w:br/>
        <w:t>-Thật là, tôi không hiểu nổi “Ngài”, mật mã gì mà kì quặc – thầy Kurogane thở dài, giọng cau có</w:t>
        <w:br/>
        <w:br/>
        <w:t>-Hóa ra thầy…</w:t>
        <w:br/>
        <w:br/>
        <w:t>-Ừ… - bỗng thầy Kurogane đột ngột nói lớn – bảo em tập trung, mà em cứ nghĩ lung tung như thế, tôi cho em một điểm, em về chỗ đi.</w:t>
        <w:br/>
        <w:br/>
        <w:t>“Hóa ra thầy ấy là người sẽ hướng dẫn mình, mà sao thầy ấy sát khí quá” – Sakura le lưỡi, vẫn còn hơi hoảng sợ. Nhưng dù gì, Sakura cũng phải công nhận thầy ấy nói đúng một điều:”Mật mã của Chúa Trời đúng là hơi bị quái đản”.</w:t>
        <w:br/>
        <w:br/>
        <w:t>***********</w:t>
        <w:br/>
        <w:br/>
        <w:t>-Em đến trễ - một ông thầy ốm nhom với mái tóc vàng đang ngồi trên ghế giáo viên, thay cho vị trí của Zach hôm qua lên tiếng khi Syaoran vừa bước vào cửa lớp.</w:t>
        <w:br/>
        <w:br/>
        <w:t>-Oh, vậy thôi để tôi về nhà luôn nhá – hắn nghênh ông thầy mới.</w:t>
        <w:br/>
        <w:br/>
        <w:t>-Vào chỗ ngồi đi! – ông thầy chỉ vào chiếc ghế trống phía trước bàn giáo viên.</w:t>
        <w:br/>
        <w:br/>
        <w:t>Syaoran bước đến cuối lớp, ngồi vào chỗ ngồi thân thuộc của hắn, lời nói và hành động của hai người này hoàn toàn không ăn rơ với nhau chút nào.</w:t>
        <w:br/>
        <w:br/>
        <w:t>-Không biết em có nghe rõ hay không nhưng tôi vừa yêu cầu em ngồi vào chỗ này. – ông thầy – lúc này – đã bước ra khỏi chỗ ngồi, và đang từ từ tiến về phía Syaoran.</w:t>
        <w:br/>
        <w:br/>
        <w:t xml:space="preserve">-Như vậy thì tôi nhất định phải nghe lời ông sao? </w:t>
        <w:br/>
        <w:br/>
        <w:t>-Nói hơi khó nghe đấy, chàng trai. – ông thầy nở một nụ cười đểu. – tôi rất tiếc phải nói là đúng như vậy, làm phiền cậu lên đây cho.</w:t>
        <w:br/>
        <w:br/>
        <w:t>-Nể tình ông không biết chuyện, tôi tha, bây giờ thì im lặng và làm cái công chuyện của ông đi.</w:t>
        <w:br/>
        <w:br/>
        <w:t>Bằng một hành động nhanh như cắt, ông thầy thoắt đã ở bên cạnh Syaoran, tay ấn cái gì đó vào người hắn.</w:t>
        <w:br/>
        <w:br/>
        <w:t>-Tôi nghĩ, chắc cậu cũng biết đây là gì mà, phải không? Wings Egg, vô hại đối với ác quỷ, nhưng cực kì nguy hiểm đối với thiên thần, cậu hiểu tôi nói gì mà, phải không?</w:t>
        <w:br/>
        <w:br/>
        <w:t>Syaoran vừa liếc thanh súng trên tay ông thầy vừa liếc nụ cười rất chi là hiểm độc trên mặt ổng. Sắc mặt vẫn không biến đổi:</w:t>
        <w:br/>
        <w:br/>
        <w:t>-Rốt cuộc ông là ai?</w:t>
        <w:br/>
        <w:br/>
        <w:t>-Fye D’Flowrite, giáo viên của cậu, người hỗ trợ của cậu. Tôi biết nhiệm vụ của cậu và tôi ở đây để giúp cậu thực hiện nhiệm vụ đó, hãy tỏ ra biết điều.</w:t>
        <w:br/>
        <w:br/>
        <w:t>-Hiểu rồi, à mà này, đừng giả nai, khí của ông…hình như cũng chẳng khác tôi nhỉ ? Thầy Fye ? – Hắn nở nụ cười với Fye.</w:t>
        <w:br/>
        <w:br/>
        <w:t>Thoáng sững mặt, rồi Fye cũng mỉm cười lại với Syaoran. Cứ thế, hai con người cứ nhìn nhau mỉm cười với nhau mà tác giả chắc chắn rằng, những nụ cười ấy không chất chứa gươm đao thì cũng hàm ý sự khinh bỉ.</w:t>
        <w:br/>
        <w:br/>
      </w:r>
      <w:r>
        <w:rPr>
          <w:b/>
          <w:bCs/>
        </w:rPr>
        <w:t>[end of part 1.1]</w:t>
      </w:r>
    </w:p>
    <w:p>
      <w:pPr>
        <w:pStyle w:val="Normal"/>
        <w:rPr>
          <w:b/>
          <w:b/>
          <w:bCs/>
        </w:rPr>
      </w:pPr>
      <w:r>
        <w:rPr>
          <w:b/>
          <w:bCs/>
        </w:rPr>
      </w:r>
    </w:p>
    <w:p>
      <w:pPr>
        <w:pStyle w:val="Normal"/>
        <w:spacing w:before="0" w:after="240"/>
        <w:rPr/>
      </w:pPr>
      <w:r>
        <w:rPr>
          <w:b/>
          <w:bCs/>
          <w:u w:val="single"/>
        </w:rPr>
        <w:t>Chapter 1:</w:t>
      </w:r>
      <w:r>
        <w:rPr/>
        <w:t xml:space="preserve"> Ngày thứ nhất</w:t>
        <w:br/>
      </w:r>
      <w:r>
        <w:rPr>
          <w:b/>
          <w:bCs/>
          <w:i/>
          <w:iCs/>
          <w:u w:val="single"/>
        </w:rPr>
        <w:t>Part 1.2:</w:t>
      </w:r>
      <w:r>
        <w:rPr/>
        <w:t xml:space="preserve"> Người bạn mới</w:t>
        <w:br/>
        <w:br/>
        <w:t>Tomoyo ngồi trên chiếc limo của gia đình, cô đang trên đường đến trường học. Buổi gặp gỡ với Sakura ban sáng làm cô thấy vui lạ thường, tinh thần cũng phấn chấn hơn hẳn. Suốt chặng đường đi, cô ca hát líu lo, khiến các vệ sĩ rất lấy làm thích thú.</w:t>
        <w:br/>
        <w:br/>
        <w:t>Bỗng, xe đột nhiên thắng gấp, Tomoyo mém ngã, cô hỏi vệ sĩ của mình:</w:t>
        <w:br/>
        <w:br/>
        <w:t>- Có chuyện gì vậy chị?</w:t>
        <w:br/>
        <w:br/>
        <w:t>Cô vệ sĩ trả lời:</w:t>
        <w:br/>
        <w:br/>
        <w:t>- Xe của chúng ta đụng phải người đi đường, cô chủ cứ ngồi trên xe, để tôi xuống giải quyết.</w:t>
        <w:br/>
        <w:br/>
        <w:t>- Đâu được! Tôi phải xuống coi sao.</w:t>
        <w:br/>
        <w:br/>
        <w:t>Cô mở của bước xuống xe. Trước mũi xe, một cậu bé cũng trạc tuổi cô, đang lồm cồm ngồi dậy. Tomoyo chạy lại đỡ cậu bé, dịu dàng hỏi thăm:</w:t>
        <w:br/>
        <w:br/>
        <w:t>- Thành thật xin lỗi cậu, cậu có sao không?</w:t>
        <w:br/>
        <w:br/>
        <w:t>Cậu bé ngước mặt lên, mỉm cười. Tomoyo nhận ra là cậu bé rất đẹp trai, mũi thẳng, da trắng, tóc đen bóng và nụ cười rất hiền. Tomoyo vội vàng đỡ cậu ta dậy. Cậu bé phủi bụi dính trên quần áo mình rồi nói:</w:t>
        <w:br/>
        <w:br/>
        <w:t>- Tớ không sao.... ây da...</w:t>
        <w:br/>
        <w:br/>
        <w:t xml:space="preserve">- Oh...hình như cậu học trường trung học Tsubasa? </w:t>
        <w:br/>
        <w:br/>
        <w:t>- Đúng vậy. Sao cậu biết tớ học ở Tsubasa Gakuen?</w:t>
        <w:br/>
        <w:br/>
        <w:t>- Đồng phục của cậu...</w:t>
        <w:br/>
        <w:br/>
        <w:t>- Oh, đúng rồi...</w:t>
        <w:br/>
        <w:br/>
        <w:t>Tomoyo nắm tay cậu bé, dìu cậu lên xe mình:</w:t>
        <w:br/>
        <w:br/>
        <w:t>-Lên xe đi, tớ đưa cậu đi học.</w:t>
        <w:br/>
        <w:br/>
        <w:t>-Tớ không sao mà.</w:t>
        <w:br/>
        <w:br/>
        <w:t>-Không được, tớ sẽ đưa cậu đến trường - Tomoyo kéo cậu bé lên xe.</w:t>
        <w:br/>
        <w:br/>
        <w:t>Hai người tỏ ra rất hợp cạ, trên đường đến trường, họ nói với nhau đủ thứ chuyện.</w:t>
        <w:br/>
        <w:br/>
        <w:t>-Cậu có biết Sakura Kinomoto và Hanato Kobato không? Họ là bạn thân của tớ!</w:t>
        <w:br/>
        <w:br/>
        <w:t>-Bọn tớ chung lớp với nhau.</w:t>
        <w:br/>
        <w:br/>
        <w:t>-Thế thì hay quá! Cậu...</w:t>
        <w:br/>
        <w:br/>
        <w:t>-Thưa cô chủ đã đến trường Tsubasa Gakuen.</w:t>
        <w:br/>
        <w:br/>
        <w:t>-Oh...</w:t>
        <w:br/>
        <w:br/>
        <w:t>Tomoyo xụ mặt thấy rõ, hẳn là đang tiếc rẻ không hiểu tại sao lại nhanh đến nơi đến thế.</w:t>
        <w:br/>
        <w:br/>
        <w:t>-Lần sau gặp lại, chúng ta sẽ nói nhiều chuyện hơn nhé! - cậu bé xuống xe lúc nào không biết, cậu chống tay lên cửa xe nói vọng vào.</w:t>
        <w:br/>
        <w:br/>
        <w:t>-Tớ vẫn chưa biết tên của cậu....</w:t>
        <w:br/>
        <w:br/>
        <w:t>-Tớ là Eriol....Eriol Hiragizawa.....</w:t>
        <w:br/>
        <w:br/>
        <w:t>-Còn tớ là....</w:t>
        <w:br/>
        <w:br/>
        <w:t>-Tomoyo......Tomoyo Daidouji...... - Eriol vẫy tay với Tomoyo, rồi chạy về cổng.</w:t>
      </w:r>
    </w:p>
    <w:p>
      <w:pPr>
        <w:pStyle w:val="Normal"/>
        <w:jc w:val="center"/>
        <w:rPr>
          <w:b/>
          <w:b/>
          <w:bCs/>
        </w:rPr>
      </w:pPr>
      <w:r>
        <w:rPr>
          <w:b/>
          <w:bCs/>
        </w:rPr>
        <w:t>**********</w:t>
      </w:r>
    </w:p>
    <w:p>
      <w:pPr>
        <w:pStyle w:val="Normal"/>
        <w:rPr/>
      </w:pPr>
      <w:r>
        <w:rPr/>
        <w:br/>
        <w:t>-Thưa thầy cho em vào lớp.</w:t>
        <w:br/>
        <w:br/>
        <w:t>-Eriol Hiragizawa phải không? Em xin nghỉ tiết đầu à? Uh...về chỗ đi!</w:t>
        <w:br/>
        <w:br/>
        <w:t>BOONG...BOONG....BOONG.....</w:t>
        <w:br/>
        <w:br/>
        <w:t>Thầy Kurogane nhìn đồng hồ, bỏ hồ sơ giáo án vào cặp sách. Thầy bước ra giữa lớp:</w:t>
        <w:br/>
        <w:br/>
        <w:t>-Hết tiết rồi, các em nghỉ, về nhà nhớ làm bài tập nhé!</w:t>
        <w:br/>
        <w:br/>
        <w:t>Kurogane bước ra khỏi cửa. Và, dường như sực nhớ ra điều gì, thầy quay vào lớp, gọi Sakura ra ngoài.</w:t>
        <w:br/>
        <w:br/>
        <w:t>Sakura, mặc dù đã biết thầy Kurogane là người hướng dẫn của mình, vẫn chưa thể thoát khỏi cái cảm giác sợ sệt ông thầy hắc xì dầu này. Ra hành lang, Kurogane ngó qua ngó lại, xem chừng không có người, thầy nói:</w:t>
        <w:br/>
        <w:br/>
        <w:t>- Hôm nay, em và người đại diện của phe kia sẽ đấu trận đầu.</w:t>
        <w:br/>
        <w:br/>
        <w:t>-Hoe?! Nhưng em chưa chuẩn bị gì cả.</w:t>
        <w:br/>
        <w:br/>
        <w:t>-Không sao, chỉ cần em là chính em. Hãy làm những việc mà em cho là đúng, làm những việc mà em cho là cần phải làm.......Dù gì đi nữa, cố lên nhé!</w:t>
        <w:br/>
        <w:br/>
        <w:t>-Hoe?! - Sakura có vẻ ngạc nhiên, ông thầy này nhìn sơ hình như không thuộc dạng người có thể nói ra những câu này. Hóa ra ổng cũng quan tâm cô quá chứ.</w:t>
        <w:br/>
        <w:br/>
        <w:t>Kurogane bỏ đi, Sakura cảm thấy vẻ mặt ông thầy như mang nhiều tâm sự. Lo lắng. Buồn bã. Cô chưa kịp hỏi thăm, Kurogane đã khuất sau hành lang, rồi cô quay trở vào lớp. Kobato và Eriol không biết đang nói chuyện gì mà xôm dễ sợ, cô bước lại ngồi cạnh Kobato:</w:t>
        <w:br/>
        <w:br/>
        <w:t>-Hai người đang nói chuyện gì mà vui vậy?</w:t>
        <w:br/>
        <w:br/>
        <w:t>Eriol mỉm cười:</w:t>
        <w:br/>
        <w:br/>
        <w:t>-Chuyện Tomoyo.</w:t>
        <w:br/>
        <w:br/>
        <w:t>-Hoe?! Cậu cũng biết cậu ấy à?</w:t>
        <w:br/>
        <w:br/>
        <w:t>-Chúng tớ mới gặp nhau ban sáng.</w:t>
        <w:br/>
        <w:br/>
        <w:t>-Quên mất, Tomoyo-chan hẹn tớ hôm nay đến quán Clover, cùng đi nhé, Eriol-kun - Sakura quay sang Kobato - cả cậu nữa, Kobato-chan.</w:t>
        <w:br/>
        <w:br/>
        <w:t>-Cậu hẹn với Tomo-chan lúc mấy giờ? -Kobato hớn hở.</w:t>
        <w:br/>
        <w:br/>
        <w:t>-Sau giờ làm ở Chiroru, chúng mình cùng đến đó là vừa, cỡ ba giờ chiều ấy.</w:t>
        <w:br/>
        <w:br/>
        <w:t>Kobato xụ mặt:</w:t>
        <w:br/>
        <w:br/>
        <w:t>-Giờ đó Ioryogi-san kêu tớ tới trình diện rồi!</w:t>
        <w:br/>
        <w:br/>
        <w:t>-Không sao, mình sẽ đi với cậu - Eriol đề nghị.</w:t>
        <w:br/>
        <w:br/>
        <w:t>Vào lúc đó, Kohaku bước vào lớp. Sakura bỗng nghe trong đầu cô vang vọng một giọng nói nhẹ như gió thoảng:</w:t>
        <w:br/>
        <w:br/>
        <w:t>-Sakura-san, cẩn thận, có người theo dõi em đấy!</w:t>
        <w:br/>
        <w:br/>
        <w:t>"Kohaku-sensei?.... Là thần giao cách cảm ? .......Cô ấy nói vậy là sao?"</w:t>
        <w:br/>
        <w:br/>
        <w:t>**********</w:t>
        <w:br/>
        <w:br/>
        <w:t>-Clover. - Syaoran lẩm bẩm.</w:t>
        <w:br/>
        <w:br/>
        <w:t xml:space="preserve">-Syaoran? Mày thấy gì đấy? Max, kể tao nghe coi! </w:t>
        <w:br/>
        <w:br/>
        <w:t>- Muốn coi sao không tự coi?! - Max bực mình với thằng bạn nhiễu sự.</w:t>
        <w:br/>
        <w:br/>
        <w:t>- Nói hay nhỉ? Có hai cái ống nhòm tụi bây giành hết rồi.</w:t>
        <w:br/>
        <w:br/>
        <w:t>Max giả bộ như không nghe thấy, hắn quay sang hỏi Syaoran</w:t>
        <w:br/>
        <w:br/>
        <w:t>- Sao? Trưa nay có cần tụi tao đi chung không?</w:t>
        <w:br/>
        <w:br/>
        <w:t>Syaoran không trả lời, đôi mắc hắn quắc lên đáng sợ:</w:t>
        <w:br/>
        <w:br/>
        <w:t>- Mẹ kiếp! Có kẻ phát hiện chúng ta!</w:t>
        <w:br/>
        <w:br/>
        <w:t>Hắn buông ống nhòm, bực tức bước vào lớp, Zach đã đứng đó từ bao giờ.</w:t>
        <w:br/>
        <w:br/>
        <w:t>-Thưa cậu, "Ngài" gọi cậu về FWR có việc cần.</w:t>
        <w:br/>
        <w:br/>
        <w:t>Syaoran đổi hướng quay về phía cầu thang, Zach cứ thế mà bước theo.</w:t>
        <w:br/>
        <w:br/>
        <w:t>[end of part 1.2]</w:t>
      </w:r>
    </w:p>
    <w:p>
      <w:pPr>
        <w:pStyle w:val="Normal"/>
        <w:rPr/>
      </w:pPr>
      <w:r>
        <w:rPr/>
      </w:r>
    </w:p>
    <w:p>
      <w:pPr>
        <w:pStyle w:val="Normal"/>
        <w:rPr/>
      </w:pPr>
      <w:r>
        <w:rPr>
          <w:b/>
          <w:bCs/>
          <w:u w:val="single"/>
        </w:rPr>
        <w:t>Chapter 1:</w:t>
      </w:r>
      <w:r>
        <w:rPr/>
        <w:t xml:space="preserve"> Ngày thứ nhất</w:t>
        <w:br/>
      </w:r>
      <w:r>
        <w:rPr>
          <w:b/>
          <w:bCs/>
          <w:u w:val="single"/>
        </w:rPr>
        <w:t>Part 1.3:</w:t>
      </w:r>
      <w:r>
        <w:rPr/>
        <w:t xml:space="preserve"> Bạn cũ</w:t>
        <w:br/>
        <w:br/>
        <w:t>-Thưa "Ngài", cậu Syaoran đã về - lão quản gia gầy khọm gõ cửa thông báo.</w:t>
        <w:br/>
        <w:br/>
        <w:t>-Gọi nó vào.</w:t>
        <w:br/>
        <w:br/>
        <w:t>Syaoran kéo ghế ngồi đối diện Fei Wong. Dường như đã thành thói quen, mỗi lần hắn gặp "Lão",đã không nói chuyện thì thôi, mà hễ mở miệng ra là châm chọc. Lần này cũng không ngoại lệ.</w:t>
        <w:br/>
        <w:br/>
        <w:t>-Nhớ tôi à?</w:t>
        <w:br/>
        <w:br/>
        <w:t>Với người bình thường thì hẳn là sẽ giận điên lên, hắn bị dộng là cái chắc. Nhưng không, đứng trước mặt hắn giờ đây là Fei Wong, bản lĩnh đầy người. Những câu châm chọc của hắn thường được đáp trả bằng những vấn đề phải nói là "hổng liên quan" xíu nào.</w:t>
        <w:br/>
        <w:br/>
        <w:t>-Con còn nhớ là ba giờ chiều nay là phải đi gặp ngài Ryonjfui chứ?</w:t>
        <w:br/>
        <w:br/>
        <w:t>-Nhớ, và bây giờ chỉ mới có 10 giờ sáng. - hắn chỉ vào cái đồng hồ chim cu trên tường.</w:t>
        <w:br/>
        <w:br/>
        <w:t>-Có nhiều việc con cần phải học. - Lão nói vọng ra cánh cửa - Vào đi!</w:t>
        <w:br/>
        <w:br/>
        <w:t>"Là Fye" - Syaoran làm một cử chỉ chào rất kịch khi Fye bước vào phòng.</w:t>
        <w:br/>
        <w:br/>
        <w:t>-Cả hai đã biết nhau rồi nhỉ?</w:t>
        <w:br/>
        <w:br/>
        <w:t>-Biết rõ hơn ông tưởng đấy.</w:t>
        <w:br/>
        <w:br/>
        <w:t>Fye ngả mũ, cúi chào:</w:t>
        <w:br/>
        <w:br/>
        <w:t>-Fye D'Flourite, cậu biết tôi rồi, rất vui được làm người hướng dẫn cho cậu, Syaoran.</w:t>
        <w:br/>
        <w:br/>
        <w:t>Ánh mắt của cả hai tiếp tục nhìn về hai hướng ngược nhau. Và dĩ nhiên là mắt đốI mắt. Hiệu ứng từ cuộc đấu mắt này tưởng như có thể khởI động chuông báo cháy bất cứ lúc nào.</w:t>
        <w:br/>
        <w:br/>
        <w:t>-Tốt! Vậy thì hãy bắt đầu. – Fei cất cao giọng, lão cườI khành khạch - RồI đây, sức mạnh vượt thờI gian, không gian sẽ về tay ta, ta sẽ nắm quyền cai quản thế giới.</w:t>
        <w:br/>
        <w:br/>
        <w:br/>
        <w:br/>
        <w:t>Fye đóng sầm cửa, anh đuổI hết ngườI hầu ra ngoài rồI mở tủ lấy chai rượu rót ra hai cái li và lạI ghế sofa đưa cho Syaoran.</w:t>
        <w:br/>
        <w:br/>
        <w:t>-Cậu làm tôi ngạc nhiên đấy!</w:t>
        <w:br/>
        <w:br/>
        <w:t>-Sao ngạc nhiên? – Syaoran uống một hơi cạn cả li.</w:t>
        <w:br/>
        <w:br/>
        <w:t>Fye bóp chặt li rượu trong tay.</w:t>
        <w:br/>
        <w:br/>
        <w:t>-Tôi cứ nghĩ là cậu sẽ phanh phui mọi chuyện.</w:t>
        <w:br/>
        <w:br/>
        <w:t>-Việc đó không có ích gì cho tôi cả - Syaoran tiếp tục uống, lần hắn cầm cả chai mà nốc ừng ực.</w:t>
        <w:br/>
        <w:br/>
        <w:t>-Nhưng tôi sẽ cản đường cậu, tôi nghe nói, cậu muốn rời khỏi FWR cơ mà.</w:t>
        <w:br/>
        <w:br/>
        <w:t>-Con cáo già ấy…ực ực…..sẽ không đời nào cho tôi rời khỏi đây…ực…ực…nhất là sau khi tôi có thể hoàn thành xuất sắc việc này…ực …ực…</w:t>
        <w:br/>
        <w:br/>
        <w:t>-Đừng uống nữa, nhưng nếu cậu không thắng, cậu cũng sẽ kẹt lại đây.</w:t>
        <w:br/>
        <w:br/>
        <w:t>-Chính vì vậy mà tôi cần anh giúp. Tôi giúp bên các người thắng vụ này…ực ực…anh giúp tôi thoát khỏi đây.</w:t>
        <w:br/>
        <w:br/>
        <w:t>Fye huých nhẹ vào người Syaoran.</w:t>
        <w:br/>
        <w:br/>
        <w:t>-Cậu cũng còn có một chút gì đó tốt đẹp chứ nhỉ?</w:t>
        <w:br/>
        <w:br/>
        <w:t>Syaoran phủi chỗ Fye vừa chạm vào.</w:t>
        <w:br/>
        <w:br/>
        <w:t>-Đừng hiểu lầm, tôi cũng sẽ không về phe các người đâu.</w:t>
        <w:br/>
        <w:br/>
        <w:t>Fye phì cười trước cái cử chỉ trẻ con của hắn, bỗng, không hiểu sao, anh chợt hạ giọng.</w:t>
        <w:br/>
        <w:br/>
        <w:t>-Theo như trong hồ sơ của cậu mà tôi được biết. Cậu cũng ...ah...uhm...cậu cũng giống tôi,...ý tôi là....giống một phần...</w:t>
        <w:br/>
        <w:br/>
        <w:t>-Uhm...ực...ực...</w:t>
        <w:br/>
        <w:br/>
        <w:t>-À mà thôi, cậu không có gì muốn hỏi tôi sao?</w:t>
        <w:br/>
        <w:br/>
        <w:t>-Không. - Syaoran vẫn tiếp tục nốc rượu.</w:t>
        <w:br/>
        <w:br/>
        <w:t>Fye - bằng một cú chụp nhanh như gió - giựt lấy chai rượu trên tay hắn.</w:t>
        <w:br/>
        <w:br/>
        <w:t>-Tôi không nói chuyện được nếu cậu cứ uống thế này...ý tôi là...cậu không ngạc nhiên khi tôi vào đây mà không bị phát hiện sao?</w:t>
        <w:br/>
        <w:br/>
        <w:t>-Không, à, có một chút. Giờ thì trả rượu lại cho tôi. - Syaoran cố với lấy chai rượu trên tay Fye</w:t>
        <w:br/>
        <w:br/>
        <w:t>-...</w:t>
        <w:br/>
        <w:br/>
        <w:t>-Nhưng tôi đoán là có liên quan đến Vampire.</w:t>
        <w:br/>
        <w:br/>
        <w:t>Fye đứng phắt dậy, không quên cầm theo chai rượu, anh đem nó ra cuối phòng...quăng vào thùng rác trong ánh mắt khó chịu của Syaoran.</w:t>
        <w:br/>
        <w:br/>
        <w:t>-Anh làm cái trò gì vậy?</w:t>
        <w:br/>
        <w:br/>
        <w:t>-Rượu và đánh nhau, hai thứ này tạm thời cậu không được đụng đến trong một tuần. Giờ thì học thôi, tôi sẽ dạy cậu những việc cậu nên biết trong kinh doanh, kể cả con người và thủ đoạn của Ryonjfui - kẻ cậu sẽ giao dịch vào trưa nay.</w:t>
        <w:br/>
        <w:br/>
        <w:t>-Này này....rượu và đánh nhau thì được, nhưng chuyện học có thể miễn cho tôi được không? - Syaoran la chói lói, mỗi lần đụng đến học là cứ y nhưng rằng.....</w:t>
        <w:br/>
        <w:br/>
        <w:t>Fye cười hì hì, rốt cuộc anh cũng biết được điểm yếu của cậu nhóc cứng đầu này.</w:t>
        <w:br/>
        <w:br/>
        <w:t>-o-</w:t>
        <w:br/>
        <w:br/>
        <w:t>-Alô! Oẳng oẳng đen đấy phải không?</w:t>
        <w:br/>
        <w:br/>
        <w:t>-Tôi cúp máy đây!</w:t>
        <w:br/>
        <w:br/>
        <w:t>-Ê! Đừng....khó giỡn với cậu thật, lâu quá không gọi, tôi nhớ cậu quá chừng.</w:t>
        <w:br/>
        <w:br/>
        <w:t>-"Đã lâu không gọi". Vậy hôm nay gọi cho tôi tức là đã có chuyện.</w:t>
        <w:br/>
        <w:br/>
        <w:t>-Syaoran, nó phát hiện ra tôi rồi.</w:t>
        <w:br/>
        <w:br/>
        <w:t>-Cái gì?</w:t>
        <w:br/>
        <w:br/>
        <w:t>-Nhưng nó nói là sẽ hợp tác với chúng ta.</w:t>
        <w:br/>
        <w:br/>
        <w:t>-Bây giờ nó ở đâu?</w:t>
        <w:br/>
        <w:br/>
        <w:t>-Tôi quăng cho nó một núi bài tập rồi. À mà...lâu ngày không gặp, chắc oẳng oẳng đen nhớ tôi lắm nhỉ?</w:t>
        <w:br/>
        <w:br/>
        <w:t>-Lắm mồm! ...Fye, cẩn thận đấy, có gì phải bỏ trốn ngay, an toàn là trên hết.</w:t>
        <w:br/>
        <w:br/>
        <w:t>-...</w:t>
        <w:br/>
        <w:br/>
        <w:t>-"Fye" cũng không muốn cậu như thế này đâu.</w:t>
        <w:br/>
        <w:br/>
        <w:t>-...</w:t>
        <w:br/>
        <w:br/>
        <w:t>-...</w:t>
        <w:br/>
        <w:br/>
        <w:t>-Tôi cúp máy nhé.</w:t>
        <w:br/>
        <w:br/>
        <w:t>TÚT....TÚT....TÚT...</w:t>
        <w:br/>
        <w:br/>
        <w:t>Part 1.3 end</w:t>
      </w:r>
    </w:p>
    <w:p>
      <w:pPr>
        <w:pStyle w:val="Normal"/>
        <w:rPr/>
      </w:pPr>
      <w:r>
        <w:rPr/>
      </w:r>
    </w:p>
    <w:p>
      <w:pPr>
        <w:pStyle w:val="Normal"/>
        <w:rPr/>
      </w:pPr>
      <w:r>
        <w:rPr>
          <w:b/>
          <w:bCs/>
          <w:i/>
          <w:iCs/>
          <w:u w:val="single"/>
        </w:rPr>
        <w:t>Chapter 1:</w:t>
      </w:r>
      <w:r>
        <w:rPr/>
        <w:t xml:space="preserve"> Ngày thứ nhất</w:t>
        <w:br/>
      </w:r>
      <w:r>
        <w:rPr>
          <w:b/>
          <w:bCs/>
          <w:i/>
          <w:iCs/>
          <w:u w:val="single"/>
        </w:rPr>
        <w:t>Part 1.4:</w:t>
      </w:r>
      <w:r>
        <w:rPr/>
        <w:t xml:space="preserve"> Thiên đường ngày ấy</w:t>
        <w:br/>
        <w:br/>
      </w:r>
      <w:r>
        <w:rPr>
          <w:b/>
          <w:bCs/>
          <w:i/>
          <w:iCs/>
        </w:rPr>
        <w:t>*Flash back*</w:t>
      </w:r>
      <w:r>
        <w:rPr/>
        <w:br/>
        <w:br/>
      </w:r>
      <w:r>
        <w:rPr>
          <w:i/>
          <w:iCs/>
        </w:rPr>
        <w:t>"Clow đột nhiên mở cuộc họp khẩn toàn thể thiên giới. Tất cả đại thiên thần và các đặc vụ đều được triệu tập. Cuộc họp khẩn cấp này, hẳn là có liên quan đến sự kiện gần đây. Zofia, cô bé tiểu thiên thần rất được “Ngài” quý mến, đã bỏ trốn khỏi thiên giới cùng Lucas – kẻ đựơc xem là sát thủ máu lạnh. Hắn vốn là thủ hạ được "phe kia" sai tới để ám sát Clow trong cuộc họp tối cao mỗi năm một lần của hai phe. Tuy nhiên, âm mưu của hắn đã sớm bị Zofia phát hiện và chặn lại kịp thời. Hắn đã bắt cóc cô đến một nơi hoang vắng chờ dịp thủ tiêu. Trong thời gian đó, hai người đã nảy sinh tình cảm và đã cùng nhau bỏ trốn xuống trần gian. Nghe đâu giờ này đã có một đứa con gái..."</w:t>
        <w:br/>
        <w:br/>
        <w:t>-A! Báo chí! Đúng là càng ngày càng quá đáng. Đứa bé là con trai cơ mà. -Yuui nhăn nhó.</w:t>
        <w:br/>
        <w:br/>
        <w:t>Kurogane, lúc này đang lau thanh Ngân Long của mình, nghe Yuui càu nhàu, anh quay lại nói:</w:t>
        <w:br/>
        <w:br/>
        <w:t>-Khó tin là bây giờ cậu có thể bình thản ngồi coi báo như vậy. Cậu quên sáng nay "Ngài" đã nói gì ư?</w:t>
        <w:br/>
        <w:br/>
        <w:t>-Nhớ rất rõ - anh tinh nghịch đánh mắt sang Fye - người anh em sinh đôi của mình - nhưng Fye và Cún đen giành hết việc rồi còn đâu.</w:t>
        <w:br/>
        <w:br/>
        <w:t>*Cuộc họp thiên giới*</w:t>
        <w:br/>
        <w:br/>
        <w:t xml:space="preserve">Sắc mặt Clow trông kém hẳn, mất đi vẻ thư thái và ung dung thường ngày. Đôi mắt thâm quần với đôi mí dưới căng và mí trên gần như sụp xuống, có lẽ ai cũng đoán được ngài đã mất ăn mất ngủ mấy ngày nay. </w:t>
        <w:br/>
        <w:br/>
        <w:t>-Lucas và Zofia đã xuống trần được bảy ngày, vậy là cũng đã bảy năm ở dưới đó...</w:t>
        <w:br/>
        <w:br/>
        <w:t>Nói đoạn, Clow chợt khựng lại, đôi mày nhíu vào nhau, tay xoa xoa vầng trán. Các đại thiên thần và Đặc vụ đủ mọi cấp bậc trong phòng họp Trụ sở bắt đầu xôn xao bàn tán. Clow ra hiệu cho tất cả im lặng rồi nói tiếp:</w:t>
        <w:br/>
        <w:br/>
        <w:t>-Chúng ta cần đưa Zofia và đứa trẻ trở về ngay, bởi "phe kia" cũng đã lên kế hoạch ám sát cả ba người bọn họ.</w:t>
        <w:br/>
        <w:br/>
        <w:t>Fujitaka hỏi:</w:t>
        <w:br/>
        <w:br/>
        <w:t>-Thưa "ngài", còn Lucas?</w:t>
        <w:br/>
        <w:br/>
        <w:t>-Ta không biết! - Clow bực bộI gạt đi - Vì tính chất cực kì nguy hiểm của việc này - ngài quay về phía nhóm đặc vụ của thiên giới - ta sẽ để cho các cậu tự nguyện.</w:t>
        <w:br/>
        <w:br/>
        <w:t>Yuui-không biết từ đâu chen ra giữa nhóm đặc vụ.</w:t>
        <w:br/>
        <w:br/>
        <w:t>-Tôi đi!</w:t>
        <w:br/>
        <w:br/>
        <w:t>Fye vội níu tay anh.</w:t>
        <w:br/>
        <w:br/>
        <w:t>-Yuui, nguy hiểm lắm!</w:t>
        <w:br/>
        <w:br/>
        <w:t>-Anh đừng lo, em không sao đâu - Yuui vỗ vai trấn an người anh em sinh đôi của mình.</w:t>
        <w:br/>
        <w:br/>
        <w:t>-Em đi thì anh cũng đi - anh bước lên một bước, ngang hàng với Yuui.</w:t>
        <w:br/>
        <w:br/>
        <w:t>-Fye?</w:t>
        <w:br/>
        <w:br/>
        <w:t>-Tôi cũng đi - Kurogane cũng bước lên.</w:t>
        <w:br/>
        <w:br/>
        <w:t>Hẳn cậu ta lại mượn cớ để đánh lộn đây. Yuui bí mật cười, anh quay sang Kurogane nháy mắt, ngón tay cái bật lên:</w:t>
        <w:br/>
        <w:br/>
        <w:t>-Cún đen dũng cảm thật.</w:t>
        <w:br/>
        <w:br/>
        <w:t>Dám cá, lúc đó mà không có đủ mặt bá quan văn võ, Yuui đã bị Kurogane xách kiếm rượt mệt nghỉ rồi. Nhưng, cái đó là tính đến trường hợp xung quanh không có ai. Còn bây giờ, Kurogane chỉ đáp trả bằng những tiếng hầm hè trong cổ họng (mà chúng ta nên hiểu là chúng mang ý nghĩa "coi chừng cái đầu cậu đấy").</w:t>
        <w:br/>
        <w:br/>
        <w:t>Kurogane hầm hè cỡ chừng vài phút mà phía sau vẫn không ai bước tiếp lên. Và lúc đó, Clow vẽ lên không trung một vòng tròn rồi niệm chú. Vòng tròn ấy sáng lên, từ trong đó, một cánh tay thò ra, bưng theo một cái vali đen. Clow nhận lấy cái vali. Xong, cánh tay biến mất không một dấu vết. Clow chậm rãi mở vali, lấy ra hai khẩu súng.</w:t>
        <w:br/>
        <w:br/>
        <w:t>-Đây là Broken Wings.</w:t>
        <w:br/>
        <w:br/>
        <w:t>Đó là một khẩu súng có khả năng sát thương rất cao nếu dùng để bắn ác quỷ, nhưng, đối với thiên thần thì không hề gì. Clow chỉ tiết lộ kẻ đưa cho Ngài khẩu súng là người của phe Trung lập thôi, còn cái giá phải trả là gì thì Ngài không nói.</w:t>
        <w:br/>
        <w:br/>
        <w:t>Phải nói thêm, trên thế giới tưởng chừng như rất thanh bình này, ngoại trừ hai phe luôn đối nghịch nhau là thiên thần và ác quỷ, phe trung lập đứng giữa nhưng lại có vai trò rất quan trọng trong cuộc chiến của cả hai. Phe trung lập có hai bộ tộc là Vampire và Hunter, chuyên chế tạo vũ khí và điều chế độc dược và lấy các thứ đó làm hàng hóa trao đổi với cả hai phe. Hai bộ tộc này không thích nhau lắm, mà còn ghét là đằng khác, thế sao họ lại về cùng một phe? Đó chính là nhờ thủ lĩnh của họ, phù thủy không gian, hay còn được biết đến với tên thân mật là Yuuko. Dĩ nhiên ai cũng biết ấy là tên giả. Ngoài việc nắm được quyền năng di chuyển giữa các chiều không gian và thời gian, bà ấy còn có thể trao nó cho bất kì ai. Người ta đồn rằng đó chính là lí do vì sao bà ấy nắm cán được cả Vampire và Hunter. Những "khách hàng" đến vớI cửa tiệm của bọn họ nếu muốn mua được một thanh kiếm chém sắt như bùn hoặc một khẩu súng bách phát bách trúng là điều không khó. Có điều, nếu muốn sở hữu được những vật như vậy thì phải trả một cái giá tương xứng cho bà ấy.</w:t>
        <w:br/>
        <w:br/>
        <w:t>Fye quan sát cuộc đối đáp của Kurogane và Yuui mà không nhịn được cười. Trông cả hai tếu táo không chịu được. Kurogane thì chuyên môn bị những trò khỉ của Yuui chọc cho ứa gan. Còn Yuui thì vô tư lự, lúc nào cũng giỡn được. Nhưng, cũng phải nhìn nhận là Yuui rất mạnh. Cả Yuui và Kurogane, có lẽ là hai người mạnh nhất của nhóm Đặc vụ, nhưng Kurogane được cái hành xử cẩn trọng, còn Yuui thì hay giận quá mất khôn, lại còn hay đánh những trận không cần thiết. Điều này làm anh rất lo, có ngày Yuui sẽ lạc lối trong chính sức mạnh của mình, để rồi không biết sức mạnh thực sự của mình tới đâu, sẽ dấn thân vào nguy hiểm lúc nào không biết.</w:t>
        <w:br/>
        <w:br/>
        <w:t>Fye cài hai thanh Broken Wings vào túi dụng cụ, lặng lẽ quan sát Yuui, nở một nụ cười buồn.</w:t>
      </w:r>
    </w:p>
    <w:p>
      <w:pPr>
        <w:pStyle w:val="Normal"/>
        <w:spacing w:before="0" w:after="240"/>
        <w:rPr/>
      </w:pPr>
      <w:r>
        <w:rPr>
          <w:b/>
          <w:bCs/>
        </w:rPr>
        <w:t>Chapter 1:</w:t>
      </w:r>
      <w:r>
        <w:rPr/>
        <w:t xml:space="preserve"> Ngày thứ nhất</w:t>
        <w:br/>
      </w:r>
      <w:r>
        <w:rPr>
          <w:b/>
          <w:bCs/>
        </w:rPr>
        <w:t>Part 1.5:</w:t>
      </w:r>
      <w:r>
        <w:rPr/>
        <w:t xml:space="preserve"> Lệ máu</w:t>
        <w:br/>
        <w:br/>
      </w:r>
      <w:r>
        <w:rPr>
          <w:b/>
          <w:bCs/>
        </w:rPr>
        <w:t>*Flashback*</w:t>
      </w:r>
      <w:r>
        <w:rPr/>
        <w:br/>
      </w:r>
      <w:r>
        <w:rPr>
          <w:i/>
          <w:iCs/>
        </w:rPr>
        <w:t>-A! - tiếng kêu của Yuui làm cả bọn giật mình, cả Kurogane đang lái xe cũng quay lại.</w:t>
        <w:br/>
        <w:br/>
        <w:t>-Yuui, em sao vậy? - Fye lo lắng hỏi.</w:t>
        <w:br/>
        <w:br/>
        <w:t>-Em để quên khẩu súng ở nhà rồi. - mặt Yuui méo xẹo.</w:t>
        <w:br/>
        <w:br/>
        <w:t>-Ban nãy tôi nhớ Fye đã chuẩn bị cho cậu rồi mà? - Kurogane hỏi.</w:t>
        <w:br/>
        <w:br/>
        <w:t>Yuui - giọng ríu lại - lí nhí với một vẻ tội lỗi cực kì:</w:t>
        <w:br/>
        <w:br/>
        <w:t>-Nhưng hồi nãy tôi lấy ra chơi, chắc lại quên cất vào mất rồi.</w:t>
        <w:br/>
        <w:br/>
        <w:t>Kurogane thở dài, nhìn cái vẻ thiểu não ấy, anh không nỡ trách Yuui. ANh quay lên lái xe tiếp.</w:t>
        <w:br/>
        <w:br/>
        <w:t>-Bây giờ về lấy cũng không kịp nữa rồi, chúng ta đã đến nơi. - Kurogane chỉ vào một ngôi nhà nhỏ thấy thoáng trong bụi lau sậy.</w:t>
        <w:br/>
        <w:br/>
        <w:t>Fye mở túi của mình, nhét cây súng vào tay Yuui.</w:t>
        <w:br/>
        <w:br/>
        <w:t>-Cầm đi!</w:t>
        <w:br/>
        <w:br/>
        <w:t>-Fye...không được... - Yuui lắc đầu quầy quậy.</w:t>
        <w:br/>
        <w:br/>
        <w:t>-Cầm đi...anh sẽ đi phía sau.</w:t>
        <w:br/>
        <w:br/>
        <w:t>Kurogane đậu chiếc Ford vào một bụi lau sậy, nơi cỏ mọc cao và dày nhất. Cả ba xuống xe quan sát ngôi nhà phía trong. Trông nó xập xệ và tồi tàn. Tường gạch bong tróc, dây leo phủ đầy, xung quanh là đồng không mộng quạnh với những cây lau cao bằng đầu người. Rác thải và ống chích vương vãi khắp nơi quện với mùi cỏ tạo thành một mùi tanh và nồng nặc đến buồn nôn. Ở giữa, lau sậy được chặt bỏ tạo thành một con đường mòn dẫn lối vào nhà.</w:t>
        <w:br/>
        <w:br/>
        <w:t>-Ở đây phải không? Kurogane lên tiếng trước, tay phe phẩy trước mặt cứ như muốn xua đi cái mùi ngai ngái khó chịu đó.</w:t>
        <w:br/>
        <w:br/>
        <w:t>-Đúng là căn nhà này mà, vào thôi! - Yuui hăm hở xấn vào.</w:t>
        <w:br/>
        <w:br/>
        <w:t>Fye níu tay anh lại:</w:t>
        <w:br/>
        <w:br/>
        <w:t>-Yuui! Cẩn thận, ngôi nhà này có gì đó bất thường, không lẽ Lucas và Zofia không tạo kết giới để chúng ta không vào được sao?</w:t>
        <w:br/>
        <w:br/>
        <w:t>-Fye nói đúng, có người đã đến đây trước chúng ta. Suỵt! Tuyệt đối giữ im lặng nhé!</w:t>
        <w:br/>
        <w:br/>
        <w:t>Anh chỉ vào một chiếc Mercedes màu đen được che giấu rất khéo trong bãi lau sậy, cỏ mọc cao và dày nên rất khó thấy. Cả ba tẻ ra ba nhánh, Kurogane lại xem xét chiếc Mer, Yuui điều tra các dấu vết để lại trên mặt đường, còn Fye thám thính xung quanh ngôi nhà.</w:t>
        <w:br/>
        <w:br/>
        <w:t>"Không có ai trong xe." - Giọng Kuro vang lên trong đầu Yuui và Fye.</w:t>
        <w:br/>
        <w:br/>
        <w:t>"Dấu xe để lại trên mặt đường còn rất mới, kẻ ấy vừa tới thôi."</w:t>
        <w:br/>
        <w:br/>
        <w:t>"Gián điệp của ta bên đó nói Fei Wong chưa có kế hoạch gì cho vụ này mà."</w:t>
        <w:br/>
        <w:br/>
        <w:t>-Yuui, Kurogane, lại đây xem! - Yuui chỉ vào một thân thể bất động nằm kế bên con đường mòn</w:t>
        <w:br/>
        <w:br/>
        <w:t>-Phui phủi cái mồm, Fye, cậu lớn tiếng quá đấy! - Kuro vừa chạy lại vừa nhăn nhó. Anh vực người ấy dậy, dưới ánh trăng, khuôn mặt kẻ ấy hiện lên, mắt mở trừng.</w:t>
        <w:br/>
        <w:br/>
        <w:t>-Là ...Lucas! - Yuui lắp ba lắp bắp.</w:t>
        <w:br/>
        <w:br/>
        <w:t>Fye xé chiếc áo sợ mi ướt đẫm máu mà Lucas đang mặc. Hắn bị đâm, máu từ ổ bụng chảy ra lênh láng khắp bậc thềm. Xét theo tư thế, có lẽ, trước lúc chết, hắn đã cố ngăn ai đó không vào nhà.</w:t>
        <w:br/>
        <w:br/>
        <w:t>-Là thanh kiếm của Fei Wong.</w:t>
        <w:br/>
        <w:br/>
        <w:t>-Hắn đang ở đây. – Kurogane liếc cánh cửa, nói.</w:t>
        <w:br/>
        <w:br/>
        <w:t>-Vào thôi! - Yuui nói, anh kéo chiếc mặt nạ ninja xuống. Sau lưng anh, Fye và Kuro cũng làm tương tự.</w:t>
      </w:r>
      <w:r>
        <w:rPr/>
        <w:br/>
        <w:br/>
      </w:r>
      <w:r>
        <w:rPr>
          <w:b/>
          <w:bCs/>
        </w:rPr>
        <w:t>*End of Flashback*</w:t>
      </w:r>
      <w:r>
        <w:rPr/>
        <w:br/>
        <w:br/>
        <w:t>Fye vào bếp rót cho mình một li nước. Tim anh đột nhiên quặn thắt, đầu gối anh khụy xuống. Dường như đau quá, anh bóp mạnh cái li trong tay.</w:t>
        <w:br/>
        <w:br/>
        <w:t>"XOẢNG"</w:t>
        <w:br/>
        <w:br/>
        <w:t>Chiếc li bể nát, mảnh vỡ găm vào tay anh, bỏng rát, cảm giác tê nóng dần thấm vào da thịt, nhưng không biết vì sao, mảnh cắt ở tay làm lòng anh dịu lạI, hơi thở dần dần đều hơn.</w:t>
        <w:br/>
        <w:br/>
        <w:t>-Khỉ thật, là tác dụng phụ thôi mà, mày quên rồi hay sao, Yuui?</w:t>
        <w:br/>
        <w:br/>
        <w:t>Quệt mồ hôi trên trán, anh gọi người hầu vào dọn mảnh thủy tinh trên sàn.</w:t>
        <w:br/>
        <w:br/>
      </w:r>
      <w:r>
        <w:rPr>
          <w:b/>
          <w:bCs/>
        </w:rPr>
        <w:t>*Flashback*</w:t>
      </w:r>
      <w:r>
        <w:rPr/>
        <w:br/>
        <w:br/>
      </w:r>
      <w:r>
        <w:rPr>
          <w:i/>
          <w:iCs/>
        </w:rPr>
        <w:t>Cả ba đạp cửa xông vào. Yuui – sau khi đã giành đi trước – chĩa súng vào phòng. Anh thấy Zofia đang nằm trên sàn, tay chân bị trói bởI một sợI dây ánh sáng màu bạc, khắp phòng trống trơn, Fei Woing không có ở đó, cũng không có một tên tay sai nào của Lão. Ngay lập tức, Kurogane và Yuui chạy vào đỡ cô dậy, còn Fye đứng lạI canh cửa.</w:t>
        <w:br/>
        <w:br/>
        <w:t>Kurogane và Yuui loay hoay mãi không sao mở được sợi dây. Cành tháo, sợi dây càng siết chặc, cắt vào thịt Zofia, có máu tứa ra. Zofia khẽ rên nhè nhẹ, Kuro lay nhẹ cô.</w:t>
        <w:br/>
        <w:br/>
        <w:t>-Zofia! Cô không sao chứ?</w:t>
        <w:br/>
        <w:br/>
        <w:t>Zofia từ từ mở mắt, một luồng sáng mờ mờ hiện trước mắt cô, và rồi từ từ rõ dần ra, trước mặt cô là những người mang mặt nạ ninja, những đặc vụ của thiên giới. Cô dần bình tĩnh lại, và rồi lệ đỏ tứa ra từ khóe mắt cô. Không có một tiếng nấc, không một lời than van, chỉ có lệ máu cứ mãi tuôn rơi. Yuui ôm cô vào lòng, siết chặt bờ vai cô, hi vọng xoa dịu được phần nào mất mát mà cô phải hứng chịu. Fye lặng lẽ nhìn anh.</w:t>
        <w:br/>
        <w:br/>
        <w:t>" Yuui, lúc nào cũng dịu dàng với phái nữ, sẵn lòng chia sẻ nỗi buồn của họ." - anh nhớ lại bài học của mình lúc bước chân vào nhóm đặc vụ.</w:t>
        <w:br/>
        <w:br/>
        <w:t>Thiên thần sinh ra là để bảo vệ người mà họ yêu quý, đó là động lực của họ. Mất đi động lực, thiên thần xem như không tồn tại.</w:t>
        <w:br/>
        <w:br/>
        <w:t>Vai áo Yuui giờ nhuộm một màu đỏ tang tóc. Fye nắm chặt bàn tay mình, anh nhìn sang Kurogane, Kurogane không nói gì cả, anh cúi gằm mặt, tay bấu chặt thanh Ngân Long.</w:t>
        <w:br/>
        <w:br/>
        <w:t>Một luồng sáng rọi thẳng xuống chỗ Yuui và Zofia, cơ thể Zofia bỗng nhẹ hẫn đi và bay lên không trung, từ từ tan vào không khí, hóa thành những hạt bụi phù du, cho gió thổi bay về trời.</w:t>
        <w:br/>
        <w:br/>
        <w:t>Yuui làm dấu thánh giá và cầu phúc cho Zofia. Chợt anh quay sang hỏi Kurogane:</w:t>
        <w:br/>
        <w:br/>
        <w:t>-Còn thằng bé đâu?</w:t>
        <w:br/>
        <w:br/>
        <w:t>-Theo Ngài Fei Wong Reed về địa ngục rồi. - một giọng nói vang lên trả lời thay Kurogane. Theo bản năng, cả hai quay về phía cửa, Fye đang từ từ bước vào trong, theo sau lưng anh là một người mặc vest đen, chiếc mặt nạ cánh dơi che nửa khuôn mặt, mái tóc dài buộc túm lại phía sau. Hắn cầm một cây súng dí sát vào đầu Fye.</w:t>
        <w:br/>
        <w:br/>
        <w:t>-Đừng lo, thằng nhóc sẽ được nuôi dạy tử tế, mà chắc lúc các người gặp lại nó, nó đã trở thành một đối thủ đáng gờm của các người rồi đấy. - kẻ lạ mặt tiếp lời.</w:t>
        <w:br/>
        <w:br/>
        <w:t>-Yuui, Kurogane, chạy đi! - Fye la lên.</w:t>
        <w:br/>
        <w:br/>
        <w:t>Tên tóc dài ấn mạnh cây súng vào đầu Fye, hắn gằn lên:</w:t>
        <w:br/>
        <w:br/>
        <w:t>-Yên tâm, cũng sẽ đến lượt tụi nó thôi.</w:t>
        <w:br/>
        <w:br/>
        <w:t>Yuui chĩa súng về phía hắn, anh hét:</w:t>
        <w:br/>
        <w:br/>
        <w:t>-Thả anh ấy ra!</w:t>
        <w:br/>
        <w:br/>
        <w:t>-Bỏ súng xuống nếu không thằng này sẽ đi theo hai đứa phản bội kia đấy!</w:t>
        <w:br/>
        <w:br/>
        <w:t>-Yuui, bắn đi, đừng lo cho anh! - Fye gào lên.</w:t>
        <w:br/>
        <w:br/>
        <w:t>-Không...</w:t>
        <w:br/>
        <w:br/>
        <w:t>Tên tóc dài nắm tóc giật Fye lại về phía mình, hắn ấn khẩu súng vào thái dương anh:</w:t>
        <w:br/>
        <w:br/>
        <w:t>-Trên tay ngươi là Broken Wings phải không? Khẩu súng của hunter chế tạo, chuyên dùng để bắn ác quỷ. Vậy thì, để coi cây Wings Egg trên tay ta có công dụng gì nhá.</w:t>
        <w:br/>
        <w:br/>
        <w:t>Bỗng ầm một tiếng chát chúa ngoài sân, có tiếng người nói:</w:t>
        <w:br/>
        <w:br/>
        <w:t>-Cô Yuuko, là ngôi nhà này.</w:t>
        <w:br/>
        <w:br/>
        <w:t>-Chết tiệt. - Tóc Dài dài hậm hực. Cạnh hắn, cổng không gian xuất hiện, tiếng Fei Wong từ ấy vọng ra.</w:t>
        <w:br/>
        <w:br/>
        <w:t>-Về đi. Phe Trung lập đã đến.</w:t>
        <w:br/>
        <w:br/>
        <w:t>-Nhưng...thưa Ngài...</w:t>
        <w:br/>
        <w:br/>
        <w:t>-Ta bảo về ngay.</w:t>
        <w:br/>
        <w:br/>
        <w:t>ĐOÀNG!!</w:t>
        <w:br/>
        <w:br/>
        <w:t>Yuui nhân lúc ấy bắn một phát trúng tay hắn, tên tay sai ôm cánh tay chảy máu, hắn bắn loạn xạ về phía Kurogane và Yuui. Một bóng người vùng khỏi tay hắn lao ra, hứng trọn làn đạn. Tóc Dài biến vào cổng không gian, trước khi đi hắn còn nói:</w:t>
        <w:br/>
        <w:br/>
        <w:t>-Ta sẽ còn tìm các ngươi tính sổ!</w:t>
        <w:br/>
        <w:br/>
        <w:t>Bóng người ban nãy đổ gục xuống, máu từ các lỗ đạn tuôn ra xốI xả, tiếng Yuui và Kuro thất thanh:</w:t>
        <w:br/>
        <w:br/>
        <w:t>-Fye!!!</w:t>
        <w:br/>
        <w:br/>
        <w:t>Yuui đỡ Fye vào ngồi trong lòng mình, anh mắng:</w:t>
        <w:br/>
        <w:br/>
        <w:t>-Fye ngốc!! Sao lại đỡ đạn cho Yuui?</w:t>
        <w:br/>
        <w:br/>
        <w:t>Fye áp tay mình lên má Yuui:</w:t>
        <w:br/>
        <w:br/>
        <w:t>-Yuui không bị gì chứ?</w:t>
        <w:br/>
        <w:br/>
        <w:t>Yuui ôm chặt Fye, nước mắt lăn dài trên má. Chợt nhớ ra điều gì, anh giục Kurogane:</w:t>
        <w:br/>
        <w:br/>
        <w:t>-Kurogane, người của phe Trung lập đang ở đây, phù thủy không gian đang ở đây, câu ra gọi cô ấy vào đây. Cô ấy sẽ cứu được Fye mà.</w:t>
        <w:br/>
        <w:br/>
        <w:t>-Không được. - tiếng phụ nữ đáp thay lờI Kurogane. - vết thương do đạn Wings Egg và Broken Wings bắn là không thể chữa được.</w:t>
        <w:br/>
        <w:br/>
        <w:t>Từ ngoài cửa, một ngườI phụ nữ sang trọng vớI mái tóc đen dài vận bộ kimono màu tím vớI dảI thắt lưng hình cánh bướm bước vào, cạnh cô là hai thanh niên mặc những chiếc áo khoác đen dài trông rất kì lạ. Cả ba, nhất là ngườI phụ nữ, đều toả ra một sức mạnh kì lạ.</w:t>
        <w:br/>
        <w:br/>
        <w:t>-Ngay cả máu của chúng tôi cũng vậy. - ngườI thanh niên bên phảI nói tiếp.</w:t>
        <w:br/>
        <w:br/>
        <w:t>-Các anh là…? –Kurogane hỏi.</w:t>
        <w:br/>
        <w:br/>
        <w:t>Anh ta chỉ vào mình và ngườI thanh niên bên trái, trông cả hai khá giống nhau, chỉ khác ở mái tóc.</w:t>
        <w:br/>
        <w:br/>
        <w:t>-Tôi là Kamui, còn đây là em trai tôi, Subaru. Còn cô ấy là phù thuỷ không gian, cô Yuuko.</w:t>
        <w:br/>
        <w:br/>
        <w:t xml:space="preserve">-Cặp Vampire sinh đôi của phe Trung lập? </w:t>
        <w:br/>
        <w:br/>
        <w:t>-Ngài Clow đã trả giá cho Yuuko để chúng tôi đến đây giúp các anh – Subaru nói – nhưng … hình như chúng tôi đã tớI trễ.</w:t>
        <w:br/>
        <w:br/>
        <w:t>-Nói dốI! – Yuui la lên – máu của Vampire có thể chữa được mọI vết thương. Hãy cứu sống Fye, tôi sẽ trả cho các anh một cái giá tương xứng.</w:t>
        <w:br/>
        <w:br/>
        <w:t>-Yuui… đừng… - Fye thều thào, anh áp tay lên má Yuui.</w:t>
        <w:br/>
        <w:br/>
        <w:t>Yuui nắm lấy bàn tay Fye, nước mắt anh tuôn rơi.</w:t>
        <w:br/>
        <w:br/>
        <w:t>-Fye…là tạI em…nếu em không để quên súng…thì Fye đã không bị thương</w:t>
        <w:br/>
        <w:br/>
        <w:t>-Đừng như vậy, đây là nguyện vọng của anh, anh muốn bảo vệ cho Yuui. – trên môi anh nở một nụ cười mãn nguyện.</w:t>
        <w:br/>
        <w:br/>
        <w:t>-Xin lỗI, Fye… - giọng Yuui nghẹn lại, anh ôm lấy Fye mà khóc.</w:t>
        <w:br/>
        <w:br/>
        <w:t>Fye thở dốc, mệt nhọc, anh ngả đầu vào người Yuui, mắt anh bỗng đượm buồn như còn điều gì đáng lo lắm. Hôn lên tóc Yuui, anh thì thầm:</w:t>
        <w:br/>
        <w:br/>
        <w:t>-Xin lỗi, Yuui, chúng ta không thể ở bên nhau được nữa. Dù gì,…hãy sống tự do nhé! - anh nhìn Yuui đầy âu yếm, giọt nước mắt nóng hổi lăn dài trên má.</w:t>
        <w:br/>
        <w:br/>
        <w:t>-Fye!!!</w:t>
      </w:r>
    </w:p>
    <w:p>
      <w:pPr>
        <w:pStyle w:val="Normal"/>
        <w:jc w:val="center"/>
        <w:rPr>
          <w:i/>
          <w:i/>
          <w:iCs/>
        </w:rPr>
      </w:pPr>
      <w:r>
        <w:rPr>
          <w:i/>
          <w:iCs/>
        </w:rPr>
        <w:t>-0-</w:t>
      </w:r>
    </w:p>
    <w:p>
      <w:pPr>
        <w:pStyle w:val="Normal"/>
        <w:spacing w:before="0" w:after="240"/>
        <w:rPr>
          <w:i/>
          <w:i/>
          <w:iCs/>
        </w:rPr>
      </w:pPr>
      <w:r>
        <w:rPr>
          <w:i/>
          <w:iCs/>
        </w:rPr>
        <w:br/>
        <w:t>-Có thật đây là nguyện vọng của cậu không? – Yuuko hỏi.</w:t>
        <w:br/>
        <w:br/>
        <w:t>Yuui gật đầu.</w:t>
        <w:br/>
        <w:br/>
        <w:t>-Cậu sẽ không thể quay về thiên giớI được nữa. Hơn nữa, cũng có tác dụng phụ.</w:t>
        <w:br/>
        <w:br/>
        <w:t>-Ừ.</w:t>
        <w:br/>
        <w:br/>
        <w:t>-Nếu cậu đã quyết định như vậy. – Yuuko ngước mắt ra cửa sổ – Đêm nay, trăng đã tròn, Subaru, nhờ cậu.(*)</w:t>
        <w:br/>
        <w:br/>
        <w:t>-Để tôi. – Kamui cởI găng tay ra. Anh rạch một đường dài trên cổ tay. - tôi không muốn trao máu của Subaru cho ai hết.</w:t>
        <w:br/>
        <w:br/>
        <w:t>Đêm tốI, vang lên một tiếng rít ghê rợn.</w:t>
      </w:r>
    </w:p>
    <w:p>
      <w:pPr>
        <w:pStyle w:val="Normal"/>
        <w:jc w:val="center"/>
        <w:rPr>
          <w:i/>
          <w:i/>
          <w:iCs/>
        </w:rPr>
      </w:pPr>
      <w:r>
        <w:rPr>
          <w:i/>
          <w:iCs/>
        </w:rPr>
        <w:t>-0-</w:t>
      </w:r>
    </w:p>
    <w:p>
      <w:pPr>
        <w:pStyle w:val="Normal"/>
        <w:spacing w:before="0" w:after="240"/>
        <w:rPr/>
      </w:pPr>
      <w:r>
        <w:rPr>
          <w:i/>
          <w:iCs/>
        </w:rPr>
        <w:br/>
        <w:t>-Sao cậu tự tiện hành động mà không hỏI ý tôi? – Kurogane nắm lấy cổ áo Yuui.</w:t>
        <w:br/>
        <w:br/>
        <w:t>-Tôi đã quyết định rồi. – anh gỡ tay Kurogane ra.</w:t>
        <w:br/>
        <w:br/>
        <w:t>-Yuui! - Kurogane hét lên.</w:t>
        <w:br/>
        <w:br/>
        <w:t>-Kể từ hôm nay, tôi là Fye, bởi phe kia đã biết đến sự hiện diện của hai đặc vụ mang tên Yuui và Kurogane rồi. – anh xách vali bứơc ra khỏI cửa.</w:t>
        <w:br/>
        <w:br/>
        <w:t xml:space="preserve">-Nhưng tại sao? </w:t>
        <w:br/>
        <w:br/>
        <w:t>-Tôi sẽ trả thù cho Fye.</w:t>
      </w:r>
      <w:r>
        <w:rPr/>
        <w:br/>
        <w:br/>
        <w:t>*End of Flashback*</w:t>
        <w:br/>
        <w:br/>
        <w:t>Syaoran nằm gục trên bàn, cố gắng nhồi nhét chữ nghĩa trong mớ hồ sơ vào đầu để át đi những hình ảnh của mười năm về trước. Đã mười năm rồi, mà sao, cứ đến ngày này, trong lòng hắn lại đau đến như vậy.</w:t>
        <w:br/>
        <w:br/>
        <w:t>-Bố ơi....mẹ ơi....</w:t>
      </w:r>
    </w:p>
    <w:p>
      <w:pPr>
        <w:pStyle w:val="Normal"/>
        <w:jc w:val="right"/>
        <w:rPr/>
      </w:pPr>
      <w:r>
        <w:rPr/>
        <w:t>Bầu trời đêm lại có một ngôi sao...</w:t>
      </w:r>
    </w:p>
    <w:p>
      <w:pPr>
        <w:pStyle w:val="Normal"/>
        <w:rPr/>
      </w:pPr>
      <w:r>
        <w:rPr/>
        <w:br/>
        <w:t xml:space="preserve">(*)Máu của ma cà rồng có tác dụng để trị thương. Nhưng trong đêm trăng tròn, kẻ nào uống máu của ma cà rồng sẽ có được quyền năng của ác quỷ. </w:t>
        <w:br/>
        <w:br/>
        <w:t>[end of part 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54:00Z</dcterms:created>
  <dc:creator>DangxuanThanh</dc:creator>
  <dc:description/>
  <cp:keywords/>
  <dc:language>en-US</dc:language>
  <cp:lastModifiedBy>DangxuanThanh</cp:lastModifiedBy>
  <dcterms:modified xsi:type="dcterms:W3CDTF">2009-01-12T16:00:00Z</dcterms:modified>
  <cp:revision>1</cp:revision>
  <dc:subject/>
  <dc:title/>
</cp:coreProperties>
</file>