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" w:right="26" w:hanging="0"/>
        <w:jc w:val="center"/>
        <w:rPr>
          <w:rFonts w:ascii="VZ Time New Roman" w:hAnsi="VZ Time New Roman" w:eastAsia="SimSun;宋体" w:cs="VZ Time New Roman"/>
          <w:b/>
          <w:b/>
          <w:lang w:eastAsia="zh-CN"/>
        </w:rPr>
      </w:pPr>
      <w:bookmarkStart w:id="0" w:name="jayanoy"/>
      <w:bookmarkEnd w:id="0"/>
      <w:r>
        <w:rPr>
          <w:rFonts w:cs="VZ Time New Roman" w:ascii="VZ Time New Roman" w:hAnsi="VZ Time New Roman"/>
          <w:b/>
          <w:u w:val="single"/>
        </w:rPr>
        <w:t>Cullajayyasiddhima~galaÑ</w:t>
      </w:r>
      <w:r>
        <w:rPr>
          <w:rFonts w:cs="VZ Time New Roman" w:ascii="VZ Time New Roman" w:hAnsi="VZ Time New Roman"/>
          <w:b/>
        </w:rPr>
        <w:t xml:space="preserve"> </w:t>
      </w:r>
      <w:r>
        <w:rPr>
          <w:rStyle w:val="FootnoteCharacters"/>
          <w:rStyle w:val="FootnoteAnchor"/>
          <w:rFonts w:cs="VZ Time New Roman" w:ascii="VZ Time New Roman" w:hAnsi="VZ Time New Roman"/>
          <w:b/>
        </w:rPr>
        <w:footnoteReference w:id="2"/>
      </w:r>
    </w:p>
    <w:p>
      <w:pPr>
        <w:pStyle w:val="Normal"/>
        <w:ind w:left="38" w:right="26" w:hanging="0"/>
        <w:jc w:val="center"/>
        <w:rPr>
          <w:rFonts w:ascii="VZ Time New Roman" w:hAnsi="VZ Time New Roman" w:cs="VZ Time New Roman"/>
          <w:i/>
          <w:i/>
        </w:rPr>
      </w:pPr>
      <w:r>
        <w:rPr>
          <w:rFonts w:cs="VZ Time New Roman" w:ascii="VZ Time New Roman" w:hAnsi="VZ Time New Roman"/>
          <w:i/>
        </w:rPr>
        <w:t>[Jaya noey (Namo me)]</w:t>
      </w:r>
    </w:p>
    <w:p>
      <w:pPr>
        <w:pStyle w:val="Normal"/>
        <w:ind w:left="38" w:right="26" w:hanging="0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小胜利成就吉祥</w:t>
      </w:r>
    </w:p>
    <w:p>
      <w:pPr>
        <w:pStyle w:val="Normal"/>
        <w:tabs>
          <w:tab w:val="clear" w:pos="480"/>
          <w:tab w:val="left" w:pos="8640" w:leader="none"/>
        </w:tabs>
        <w:ind w:left="38" w:right="26" w:hanging="0"/>
        <w:rPr>
          <w:rFonts w:ascii="VZ Time New Roman" w:hAnsi="VZ Time New Roman" w:eastAsia="SimSun;宋体" w:cs="VZ Time New Roman"/>
          <w:b/>
          <w:b/>
          <w:i/>
          <w:i/>
          <w:iCs/>
          <w:sz w:val="10"/>
          <w:szCs w:val="10"/>
          <w:lang w:eastAsia="zh-CN"/>
        </w:rPr>
      </w:pPr>
      <w:r>
        <w:rPr>
          <w:rFonts w:eastAsia="SimSun;宋体" w:cs="VZ Time New Roman" w:ascii="VZ Time New Roman" w:hAnsi="VZ Time New Roman"/>
          <w:b/>
          <w:i/>
          <w:iCs/>
          <w:sz w:val="10"/>
          <w:szCs w:val="10"/>
          <w:lang w:eastAsia="zh-CN"/>
        </w:rPr>
      </w:r>
      <w:bookmarkStart w:id="1" w:name="jayanoy"/>
      <w:bookmarkStart w:id="2" w:name="jayanoy"/>
      <w:bookmarkEnd w:id="2"/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Namo me buddhatejassÈ</w:t>
        <w:tab/>
        <w:tab/>
      </w:r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Ratanattaya dhammikÈ</w:t>
      </w:r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Tejapasiddhi pasÊdevÈ</w:t>
        <w:tab/>
        <w:tab/>
      </w:r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NÈrÈya BaramesurÈ</w:t>
      </w:r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SiddhibrohmÈ ca indÈ ca  </w:t>
      </w:r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CatulokÈ gambhÊrakkhakÈ</w:t>
      </w:r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SamuddÈ bh|tu~ga~gÈ ca</w:t>
        <w:tab/>
      </w:r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Sahrambajayapasiddhi bhavantu te</w:t>
      </w:r>
    </w:p>
    <w:p>
      <w:pPr>
        <w:pStyle w:val="Normal"/>
        <w:ind w:left="38" w:right="26" w:hanging="0"/>
        <w:rPr/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dhoraÓi dhoraÓÊ</w:t>
        <w:tab/>
      </w:r>
    </w:p>
    <w:p>
      <w:pPr>
        <w:pStyle w:val="Normal"/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Udadhi udadhÊ nadi nadÊ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gagonlatonlanisai  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Niraysaisenna merurÈjjaponno rajÊ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gambhÊra sombhÊ  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NÈgendanÈgÊ pÊsÈcca bh|takÈlÊ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dunnimittarogÊ </w:t>
        <w:tab/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si~gÊ sudÈ dÈna mukhajÈ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varuÓÓa mukha sÈtrÈ  </w:t>
      </w:r>
    </w:p>
    <w:p>
      <w:pPr>
        <w:pStyle w:val="Normal"/>
        <w:ind w:left="38" w:right="26" w:hanging="0"/>
        <w:jc w:val="both"/>
        <w:rPr/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champÈ d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i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nÈga kulaganthok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gajjagoÓnaturoÑ </w:t>
        <w:tab/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SukarabhujoÑ sÊha bÊeygghadÊpÈ</w:t>
      </w:r>
    </w:p>
    <w:p>
      <w:pPr>
        <w:pStyle w:val="Normal"/>
        <w:ind w:left="38" w:right="26" w:hanging="0"/>
        <w:jc w:val="both"/>
        <w:rPr/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varuÓÓa mukh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a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 yÈtrÈ 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ita jita sennÈrÊ puna suddhi no radÊ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sukhÈ sukhÈ jÊvÊ   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dhoraÓÊtalesadÈ sujayyÈ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dhoranÊ sÈntin sadÈ  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ma~garÈj raÒÒÈ bhavagge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varuÓÓa yakkhe </w:t>
        <w:tab/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rakkhase surabhujatejÈ</w:t>
      </w:r>
    </w:p>
    <w:p>
      <w:pPr>
        <w:pStyle w:val="Normal"/>
        <w:ind w:left="38" w:right="26" w:hanging="0"/>
        <w:jc w:val="both"/>
        <w:rPr/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brommendagaÓÈ</w:t>
        <w:tab/>
        <w:tab/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rÈjÈdhirej sÈjjay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paÔhaviÑ sabbaÑ  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jaya orahantÈpaccekabuddhasÈv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mahesuro haroharindevÈ 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brommÈ surakkh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Jaya jaya nÈgo viruÄhako 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Virupakkho candimÈ ravi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Indo ca venateyyo ca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Kuvero varuÓopi ca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Aggi vÈyo ca pÈjuÓh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KumÈro dhataratthak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AÔÔhÈrasa mahÈdevÈ </w:t>
        <w:tab/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SiddhitÈ pasa Èday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Isino sÈvakÈ sabbÈ </w:t>
        <w:tab/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rÈmo bhavantu te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dhammo ca sangho ca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DasapÈlo ca jayak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Etena jaya tejena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sotthÊ bhavantu te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Etena Buddha tejena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Hotu te jayama~gal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10"/>
          <w:szCs w:val="10"/>
          <w:lang w:eastAsia="zh-CN"/>
        </w:rPr>
      </w:pPr>
      <w:r>
        <w:rPr>
          <w:rFonts w:eastAsia="SimSun;宋体" w:cs="VZ Time New Roman" w:ascii="VZ Time New Roman" w:hAnsi="VZ Time New Roman"/>
          <w:sz w:val="10"/>
          <w:szCs w:val="10"/>
          <w:lang w:eastAsia="zh-CN"/>
        </w:rPr>
      </w:r>
    </w:p>
    <w:p>
      <w:pPr>
        <w:pStyle w:val="Normal"/>
        <w:ind w:left="38" w:right="26" w:firstLine="48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Chayyopi buddhassa sirimato ay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MÈrassa ca pÈpimato parÈjay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Uggho sayambodhimaÓÉe pamoditÈ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tadÈ brohmagaÓÈ mahesino</w:t>
      </w:r>
    </w:p>
    <w:p>
      <w:pPr>
        <w:pStyle w:val="Normal"/>
        <w:ind w:left="38" w:right="26" w:firstLine="48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Chayyopi buddhassa sirimato ay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MÈrassa ca pÈpimato parÈjay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Uggho sayambodhimaÓÉe pamoditÈ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tadÈ indagaÓÈ mahesino</w:t>
      </w:r>
    </w:p>
    <w:p>
      <w:pPr>
        <w:pStyle w:val="Normal"/>
        <w:ind w:left="38" w:right="26" w:firstLine="48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Chayyopi buddhassa sirimato ay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MÈrassa ca pÈpimato parÈjay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Uggho sayambodhimaÓÉe pamoditÈ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tadÈ devÈgaÓÈ mahesino</w:t>
      </w:r>
    </w:p>
    <w:p>
      <w:pPr>
        <w:pStyle w:val="Normal"/>
        <w:ind w:left="38" w:right="26" w:firstLine="48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Chayyopi buddhassa sirimato ay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MÈrassa ca pÈpimato parÈjay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Uggho sayambodhimaÓÉe pamoditÈ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tadÈ supaÓÓagaÓÈ mahesino</w:t>
      </w:r>
    </w:p>
    <w:p>
      <w:pPr>
        <w:pStyle w:val="Normal"/>
        <w:ind w:left="38" w:right="26" w:firstLine="48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Chayyopi buddhassa sirimato ay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MÈrassa ca pÈpimato parÈjay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Uggho sayambodhimaÓÉe pamoditÈ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tadÈ nÈgÈgaÓÈ mahesino</w:t>
      </w:r>
    </w:p>
    <w:p>
      <w:pPr>
        <w:pStyle w:val="Normal"/>
        <w:ind w:left="38" w:right="26" w:firstLine="48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Chayyopi buddhassa sirimato ayaÑ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MÈrassa ca pÈpimato parÈjayo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Uggho sayambodhimaÓÉe pamoditÈ</w:t>
      </w:r>
    </w:p>
    <w:p>
      <w:pPr>
        <w:pStyle w:val="Normal"/>
        <w:ind w:left="38" w:right="26" w:hanging="0"/>
        <w:jc w:val="both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Jaya tadÈ sahrambagaÓÈ mahesino</w:t>
      </w:r>
    </w:p>
    <w:p>
      <w:pPr>
        <w:pStyle w:val="TextBody"/>
        <w:ind w:left="38" w:right="26" w:hanging="0"/>
        <w:rPr>
          <w:rFonts w:ascii="VZ Time New Roman" w:hAnsi="VZ Time New Roman" w:eastAsia="SimSun;宋体" w:cs="VZ Time New Roman"/>
          <w:i w:val="false"/>
          <w:i w:val="false"/>
          <w:iCs w:val="false"/>
          <w:sz w:val="22"/>
          <w:szCs w:val="22"/>
          <w:lang w:eastAsia="zh-CN" w:bidi="he-IL"/>
        </w:rPr>
      </w:pPr>
      <w:r>
        <w:rPr>
          <w:rFonts w:eastAsia="SimSun;宋体" w:cs="VZ Time New Roman" w:ascii="VZ Time New Roman" w:hAnsi="VZ Time New Roman"/>
          <w:i w:val="false"/>
          <w:iCs w:val="false"/>
          <w:sz w:val="22"/>
          <w:szCs w:val="22"/>
          <w:lang w:eastAsia="zh-CN" w:bidi="he-IL"/>
        </w:rPr>
      </w:r>
    </w:p>
    <w:p>
      <w:pPr>
        <w:pStyle w:val="TextBody"/>
        <w:ind w:left="38" w:right="26" w:hanging="0"/>
        <w:rPr>
          <w:rFonts w:ascii="VZ Time New Roman" w:hAnsi="VZ Time New Roman" w:eastAsia="SimSun;宋体" w:cs="VZ Time New Roman"/>
          <w:i w:val="false"/>
          <w:i w:val="false"/>
          <w:iCs w:val="false"/>
          <w:sz w:val="22"/>
          <w:szCs w:val="22"/>
          <w:lang w:eastAsia="zh-CN"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Jayanto bodhiyÈ m|le</w:t>
        <w:tab/>
        <w:tab/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SakyÈnaÑ nandi-vaÉÉhano</w:t>
      </w:r>
    </w:p>
    <w:p>
      <w:pPr>
        <w:pStyle w:val="TextBody"/>
        <w:ind w:left="38" w:right="26" w:hanging="0"/>
        <w:rPr>
          <w:rFonts w:ascii="VZ Time New Roman" w:hAnsi="VZ Time New Roman" w:eastAsia="SimSun;宋体" w:cs="VZ Time New Roman"/>
          <w:i w:val="false"/>
          <w:i w:val="false"/>
          <w:iCs w:val="false"/>
          <w:sz w:val="22"/>
          <w:szCs w:val="22"/>
          <w:lang w:eastAsia="zh-CN"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EvaÑ tvam vijayo hohi</w:t>
        <w:tab/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Jayassu jaya-ma~gale</w:t>
      </w:r>
    </w:p>
    <w:p>
      <w:pPr>
        <w:pStyle w:val="TextBody"/>
        <w:ind w:left="38" w:right="26" w:hanging="0"/>
        <w:rPr>
          <w:rFonts w:ascii="VZ Time New Roman" w:hAnsi="VZ Time New Roman" w:eastAsia="SimSun;宋体" w:cs="VZ Time New Roman"/>
          <w:i w:val="false"/>
          <w:i w:val="false"/>
          <w:iCs w:val="false"/>
          <w:sz w:val="22"/>
          <w:szCs w:val="22"/>
          <w:lang w:eastAsia="zh-CN"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AparÈjita-palla~ke</w:t>
        <w:tab/>
        <w:tab/>
        <w:tab/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SÊse paÔhavi-pokhare</w:t>
      </w:r>
    </w:p>
    <w:p>
      <w:pPr>
        <w:pStyle w:val="TextBody"/>
        <w:ind w:left="38" w:right="26" w:hanging="0"/>
        <w:rPr>
          <w:rFonts w:ascii="VZ Time New Roman" w:hAnsi="VZ Time New Roman" w:eastAsia="SimSun;宋体" w:cs="VZ Time New Roman"/>
          <w:i w:val="false"/>
          <w:i w:val="false"/>
          <w:iCs w:val="false"/>
          <w:sz w:val="22"/>
          <w:szCs w:val="22"/>
          <w:lang w:eastAsia="zh-CN"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Abhiseke sabba-buddhÈnaÑ</w:t>
        <w:tab/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Aggappatto pamodati</w:t>
      </w:r>
    </w:p>
    <w:p>
      <w:pPr>
        <w:pStyle w:val="TextBody"/>
        <w:ind w:left="38" w:right="26" w:hanging="0"/>
        <w:rPr>
          <w:rFonts w:ascii="VZ Time New Roman" w:hAnsi="VZ Time New Roman" w:eastAsia="SimSun;宋体" w:cs="VZ Time New Roman"/>
          <w:i w:val="false"/>
          <w:i w:val="false"/>
          <w:iCs w:val="false"/>
          <w:sz w:val="22"/>
          <w:szCs w:val="22"/>
          <w:lang w:eastAsia="zh-CN"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SunakkhattaÑ suma~galaÑ</w:t>
        <w:tab/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SupabhÈtaÑ suhuÔÔhitaÑ</w:t>
      </w:r>
    </w:p>
    <w:p>
      <w:pPr>
        <w:pStyle w:val="TextBody"/>
        <w:ind w:left="38" w:right="26" w:hanging="0"/>
        <w:rPr>
          <w:rFonts w:ascii="VZ Time New Roman" w:hAnsi="VZ Time New Roman" w:eastAsia="SimSun;宋体" w:cs="VZ Time New Roman"/>
          <w:i w:val="false"/>
          <w:i w:val="false"/>
          <w:iCs w:val="false"/>
          <w:sz w:val="22"/>
          <w:szCs w:val="22"/>
          <w:lang w:eastAsia="zh-CN"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 xml:space="preserve">SukhaÓo sumuhutto ca </w:t>
        <w:tab/>
        <w:tab/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SuyiÔÔhaÑ brahmacÈrisu</w:t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PadakkhiÓaÑ kÈya-kammaÑ</w:t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VÈcÈ-kammaÑ padakkhiÓaÑ</w:t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PadakkhiÓaÑ mano-kammaÑ</w:t>
      </w:r>
    </w:p>
    <w:p>
      <w:pPr>
        <w:pStyle w:val="TextBody"/>
        <w:ind w:left="38" w:right="26" w:hanging="0"/>
        <w:rPr>
          <w:rFonts w:ascii="VZ Time New Roman" w:hAnsi="VZ Time New Roman" w:cs="VZ Time New Roman"/>
          <w:i w:val="false"/>
          <w:i w:val="false"/>
          <w:iCs w:val="false"/>
          <w:sz w:val="22"/>
          <w:szCs w:val="22"/>
          <w:lang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PaÓidhÊ te padakkhiÓÈ</w:t>
      </w:r>
    </w:p>
    <w:p>
      <w:pPr>
        <w:pStyle w:val="TextBody"/>
        <w:ind w:left="38" w:right="26" w:hanging="0"/>
        <w:rPr>
          <w:rFonts w:ascii="VZ Time New Roman" w:hAnsi="VZ Time New Roman" w:eastAsia="SimSun;宋体" w:cs="VZ Time New Roman"/>
          <w:i w:val="false"/>
          <w:i w:val="false"/>
          <w:iCs w:val="false"/>
          <w:sz w:val="22"/>
          <w:szCs w:val="22"/>
          <w:lang w:eastAsia="zh-CN" w:bidi="he-IL"/>
        </w:rPr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PadakkhiÓÈni katvÈna</w:t>
        <w:tab/>
        <w:tab/>
      </w:r>
    </w:p>
    <w:p>
      <w:pPr>
        <w:pStyle w:val="TextBody"/>
        <w:ind w:left="38" w:right="26" w:hanging="0"/>
        <w:rPr/>
      </w:pP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Labhantatthe</w:t>
      </w:r>
      <w:r>
        <w:rPr>
          <w:rFonts w:eastAsia="SimSun;宋体" w:cs="VZ Time New Roman" w:ascii="VZ Time New Roman" w:hAnsi="VZ Time New Roman"/>
          <w:i w:val="false"/>
          <w:iCs w:val="false"/>
          <w:sz w:val="22"/>
          <w:szCs w:val="22"/>
          <w:lang w:eastAsia="zh-CN" w:bidi="he-IL"/>
        </w:rPr>
        <w:t xml:space="preserve">  </w:t>
      </w:r>
      <w:r>
        <w:rPr>
          <w:rFonts w:cs="VZ Time New Roman" w:ascii="VZ Time New Roman" w:hAnsi="VZ Time New Roman"/>
          <w:i w:val="false"/>
          <w:iCs w:val="false"/>
          <w:sz w:val="22"/>
          <w:szCs w:val="22"/>
          <w:lang w:bidi="he-IL"/>
        </w:rPr>
        <w:t>padakkhiÓe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cs="VZ Time New Roman" w:ascii="VZ Time New Roman" w:hAnsi="VZ Time New Roman"/>
          <w:sz w:val="22"/>
          <w:szCs w:val="22"/>
        </w:rPr>
        <w:t>Te attha-laddhÈ sukhitÈ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 </w:t>
      </w:r>
      <w:r>
        <w:rPr>
          <w:rFonts w:cs="VZ Time New Roman" w:ascii="VZ Time New Roman" w:hAnsi="VZ Time New Roman"/>
          <w:sz w:val="22"/>
          <w:szCs w:val="22"/>
        </w:rPr>
        <w:tab/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ViruÄhÈ buddha-sÈsane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eastAsia="SimSun;宋体" w:cs="VZ Time New Roman"/>
          <w:sz w:val="22"/>
          <w:szCs w:val="22"/>
          <w:lang w:eastAsia="zh-CN"/>
        </w:rPr>
      </w:pPr>
      <w:r>
        <w:rPr>
          <w:rFonts w:cs="VZ Time New Roman" w:ascii="VZ Time New Roman" w:hAnsi="VZ Time New Roman"/>
          <w:sz w:val="22"/>
          <w:szCs w:val="22"/>
        </w:rPr>
        <w:t>ArogÈ sukhitÈ hotha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 xml:space="preserve">  </w:t>
      </w:r>
      <w:r>
        <w:rPr>
          <w:rFonts w:cs="VZ Time New Roman" w:ascii="VZ Time New Roman" w:hAnsi="VZ Time New Roman"/>
          <w:sz w:val="22"/>
          <w:szCs w:val="22"/>
        </w:rPr>
        <w:tab/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Saha sabbehi ÒÈtibhi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/>
      </w:pPr>
      <w:r>
        <w:rPr>
          <w:rFonts w:cs="VZ Time New Roman" w:ascii="VZ Time New Roman" w:hAnsi="VZ Time New Roman"/>
          <w:sz w:val="22"/>
          <w:szCs w:val="22"/>
        </w:rPr>
        <w:t>Su</w:t>
      </w:r>
      <w:r>
        <w:rPr>
          <w:rFonts w:eastAsia="SimSun;宋体" w:cs="VZ Time New Roman" w:ascii="VZ Time New Roman" w:hAnsi="VZ Time New Roman"/>
          <w:sz w:val="22"/>
          <w:szCs w:val="22"/>
          <w:lang w:eastAsia="zh-CN"/>
        </w:rPr>
        <w:t>Ó</w:t>
      </w:r>
      <w:r>
        <w:rPr>
          <w:rFonts w:cs="VZ Time New Roman" w:ascii="VZ Time New Roman" w:hAnsi="VZ Time New Roman"/>
          <w:sz w:val="22"/>
          <w:szCs w:val="22"/>
        </w:rPr>
        <w:t xml:space="preserve">antu bhonto ye devÈ </w:t>
        <w:br/>
        <w:t>AsmiÑ ÔhÈne adhigatÈ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DêghÈyukÈ sadÈ hontu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SukhitÈ hontu sabbadÈ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Rakkhantu sabba sattÈnaÑ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 xml:space="preserve">Rakkhantu jinasÈsanaÑ 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YÈ kÈci patthanÈ tesaÑ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/>
      </w:pPr>
      <w:r>
        <w:rPr>
          <w:rFonts w:cs="VZ Time New Roman" w:ascii="VZ Time New Roman" w:hAnsi="VZ Time New Roman"/>
          <w:sz w:val="22"/>
          <w:szCs w:val="22"/>
        </w:rPr>
        <w:t>Sabbe p|rentu manorathÈ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yuttakÈle pavassantu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VassaÑ vassÈ valÈhakÈ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rogÈcupaddavÈ tesaÑ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NivÈrentu ca sabbadÈ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KÈyasukhaÑ cittasukkhaÑ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8" w:right="26" w:hanging="0"/>
        <w:rPr>
          <w:rFonts w:ascii="VZ Time New Roman" w:hAnsi="VZ Time New Roman" w:cs="VZ Time New Roman"/>
          <w:sz w:val="22"/>
          <w:szCs w:val="22"/>
        </w:rPr>
      </w:pPr>
      <w:r>
        <w:rPr>
          <w:rFonts w:cs="VZ Time New Roman" w:ascii="VZ Time New Roman" w:hAnsi="VZ Time New Roman"/>
          <w:sz w:val="22"/>
          <w:szCs w:val="22"/>
        </w:rPr>
        <w:t>Arahantu yathÈrahaÑ</w:t>
      </w:r>
    </w:p>
    <w:p>
      <w:pPr>
        <w:pStyle w:val="Normal"/>
        <w:tabs>
          <w:tab w:val="clear" w:pos="480"/>
          <w:tab w:val="left" w:pos="8640" w:leader="none"/>
        </w:tabs>
        <w:ind w:left="38" w:right="26" w:hanging="0"/>
        <w:rPr/>
      </w:pPr>
      <w:r>
        <w:rPr>
          <w:rFonts w:ascii="VZ Time New Roman" w:hAnsi="VZ Time New Roman" w:cs="VZ Time New Roman"/>
          <w:sz w:val="18"/>
          <w:szCs w:val="18"/>
        </w:rPr>
        <w:t>（</w:t>
      </w:r>
      <w:r>
        <w:rPr>
          <w:rFonts w:cs="VZ Time New Roman" w:ascii="VZ Time New Roman" w:hAnsi="VZ Time New Roman"/>
          <w:sz w:val="18"/>
          <w:szCs w:val="18"/>
        </w:rPr>
        <w:t xml:space="preserve">Iti </w:t>
      </w:r>
      <w:r>
        <w:rPr>
          <w:rFonts w:cs="VZ Time New Roman" w:ascii="VZ Time New Roman" w:hAnsi="VZ Time New Roman"/>
          <w:sz w:val="18"/>
          <w:szCs w:val="18"/>
        </w:rPr>
        <w:t>Cullajayyasiddhima~galaÑ</w:t>
      </w:r>
      <w:r>
        <w:rPr>
          <w:rFonts w:eastAsia="SimSun;宋体" w:cs="VZ Time New Roman" w:ascii="VZ Time New Roman" w:hAnsi="VZ Time New Roman"/>
          <w:sz w:val="18"/>
          <w:szCs w:val="18"/>
          <w:lang w:eastAsia="zh-CN"/>
        </w:rPr>
        <w:t xml:space="preserve"> samanta</w:t>
      </w:r>
      <w:r>
        <w:rPr>
          <w:rFonts w:eastAsia="SimSun;宋体" w:cs="VZ Time New Roman" w:ascii="VZ Time New Roman" w:hAnsi="VZ Time New Roman"/>
          <w:sz w:val="18"/>
          <w:szCs w:val="18"/>
          <w:lang w:eastAsia="zh-CN"/>
        </w:rPr>
        <w:t>Ñ</w:t>
      </w:r>
      <w:r>
        <w:rPr>
          <w:rFonts w:ascii="VZ Time New Roman" w:hAnsi="VZ Time New Roman" w:cs="VZ Time New Roman" w:eastAsia="SimSun;宋体"/>
          <w:sz w:val="18"/>
          <w:szCs w:val="18"/>
          <w:lang w:eastAsia="zh-CN"/>
        </w:rPr>
        <w:t>）</w:t>
      </w:r>
    </w:p>
    <w:p>
      <w:pPr>
        <w:pStyle w:val="Normal"/>
        <w:rPr>
          <w:rFonts w:ascii="VZ Time New Roman" w:hAnsi="VZ Time New Roman" w:eastAsia="SimSun;宋体" w:cs="VZ Time New Roman"/>
          <w:sz w:val="18"/>
          <w:szCs w:val="18"/>
          <w:lang w:eastAsia="zh-CN"/>
        </w:rPr>
      </w:pPr>
      <w:r>
        <w:rPr>
          <w:rFonts w:eastAsia="SimSun;宋体" w:cs="VZ Time New Roman" w:ascii="VZ Time New Roman" w:hAnsi="VZ Time New Roman"/>
          <w:sz w:val="18"/>
          <w:szCs w:val="18"/>
          <w:lang w:eastAsia="zh-CN"/>
        </w:rPr>
      </w:r>
    </w:p>
    <w:sectPr>
      <w:footnotePr>
        <w:numFmt w:val="decimal"/>
      </w:footnotePr>
      <w:type w:val="nextPage"/>
      <w:pgSz w:w="11906" w:h="16838"/>
      <w:pgMar w:left="663" w:right="663" w:gutter="0" w:header="0" w:top="663" w:footer="0" w:bottom="66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Z Time New Roman">
    <w:charset w:val="00"/>
    <w:family w:val="auto"/>
    <w:pitch w:val="variable"/>
  </w:font>
  <w:font w:name="標楷體">
    <w:charset w:val="88"/>
    <w:family w:val="script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4"/>
          <w:szCs w:val="14"/>
          <w:lang w:eastAsia="zh-CN"/>
        </w:rPr>
        <w:t xml:space="preserve"> </w:t>
      </w:r>
      <w:r>
        <w:rPr>
          <w:rFonts w:eastAsia="SimSun;宋体"/>
          <w:sz w:val="14"/>
          <w:szCs w:val="14"/>
          <w:lang w:eastAsia="zh-CN"/>
        </w:rPr>
        <w:t>此为泰国东北部流传甚广之护卫偈颂，几乎每一本课颂本都会收录，但却尚未见到任何一本附上译文。它的念诵腔调也有别于一般之经文（异于泰国两大派系之颂法），内文除了巴利之外，还有一些非暹罗语的地方方言。然而可能是口传的方式流传已久，致使各个寺院所持颂经文有所出入，现依其中常见的版本以罗马字母写出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字元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8:00Z</dcterms:created>
  <dc:creator>saddha</dc:creator>
  <dc:description/>
  <cp:keywords/>
  <dc:language>en-US</dc:language>
  <cp:lastModifiedBy>saddha</cp:lastModifiedBy>
  <dcterms:modified xsi:type="dcterms:W3CDTF">2008-05-27T09:08:00Z</dcterms:modified>
  <cp:revision>1</cp:revision>
  <dc:subject/>
  <dc:title>Cullajayyasiddhima~galaÑ  </dc:title>
</cp:coreProperties>
</file>