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pPr>
      <w:r>
        <w:rPr/>
        <w:t>Ortadoğu 3. Kaset B Yüzü</w:t>
      </w:r>
    </w:p>
    <w:p>
      <w:pPr>
        <w:pStyle w:val="Normal"/>
        <w:rPr/>
      </w:pPr>
      <w:r>
        <w:rPr/>
        <w:tab/>
      </w:r>
    </w:p>
    <w:p>
      <w:pPr>
        <w:pStyle w:val="Normal"/>
        <w:ind w:firstLine="708"/>
        <w:rPr/>
      </w:pPr>
      <w:r>
        <w:rPr/>
        <w:t xml:space="preserve">Rıza arkadaş: Sorular üzerine tartışma yürüteceğiz, 3. cinsel kırılmadan biz ne anlıyoruz? </w:t>
      </w:r>
    </w:p>
    <w:p>
      <w:pPr>
        <w:pStyle w:val="Normal"/>
        <w:ind w:firstLine="708"/>
        <w:rPr/>
      </w:pPr>
      <w:r>
        <w:rPr/>
        <w:t>Zana arkadaş: kadının lehine olan erkeğin aleyhine olan bir durumdur. Bir bütünen sistemin değişimi oluyor. Erkek egemenlikli kurulan sistemin değiştirilip kadının renginin toplumsal oluşumda yarattığı o demokratik ortamı yaratabilecek bir biçimde kadının birçok ortamda kadının özgürleşmesi gerçekleşebilirse</w:t>
      </w:r>
    </w:p>
    <w:p>
      <w:pPr>
        <w:pStyle w:val="Normal"/>
        <w:ind w:firstLine="708"/>
        <w:rPr/>
      </w:pPr>
      <w:r>
        <w:rPr/>
        <w:t xml:space="preserve">Rıza arkadaş: bunu nasıl gerçekleştireceğiz? Uygulama olarak ne yapılabilir erkek egemenlikli sistem yıkılmadan biz bu anlayışı mecburen bir uygulama düzeyi kazandırmamız gerekiyor, 3. cinsel kırılmayı kadın lehine çevirmek için pratik olarak ne yapmak gerekiyor? Erkek egemenliği bir sistemdir o devlet ve din bağlantılı bir ataerkil bir sistemdir bu biraz uzun vadeli bir şeydir. Bu süre içerisinde 3. cinsel kırılmanın savunucusu bir örgüt olduğumuza göre 3. cinsel kırılmayı nasıl hayata geçirmemiz gerekiyor?  Neler yapılabilinir? </w:t>
      </w:r>
    </w:p>
    <w:p>
      <w:pPr>
        <w:pStyle w:val="Normal"/>
        <w:ind w:firstLine="708"/>
        <w:rPr/>
      </w:pPr>
      <w:r>
        <w:rPr/>
        <w:t>Zana arkadaş: pratik anlamda biraz daha kadını tanıyabilmek tarih de biraz daha yazılmayan, görülmeyen karalanan kadın tarihidir ilk önce bunun bilince çıkartılması gerekiyor. İlk defa kadın tarihi ile ilgili önderlik savunmasıdır. Kadını savunuyorum diyen kişilerin bunun tam tersini yaptığını bizim bunlardan farkımız var olan gerçekliği değiştirmeye yöneliktir.</w:t>
      </w:r>
    </w:p>
    <w:p>
      <w:pPr>
        <w:pStyle w:val="Normal"/>
        <w:ind w:firstLine="708"/>
        <w:rPr/>
      </w:pPr>
      <w:r>
        <w:rPr/>
        <w:t xml:space="preserve">Rıza arkadaş: 3. cinsel kırılma nasıl geliştirilecek? Ne yapılabilinir pratik olarak 3. cinsel kırılma yani belli kitapta söylendiği gibidir. Yani 3. cinsel kırılmayı kadının lehine doğru çevirmek erkeğin aleyhine ve kadının lehine doğru çevirmek o zaman erkeğin aleyhine ne yapılabilinir ne anlama geliyor? Kadının lehine neler yapılacak bu günün koşullarına göre yani sistem değişikliği ayrı bir konu ataerkil sistemin değişmesi o ayrı ama biz o güne kadar bekleyemeyiz ki kadının özgürlüğü için sistemin değişmesi zaten kadının 3. cinsel kırılması ile gerçekleşecek yani cinsel kırılma olmadan ataerkil sistem ortadan kalkmaz. O zaman ne yapacağız? </w:t>
      </w:r>
    </w:p>
    <w:p>
      <w:pPr>
        <w:pStyle w:val="Normal"/>
        <w:ind w:firstLine="708"/>
        <w:rPr/>
      </w:pPr>
      <w:r>
        <w:rPr/>
        <w:t xml:space="preserve">Şiyar arkadaş. Bir kere kadını güçsüz ve zayıf gören yaklaşımlarımızı değiştireceğiz. Önderliğin belirtmiş olduğu düşünceye göre bunu ilk olarak kendimizde başlatacağız ki kendi aleyhimize çevireceğiz </w:t>
      </w:r>
    </w:p>
    <w:p>
      <w:pPr>
        <w:pStyle w:val="Normal"/>
        <w:ind w:firstLine="708"/>
        <w:rPr/>
      </w:pPr>
      <w:r>
        <w:rPr/>
        <w:t xml:space="preserve">Rıza arkadaş:  Tamam düşünce olarak söyleriz ama pratik de ne yapacağız? Pratik uygulama gerekiyor. Teorik olarak biz bunu söylüyoruz ama bu söylerek olacak bir iş değil, bir de uygulama yapmak lazım. </w:t>
      </w:r>
    </w:p>
    <w:p>
      <w:pPr>
        <w:pStyle w:val="Normal"/>
        <w:ind w:firstLine="708"/>
        <w:rPr/>
      </w:pPr>
      <w:r>
        <w:rPr/>
        <w:t xml:space="preserve">Şiyar arkadaş: Bence bu yavaş yavaş gelişecek öyle hızlı olabilecek bir şey değil. </w:t>
      </w:r>
    </w:p>
    <w:p>
      <w:pPr>
        <w:pStyle w:val="Normal"/>
        <w:ind w:firstLine="708"/>
        <w:rPr/>
      </w:pPr>
      <w:r>
        <w:rPr/>
        <w:t xml:space="preserve">Rıza arkadaş: Neden yavaş yavaş olsun ki? </w:t>
      </w:r>
    </w:p>
    <w:p>
      <w:pPr>
        <w:pStyle w:val="Normal"/>
        <w:ind w:firstLine="708"/>
        <w:rPr/>
      </w:pPr>
      <w:r>
        <w:rPr/>
        <w:t xml:space="preserve">Şiyar arkadaş: Birden olacak bir iş değil. </w:t>
      </w:r>
    </w:p>
    <w:p>
      <w:pPr>
        <w:pStyle w:val="Normal"/>
        <w:ind w:firstLine="708"/>
        <w:rPr/>
      </w:pPr>
      <w:r>
        <w:rPr/>
        <w:t xml:space="preserve">Rıza arkadaş: ne yapacağız bana de ki heval bizim şu konu da şöyle yapmamız gerekiyor. Genel bir kavram olarak pozitif ayrımcılık gibi şeylerde söyleniyor. Daha fazla somut şeylerden hareket edelim diyelim ki anlayış olarak biz diyoruz ki zihniyet diyor senin söylediğin o zihniyet kavramı onun içerisine var fakat biz pratik olarak ne yapmamız gerekiyor. şimdi biz şunu artık yaşama geçirmemiz gerekiyor neden ısrarla pratiği sorguluyorum, şimdi biz önderliğin son stratejik değişiminden sonra yeni paradigmayı ortaya koyduktan sonra doğru anlayışı bilince çıkartmak çok önemlidir fakat anlayışın bilince çıkartılması önemli olduğu kadar anlayışın pratiğe geçirilmesi gereken bir zorunlulukla karşı karşıyayız. Dikkat edilirse bizim örgütsel olarak en zayıf noktamız, strateji değişiminden sonra ortaya konulan ideolojik çerçeve, örgütsel ve politik çerçevenin uygulama gücünü istenen düzeyde ortaya koyamıyoruz. Bunu koyamamanın başka nedenleri var, bir günde olmuyor süreç istiyor bunlar ayrı bir konu ama pratikte bir yeri başlatmak gerekiyor çünkü pratik demek ataerkil düzeni değiştirmek demektir. Kendi sistemini geliştirmemiz demektir. O zaman ne yapmamız lazım? Bizim bu okuduğum konuda bunun içerisinde birinci bölümde okuduk falanca çağda bu oldu onları okuduk. Şimdi bundan sonrası için sorunu koyup ne yapılması, nasıl davranılması gerektiği konusunda fikir ortaya çıkartmak artık içerisinde bu gün göreceğimiz konu biraz daha eylem ağırlıklıdır. Düşünce ağırlıklı olmaktan çıktı dersimiz. Bizde pratik bir uygulamaya hitap ediyor. Önceki ders daha çok teorik olarak tarihsel gelişimi anlama ve kavramaktı. Bu gün artık pratik de yani bu gün nedir? Başka güçler ne yapmak istiyor?  Biz ne yapmak istiyoruz? Ve nasıl yapacağız? Onu için özellikle pratikleşmeyi sorguluyorum. 3. cinsel kırılmada pratik olarak neler yapılabilinir? </w:t>
      </w:r>
    </w:p>
    <w:p>
      <w:pPr>
        <w:pStyle w:val="Normal"/>
        <w:ind w:firstLine="708"/>
        <w:rPr/>
      </w:pPr>
      <w:r>
        <w:rPr/>
        <w:t xml:space="preserve">Şiyar arkadaş: Biz bir adım atmışız ama bu tam atılmış bu adımın üzerine daha fazla yoğunlaşmamız gerekiyor. </w:t>
      </w:r>
    </w:p>
    <w:p>
      <w:pPr>
        <w:pStyle w:val="Normal"/>
        <w:ind w:firstLine="708"/>
        <w:rPr/>
      </w:pPr>
      <w:r>
        <w:rPr/>
        <w:t xml:space="preserve">Zeynep arkadaş: Anladığım kadarıyla neolitikten bu güne her şey kadına karşı geliştiriliyor. 3. cinsel kırılma sistemsel olarak ele alınması gerekiyor. Bu sistemde kölelik, kandırma vb. var. Bu konu kişilik boyutunda ele alınması gerekiyor. Bunun öncüsü bizim örgütümüzdür. Bu mücadele ile gerçekleştirilebilinir, bu sisteme karşı mücadele olmalı erkek egemenlikli sistem kendisini kurumlaştırarak bu günlere getirdi. Herkes kendisini bu konuda sorgulamalıdır her arkadaş kendine karşı mücadele verebilen bir insan o zaman kendisinde gelişme yaratabilir. 3. cinsel kırılma sistemde biz eğer bir kırılmayı yaratabilirsek bu gelişebilir. Kadının mülkleştirilmesi, mallaştırılması bu çok fazla var, iktidar her şeyi kendisine mal ederek kendisini geliştiriyor. Devlet bunun üzerine kuruluyor. Erkek arkadaşlar kendilerine bu soruyu sorabilmeliler bayan arkadaşlara yaklaşımın hangi temeller üzerinedir. Bir bayan ve erkek arasında birbirini sevme hangi esaslara göre gelişiyor? Kadına yaklaşımımda kadını küçük mü görüyorum bu sorgulanmalıdır. Özgürlüğe, mülkiyete, demokrasiye yaklaşımım nedir? Kişi kendisiyle mücadele edebilirse başarılı olabilir. </w:t>
      </w:r>
    </w:p>
    <w:p>
      <w:pPr>
        <w:pStyle w:val="Normal"/>
        <w:ind w:firstLine="708"/>
        <w:rPr/>
      </w:pPr>
      <w:r>
        <w:rPr/>
        <w:t xml:space="preserve">Rojda arkadaş: 3. cinsel kırılma denildiği zaman tam hatırlamamakla birlikte önderliğin erkeği öldürme çözümlemesi vardı, aslında o dönemden itibaren başlatılan bir süreç önderliğin kendinde başlattığı bir sorgulama aslında parti içerisinde bulunan erkek arkadaşlar da ya da sistem içerisinde gelişen egemenlikli sistemin çözümlenmesi açısından geliştirilen bir çözümlemeydi. O dönem zaten birçok tartışmaya da yol açmıştı. İlk etapta böyle çok farklı anlaşılmalarda olmuştu ama önderliğin çözümlemesinden, Bir halkı savunma son savunmadan çıkarttığım nokta belki bundan önceki ders toplumsal cinsiyetçilik dersiydi, tarihsel konuya girmeden 1. ve 2. cinsel kırılma kadın açısından kadında gerçekleştirilmişti. Ama yani savunmadan ortaya çıkan bir yön 3. cinsel kırılma erkeğin aleyhinde çözümleme istemi yani o nokta da biz demokratikleşmeyi, egemenlikli sistemi çözmeyi tartışıyoruz, yeni bir toplum ve bunun içerisinde de yeni bir insan yaratmayı tartışıyoruz tabi ki sizinde belirttiğiniz gibi kaos gerçekliği var ve bu kaos şu anda güncel konumunu da koruyor en temel ayaklarından birisi kadın sorunu eğer kadın özgürleştirilemezse, erkekte özgürleştirilemez, erkekte özgürleştirilemezse bir bütünen toplumda özgürleştirilemez. Yani bu noktada benim anladığım her iki cinsin eşit ve özgür koşullarda yaşamını sürdürme konusu fakat günümüz koşullarında kendini yeniden yapılandırma gerçekliğini açığa çıkartıyor. Diyelim şu an parti içerisinde bulunan arkadaşlar ele aldığımız zaman kadınla doğru ilişkilenme, önderlik yıllarca kadın açısından binlerce özgün eğitimler yaptı, ilk etapta kadında geliştirmek istediği cins bilinciydi, kopuş teorisi, kadın kurtuluş ideolojisiydi yani kadının kendi cinsinden uzaklaşması kendi cinsini çözümlemesi ve bununla beraber ideolojik bir bakış açısına ulaşması yani şu an kadın kendisi açısından hem sistemi çözümleyebiliyor hem de kendi özgürlük arayışlarını ve iradesini açığa çıkartabiliyor. Ama erkek açısından erkek kendi gerçekliğinin çok fazla farkında değil, oluşturulamayan önderliğin erkeği öldürme konusu derinleştirilemedi, önderlik başlattı fakat egemenlikli sistemi kendisinde sorgulama gücünü yaratabilme o sorgulama ile beraber zaten o yeni yapılanma içerisinde hem erkek hem kadın belli bir konumu yakaladıktan sonra zaten doğru ilişkilenmeyi de beraberinde getirir diye düşünüyorum. </w:t>
      </w:r>
    </w:p>
    <w:p>
      <w:pPr>
        <w:pStyle w:val="Normal"/>
        <w:ind w:firstLine="708"/>
        <w:rPr/>
      </w:pPr>
      <w:r>
        <w:rPr/>
        <w:t xml:space="preserve">Rıza arkadaş:  kadın ve erkeğin eşit koşullarda yaşaması şeklinde bir tez ortaya atarsak bu yine kadının aleyhine döner. Anaerkil dönemin eşitlik koşullarında durum kadının lehine döndü dikkat edersen o zaman kaç bin yıllık erkek egemenliğinin yaratmış olduğu durum ve sonucu doğru bir çizgiye oturabilmesi için 1.aşamada kadının lehine durumlar yaratmak gerekiyor o özgürlük dengesine gelmek gerekiyor, şimdi özgürlük ve eşitlik dengesine gelmeden o zaman ne yapmak gerekiyor her şeyi kadın lehine düşünmek ve kadın o lehine pratik uygulama yapmak dengeyi yaratır. O denge yaratıldıktan sonra kadın belli bir statü kazandıktan sonra o eşitlik olgusu o zaman gelişir ve eşitlik düzeyinde gerçekleşen olgu kadın lehine cinsel kırılma her konuda kadın lehine, her karar da kadın lehine çünkü dengesizlik var, erkek egemenliğinin yarattığı dengesizlik var ve dengesizliğin pratikte giderilmesi için bizim örgütte var ama sancılı toplumda diyorlar pozitif ayrımcılık pozitif ayrımcılık nedir? Mevcut durumuyla siyasete katılmış kadının, sosyal ve toplumsal faaliyete katılmasını lehine kararlar alma biz de de var bununla neyi yaratmak istiyoruz? Bununla kadının önünün açılmasını istiyoruz ve önü açılan kadının kendisini geliştirerek kaç bin yıllık erkek egemenlikten kurtulup eşitlik düzeyini yakalaması gerekiyor. O eşitlik düzeyini yakaladıktan sonra o şey geçerli olabilir yoksa bunu uygulamadan eşitliği yakalamak mümkün değil. Kadın lehine diyor cümlenin kendisi o 3. cinsek kırılma kadın lehine geliştirilmek zorunda demiyor toplumda ki eşitlikle birlikte o zaman bir eleştiri de var burada sorunların aciliyetine göre öncelikler vermek pek doğru değil deniliyor ama şöyle bir durum söz konusu kitabın başka bir yerindeydi nasıl olsa biz devrim yaparsak sosyalizm eşitlikçi bir toplumdur kadın sorunu çözülür reel sosyalizmin en temel bakış açısı buydu ama reel sosyalizm sosyalist devrimi yaptığı halde değil kadın sorununu çözmek kendi sorunlarını bile çözemedi. Neden devrimi sorunların çözmenin doğal bir sonucu olarak algılamadı ve onu algılayamadığı için bunu kaybetti. Mesela biz de şunu söyleyebiliriz zaten devrimci bir hareketiz, düşüncelerimiz de bellidir. Devrimi yarattıktan sonra kadın ve erkek eşitliğini sağlayabiliriz bu mümkün ama devrim yapamayız. O zaman meseleyi doğru anlamamız gerekiyor 3. cinsel kırılma kadın lehine erkek aleyhine o zaman bütün uygulamalar erkek aleyhinedir, bütün uygulamalar kadın lehine olmalıdır biz buna toplumda pozitif ayrımcılık, pozitif ayrımcılık ne anlama geliyor. Bütün kadının girmiş olduğu faaliyet alanlarının tümünde kadına öncelik tanımak. Önceliğin biçimleri farklı farklı olabilir. Ama öncelik şart demek ki kadın lehine olmak, kadından yana olmak erkek aleyhine olmak, erkeğe karşı olmak bundan sonra sürece katılmış kadın ise pozitif ayrımcılık temelinde bir denge durumuna getirmek gerekiyor. Cinsel kırılmanın pratik uygulaması böyle aşılır. Peki, biz de bu var mı? Bu uzun bir konu ve uzun süre PKK’ de yaşanan kadın sorunu, yaklaşım ve ele alış biçimi baktığın zaman bunun var olduğunu görebilirsin dünyada da benzeri kadın anlayışları içerisinde olduğumuz kadın yüzyılı olacak bir şekilde bir genel kabul görmüş bir tez var. Ama hangi anlayış kadın sorununa nasıl bakıyor, ve hangi anlayış kadın sorununu hangi noktaya götürecek gibi bir tartışmaya ihtiyaç vardır. Şimdi bu konuda feminizm kurtarıcı mıdır? Tartışmaya değer bir konu gerekli midir değil midir? Ayrı bunlar hep tartışmaya değer şeylerdir onun için bana göre ben olayı böyle yorumluyorum. Cümlenin kendisi zaten bize bu bilinci veriyor yani burada özgürlük ve eşitlik kavramı geçerli değil o kavramla ifade edemeyiz o kavramla ifade ettiğimiz zaman reel sosyalizme düşeriz. Özgürlük ve eşitlik çok genel bir kavramdır, soyut bir kavramdır pratik bir gelişim sürecinden sonra gelişebilecek, yaşam bulabilecek bir olgudur. Biz şimdi eşitlik ve özgürlüğü olgusal bir duruma götürmek yani yaşanılır duruma getirmenin mücadelesini vererek verebiliriz. Kadın sorunu ona gitmenin en büyük engeli o zaman o sorunu çözmeden ona gidemeyiz. Mevcut durumda PKK yapısında kadın erkek eşitliğini sağlayamıyoruz sadece olay bakış açısı ile ilgili değil hepimiz kalktığımız zaman rahatlıkla şunu söyleyebiliriz. Teorik olarak kadının durumunu çağlara vurarak değerlendirebiliriz. İlkesel bir yaklaşım olarak kadının özgürlüğünden yana olduğumuzu söyleyebiliriz. Teorik olarak erkek egemenlikli sistemin ne kadar kötü olduğunu söyleyebiliriz. Hatta bunun biraz daha gelişmiş bir biçimi görüntü de gerçekten de eşitliğe yakın bazı davranışlar içerisine girip karşı davranışları sınırlayabiliyoruz ama sorun bu mu? O kadar tarihsel bir derinliği var, o kadar büyük bir psikolojik durumu var, o kadar güdüsel boyutları var ki bunların toplamı boyutunda sorunları ele aldığımız zaman sorun genel bir yaklaşım sorunu olmaktan çıkıyor. Nasıl ki adım adım örgülerle bu noktaya gelinmişse tersinden de aynı örgülerle özgürlük noktasına gitmek gerekiyor. Partinin istekleri noktasında erkek yapısı kendisini kadına karşı firenliyor, söylem düzeyinde ise resmi söylemi çok iyi tekrar ediyor. Ama bu sorunu çözmez bir de bunun altında ki mevcut güncel ilişkilerde kendisini dışa vuran davranış biçimleri ile kıyasladığımız zaman resmi ideolojinin erkekte ki dillendirilmesinin ne kadar gerçek olmadığı kendiliğinden ortaya çıkıyor. O eşitliği nasıl sağlayacağız, biz bu salonda eşitliği sağlayamayız mümkün değil, bunu eşitlik olarak kabul edersek bazı rahip Sümerlerinin konumuna düşeriz. Başka türlü gelecek kuşağı yeniden örgütlemenin, yeniden ona biçim vermenin teorilerini geliştiririz ama bunun yaratacağı sonuç mevcut kadın statüsünün gelecekte bundan daha kötü olmasının sonuçlarına yol açar. Reel sosyalizmin çözülüşünden sonra kadının içerisine düştüğü durum, reel sosyalizm, bilimsel sosyalizm özgürlükçü sosyalizmi olarak ortaya çıktı ve bu bütün toplum kesimlerinin özgürlüğünü esas alıyordu. Ama reel sosyalizm içerisinde kadının ya da toplumun durumuna baktığımız zaman toplumda düşürülmüşlük diğer devletlerde düşürülmüş gibi bir şey ama reel sosyalizmin çözülüşü ile birlikte dikkat ederseniz reel sosyalizmde bulunan bütün kadınlar uluslar arası düzeyde fuhuş ve pornonun malzemesi haline geldi. En büyük kadın pazarı Rusya’da çıktı. Türkiye’ye ihraç ediyor her yere ihraç ediyor. Romanya’da, Bulgaristan’da çıktı. Bunların eşitlikçi ve demokratik görüntüleri vardı, peki 40 yıl ve 70 yıl sonra yıkıldıktan sonra kadının durumu reel sosyalizmin öncesinden daha kötü bir duruma gitmedi mi? Gitti. Reel sosyalizminden önce hiçbir zaman orası kadın pazarı olarak kullanılmadı, dünyaya porno ihraç eden, seks ihraç eden ülkeler konumunda değillerdi ama reel sosyalizmin çözülüşü ile birlikte orası bütün dünyaya bu temel şeyi ihraç ediyor. Muazzam bir kadının çok daha kötü hiç olmazsa kapitalizm içerisinde elle tutulabilecek değerlerin varlığından söz edebiliriz. Ama reel sosyalizmin çöküşü ile birlikte kadın denilen olay kesinlikle reel sosyalizm pratiğinde tamamen uluslar arası düzeyde ticarete oturtulmuş bir seks ve porno faktörü yani bu pazarın bir de yayılış biçimi vardır ki kapitalizm bile onlar kadar yayılmamıştır. O zaman bizim içinde aynı şey geçerli yani sadece genel kavramlarla hareket edersek yani olayı tarihsel derinliği ile kavramadan ve bunu doğru bir pratik uygulamayla tersine çevirmeden ve ancak yaşama dönüşmüş bir takım veriler yaratıldıktan sonra özgürlüğün ve eşitliğin bunu üzerinde inşasını sağlayamazsak sadece genel geçer söylemlerle biz belki kaba olacak ama reel sosyalizmin durumuna düşeriz. O zaman uygulama düzeyi bizim içi çok önemli ve cümlede öyle kurulmuş diyor ki 3. cinsel kırılma bu dönemde erkek aleyhine ve kadın lehine olmak zorundadır. Aleyhte ve lehte, 3. Cinsel kırılma kadın ve erkek eşitliğini geliştirmek temelinde olur demiyor, olmaz da zaten bizim kadın çizgimize aykırıdır. Kadının lehine erkeğin aleyhine pratik uygulaması nedir? Pratik uygulamada kadının orda paragrafta var kadının kendi kurumlarını, partisini, kadının kendi örgütlenmesini yapması, kadın başını bağlatmamalı evlenmeyi red etmeli anlamında kullanıyor. Bence biraz bildiğim için söylüyorum bizim partimizde PKK ‘de PKK’nin tarihsel gelişimine baktığımızda ilk ortaya çıktığından bu yana çok ilginç evreler ve değişimler geçirmiş. İlk ortaya çıkışından bu yana kadar çok ilginç bir diyalektik gelişimi var geldiğin nokta uygulamaları ile birlikte hiç de küçümsenemeyecek bir durum yani bütün zorlamalara ve zorluklara rağmen erkek egemenlikli anlayışın bütün engellemelerine rağmen bu barajı zorlayarak bu güne kadar gelmesi 35 yıllık efsane bu büyük bir başarı bu noktadan sonra ise bu başarıyı kesinlikle özgürlük ve eşitlik noktasına taşırmak gerekiyor. peki biz bunu taşıyamazsak Ortadoğu kaosu bizim dışımızda seçenekler şeklinde seçilirse kadınında ki durum ne olacak eğer 3. cinsel kırılmayı gerçekleştiremezsek yani kendi demokratik, eşitlikçi, özgür cinsiyet özgürlükçü toplumu kuramazsak kadının durumu nereye gidecek? Çok rahat derinleşecek. O zaman bizim bu konuda, bizim devrimimizin stratejisinin bir ayağı olarak konuluyor. Demokratik, cinsiyet özgürlükçü, ekolojik toplum, bundan ne anlamamız gerekiyor bizim devrim stratejimiz anlamına geliyor. Peki, stratejimiz nedir? Demokratikleşme esas, kadın özgürlüğü ekolojik olmalı o zaman kadın sorunu üç temel ayaktan bir tanesidir. Demokratikleşmenin esası devleti red etmedir, cinsiyet özgürlükçü eşitlikçi toplum anlayışı nedir? 3. cinsel kırılmayı başlatıp kadın lehine süreci başlatmak. Ekolojik nedir? Çevre bilimi çevre bilimini sosyal bilimle birleştirip sosyal ekolojiyi tamamlama yeterince kavranmazsa çok tehlikelidir. Yani bu üç slogan ve üç strateji ile ortaya çıkmış slogan kavranmazsa çok tehlikeli olabilir. </w:t>
      </w:r>
    </w:p>
    <w:p>
      <w:pPr>
        <w:pStyle w:val="Normal"/>
        <w:ind w:firstLine="708"/>
        <w:rPr/>
      </w:pPr>
      <w:r>
        <w:rPr/>
        <w:t xml:space="preserve">Rojda arkadaş: toplumsal özgürlükler genel ele alınabilinir ama bu kadın açısından yeterli gelmiyor. Kadının özgürleştirilmesi noktasında daha fazla mücadelenin geliştirilmesi gerekiyor. o nokta da ben eşitlik ve özgürlük derken belli bir aşama geçirdikten sonra yani şu anda kadının bulunduğu ortamda baskı, sömürü, şiddet zihniyet ve fiziksel anlamda bir sömürü varsa o ortamda sen eşitliği ve özgürlüğü sağlayamazsın. O nokta da her iki cinsinde o noktaya getirilmesi anlamında ele aldım. Reel sosyalizm mantığı olarak ele aldınız zaten reel sosyalizm içerisine girmiş olduğu durum belli ama önderliğin hedef olarak koyduğu nokta o şu an kadında yaratılan bir düzey var ama erkekte de yaratılmak istenen bir düzey var. Doğru kadın lehine her şey geliştirilmek zorunda o nokta da o zaman zihniyet anlamında bazı şeylerin derinleştirilmesi gerekiyor. Hem kendi cins gerçekliğini tanıma, hem cinsini çözümleme hem 5000 yıllık egemenlikli sistemin o cinsiyet üzerinde yaratmış olduğu etkileri çözümleyebilmek o noktada işte kadınla doğru ilişkilenme ya da doğru arayış içerisine girme. </w:t>
      </w:r>
    </w:p>
    <w:p>
      <w:pPr>
        <w:pStyle w:val="Normal"/>
        <w:ind w:firstLine="708"/>
        <w:rPr/>
      </w:pPr>
      <w:r>
        <w:rPr/>
        <w:t xml:space="preserve">Rıza arkadaş: örnek vermek istiyorum, kadın partisi kurduk değil mi? Sanat, kültür, edebiyat ve basınına kadar yansıttı. İkinci bir uygulama PKK’nin genel kurumları içerisinde kadın ayrı bir kadın kendi farklı örgütleyerek kendi insiyatifi altında kendisini ifade ediyor. bunu ne kadar yapabiliyor ya da yapamıyor bu ayrı bir sorun, ama bu var ve hatta bunu daha fazla ileriye götürüyor en siyesi gelişmeler de bile kadının karar mekanizmasında kota koyuyor. % 40 lara varan kota sistemi, bu da yetmiyor en üst yönetim organlarında eş başkanlık sistemi bile kadının mevcut siyasal sistemin temel bir önder güç haline getiriyor. Şimdi bunlar cinsel kırılmanın erkek aleyhine, kadın lehine bunun pratik uygulamalarıdır. Şimdi ne kadar iyi uyguluyor ya da uygulamıyor bu ayrı bir tartışma konusudur. Ama o tartışmaya girmeden önce bence bu örnekler hem anlayış düzeyinde kadın sorununa çok büyük olgunluk kazandırdı, rahatlıkla şunu söyleyebilirsin dünya çapında kadın konusuna en bilinçli yaklaşan PKK’dir ve PKK kadrolarıdır. İkincisi dünya da kadına gerçek anlamında en saygılı yaklaşım, değer biçen yaklaşım yine PKK ve PKK’nin erkek yapısında vardır. Bu buradan geliyor, partiden geliyor parti bu pratiği yaşaya yaşaya bir anlayış vermiş bu anlayış bir kültüre dönüşüyor yavaş yavaş. Bir geleneğe dönüşüyor ama bu giderek ne yaptı, kadının kendisini daha özgür ifade etmesini, toplumun her kesiminde kendisini ifade etmenin kulvarına girdi. Annesinin babasının egemenliğinde kadını alıp dağlara çıkartmak, 3. cinsel kırılmanın başlamasıdır. Onun egemenliğinden kadını alıp dağa çıkartmak 3. cinsel kırılmanın en büyük olgusudur. İkincisi dağda erkek yapısı içerisinde, ona erkek gücüyle silahlandırıp donatıp onu bir askeri güç içerisinde örgütlemek cinsel kırılmanın çok ilginç bir gelişmesidir. Yine siyasal mekanizma içerisinde kadının kendisini bağımsız örgütleme imkânlarına kavuşturulması cinsel kırılmanın önemli bir özelliğidir. Genel ortak hareket noktalarında her şeyi pozitif ayrımcılık esaslarına göre kadın lehine sonuçlandırmak kota sistemi, eş başkanlık sistemine kadar var olan bir şeydir hepsi nedir PKK’de 3. cinsel kırılmanın pratik uygulamalarıdır. Öbürünü kendisi tartışabilir ne kadar başarır ne kadar başaramaz bana göre çok başarılı değil. Bu benim kişisel görüşüm tabi tartışmaya açık, hâlbuki bunu çok ustaca kendi lehine çok daha ileri düzeyde örgütleyebilir. Erkekten gelen engeller zaten var olmazsa olmaz vardır onu gerekçe gösterip gelişmemeyi gerekçelendiremez. Kendisinden yaratması gerekiyor o zaman işte partiye katılımının devamında ne kadar başarılıdır, tartışmaya dayalıdır. İki parti içerisinde kadın paradigmasının anlayış düzeyinde ne kadar gelişmiştir. Pratik uygulama düzeyinde ne kadar gelişmiştir. Bunu ne kadar örgütsel ve kurumsal yapılara dönüştürmüştür. Üçüncüsü genel ortak kurumlar içerisinde kadının kendi rengini ifade etmesi istenen düzeyde midir? Diyelim ki televizyona baktığın zaman bir kadın programı bile yapmıyorlar onu kastediyorum yani gazete de bir kadın kendi rengini yansıtamıyor basitleşiyor kendi gelmiş olduğu düzeyi yeterince ifade edemiyor. Mesela Avrupa’da kadın dergisi, kadın gazetesi var, kadın çalışması var, ama onun dışında da özgür politika da kendi özgün sayfası var, televizyon ve radyoda kendi programları var hem kendi yapılanması içerisinde kadın olayını ele alış biçimi hem de genel kurumlarda kadının kendisini ifade düzeyine baktığımız zaman açılmış olan yolu dolduramıyor. PKK’nin açmış olduğu sahayı dolduramıyor. Bu çok açık bir gazetemiz vardı bir kadın sayfası vardı arkadaşlar o kadın sayfasını yapamadığı için gazete kadın sayfasını çıkaramadı. Televizyonda 10 kadın programı yapabilecek alan boşluğu var bir tek program bile yapamadılar. Yapsa bile çok sıradan kalıyor. Partinin yakalamış olduğu düzeyi ifade edemiyor. Kendi yayına baktığımız zaman tabi ki çok şeyler yapıyor ama varmış olduğumuz düzeyde kendimizi ifade edemiyoruz. Demek ki o zaman şöyle bir tespit yapabiliriz PKK hareketi gerçekten 3. cinsel kırılmanın örnek bir hareketidir. Ve bu günde cinsel kırılmayı kadının lehine devrime dönüştürmek isteyen bir yaklaşım içerisindedir. Bir ayağı devletin ürettiği demokratikleşme, bir ayağı kadın, bir ayağı ekolojidir. O zaman 3. cinsel kırılmanın pratik örneklerine de ulaşmıştır. Gerisi erkekten kaynaklanan engellemedir, kadından kaynaklanan kendisini imkanlar ölçüsünde yeterince örgütlü ifade etmekten kaynaklanan bir durumdur. </w:t>
      </w:r>
    </w:p>
    <w:p>
      <w:pPr>
        <w:pStyle w:val="Normal"/>
        <w:ind w:firstLine="708"/>
        <w:rPr/>
      </w:pPr>
      <w:r>
        <w:rPr/>
        <w:t xml:space="preserve">Önderlik peygambersel bir çıkış derken kastettiği hem kaosun ciddiyetine vurgu anlamında hem de bu kaostan belli bir devrimsel gelişmeyi ortaya çıkarmak açısından böyle bir vurguyu yapıyor, peygambersel çıkışlar. Peygambersel çıkışlarda hem toplumun içerisinde yaşamış olduğu durumlar çok ağırdır hem de o ağır koşullar altında büyük bir kaosu yaşamaktadır. Hem toplumun üzerinde yaratmış olduğu kaos hem de toplumun yaşamış olduğu bir kaosta peygambersel çıkışlar ortaya çıkıyor şimdi biz izah etmeye çalışırsak mısır da İbrani kabilesinde peygamberliğin çıkış biçimine yani Musa’nın çıkış biçimine baktığımız zaman iki temel öğeyi biz örnek olarak görebiliriz. Mısır köleci bir imparlatorluktur kendi imparatorluğu dışında bir herkes köle muamelesi görmektedir yani İbraniler o zaman Yahudiler denilen kavim orada Mısırda köle statüsünde en ağır işlerde çalıştırılan ve sadece karın tokluğunda yaşayabilen bir topluluk durumundadır burada bir baskı rejimi vardır ama bu baskı rejimi sadece kaba bir baskı rejimi değildir. </w:t>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p>
      <w:pPr>
        <w:pStyle w:val="Normal"/>
        <w:ind w:firstLine="708"/>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08:00Z</dcterms:created>
  <dc:creator>roj</dc:creator>
  <dc:description/>
  <cp:keywords/>
  <dc:language>en-US</dc:language>
  <cp:lastModifiedBy>roj</cp:lastModifiedBy>
  <dcterms:modified xsi:type="dcterms:W3CDTF">2008-10-02T22:58:00Z</dcterms:modified>
  <cp:revision>14</cp:revision>
  <dc:subject/>
  <dc:title/>
</cp:coreProperties>
</file>