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rFonts w:ascii="Tw Cen MT" w:hAnsi="Tw Cen MT" w:cs="Tw Cen MT"/>
          <w:b/>
          <w:b/>
          <w:shadow/>
          <w:sz w:val="32"/>
          <w:szCs w:val="32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Tw Cen MT" w:ascii="Tw Cen MT" w:hAnsi="Tw Cen MT"/>
          <w:b/>
          <w:shadow/>
          <w:sz w:val="32"/>
          <w:szCs w:val="32"/>
        </w:rPr>
        <w:t>RANCANGAN TAHUNAN LITERASI</w:t>
      </w:r>
    </w:p>
    <w:p>
      <w:pPr>
        <w:pStyle w:val="ListParagraph"/>
        <w:ind w:left="0" w:hanging="0"/>
        <w:jc w:val="center"/>
        <w:rPr>
          <w:rFonts w:ascii="Tw Cen MT" w:hAnsi="Tw Cen MT" w:cs="Tw Cen MT"/>
          <w:b/>
          <w:b/>
          <w:shadow/>
          <w:sz w:val="32"/>
          <w:szCs w:val="32"/>
        </w:rPr>
      </w:pPr>
      <w:r>
        <w:rPr>
          <w:rFonts w:cs="Tw Cen MT" w:ascii="Tw Cen MT" w:hAnsi="Tw Cen MT"/>
          <w:b/>
          <w:shadow/>
          <w:sz w:val="32"/>
          <w:szCs w:val="32"/>
        </w:rPr>
        <w:t>( PROGRAM LINUS ) TAHUN 1</w:t>
      </w:r>
    </w:p>
    <w:p>
      <w:pPr>
        <w:pStyle w:val="ListParagraph"/>
        <w:ind w:left="0" w:hanging="0"/>
        <w:rPr>
          <w:rFonts w:ascii="Tw Cen MT" w:hAnsi="Tw Cen MT" w:cs="Tw Cen MT"/>
          <w:b/>
          <w:b/>
          <w:shadow/>
          <w:sz w:val="18"/>
          <w:szCs w:val="18"/>
        </w:rPr>
      </w:pPr>
      <w:r>
        <w:rPr>
          <w:rFonts w:cs="Tw Cen MT" w:ascii="Tw Cen MT" w:hAnsi="Tw Cen MT"/>
          <w:b/>
          <w:shadow/>
          <w:sz w:val="18"/>
          <w:szCs w:val="18"/>
        </w:rPr>
      </w:r>
    </w:p>
    <w:p>
      <w:pPr>
        <w:pStyle w:val="ListParagraph"/>
        <w:ind w:left="0" w:hanging="0"/>
        <w:rPr/>
      </w:pPr>
      <w:r>
        <w:rPr>
          <w:sz w:val="18"/>
          <w:szCs w:val="18"/>
        </w:rPr>
        <w:tab/>
        <w:t xml:space="preserve">  </w:t>
        <w:tab/>
        <w:t>KOD</w:t>
        <w:tab/>
        <w:t>KEMAHIRAN</w:t>
      </w:r>
    </w:p>
    <w:p>
      <w:pPr>
        <w:pStyle w:val="ListParagraph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>1.0</w:t>
        <w:tab/>
        <w:t>MEMBACA DAN MENULIS HURUF</w:t>
      </w:r>
    </w:p>
    <w:p>
      <w:pPr>
        <w:pStyle w:val="ListParagrap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 xml:space="preserve">1.1          </w:t>
      </w:r>
      <w:r>
        <w:rPr>
          <w:sz w:val="16"/>
          <w:szCs w:val="16"/>
        </w:rPr>
        <w:t xml:space="preserve">Mengenal bentuk huruf dan menulis  huruf kecil a – z </w:t>
      </w:r>
    </w:p>
    <w:p>
      <w:pPr>
        <w:pStyle w:val="ListParagraph"/>
        <w:ind w:left="1440" w:firstLine="720"/>
        <w:rPr>
          <w:sz w:val="16"/>
          <w:szCs w:val="16"/>
        </w:rPr>
      </w:pPr>
      <w:bookmarkStart w:id="3" w:name="OLE_LINK3"/>
      <w:bookmarkStart w:id="4" w:name="OLE_LINK2"/>
      <w:bookmarkEnd w:id="3"/>
      <w:bookmarkEnd w:id="4"/>
      <w:r>
        <w:rPr>
          <w:sz w:val="16"/>
          <w:szCs w:val="16"/>
        </w:rPr>
        <w:t>1.2            Mengenal bentuk huruf dan menulis bentuk huruf  besar A – Z</w:t>
      </w:r>
    </w:p>
    <w:p>
      <w:pPr>
        <w:pStyle w:val="ListParagraph"/>
        <w:ind w:left="14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EMBACA SUKU KATA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aca dan membunyikan suku kata terbuka KV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aca dan membunyikan suku kata tertutup KVK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aca dan membunyikan suku kata tertutup KVKK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aca dan membunyikan suku kata tertutup yang ada digraf ng, ny, dan sy</w:t>
      </w:r>
    </w:p>
    <w:p>
      <w:pPr>
        <w:pStyle w:val="ListParagraph"/>
        <w:ind w:left="21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MBINA DAN MENULIS SUKU KATA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suku kata terbuka KV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 suku kata tertutup KVK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 suku kata tertutup KVKK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Membina dan menulis  suku kata tertutup yang </w:t>
      </w:r>
    </w:p>
    <w:p>
      <w:pPr>
        <w:pStyle w:val="ListParagraph"/>
        <w:ind w:left="120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ada digraf ng, ny, dan sy .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MBACA PERKATAA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mengandungi suku kata terbuka KV+KV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mengandungi suku kata terbuka V+KV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mengandungi suku kata terbuka KV+KV+KV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mengandungi suku kata terbuka KVK+KV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mengandungi suku kata terbuka KVKK+KV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suku kata terbuka VKV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suku kata tertutup  KV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suku kata tertutup KV+KV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suku kata tertutup KVK+KV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suku kata tertutup KVK+KVK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suku kata tertutup  KVK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suku kata tertutup V+KV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suku kata tertutup V+KVK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suku kata tertutup KVKK+KVK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suku kata tertutup VK+KVK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suku kata tertutup VK+KV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suku kata tertutup KVKK+KV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suku kata tertutup  KV+KVK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diftong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digraf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vokal berganding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konsonan bergabung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20" w:leader="none"/>
        </w:tabs>
        <w:rPr>
          <w:sz w:val="16"/>
          <w:szCs w:val="16"/>
        </w:rPr>
      </w:pPr>
      <w:r>
        <w:rPr>
          <w:sz w:val="16"/>
          <w:szCs w:val="16"/>
        </w:rPr>
        <w:t>Membaca perkataan yang mengandungi kata imbuhan</w:t>
      </w:r>
    </w:p>
    <w:p>
      <w:pPr>
        <w:pStyle w:val="ListParagraph"/>
        <w:tabs>
          <w:tab w:val="clear" w:pos="720"/>
          <w:tab w:val="left" w:pos="1620" w:leader="none"/>
        </w:tabs>
        <w:ind w:left="21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MBINA DAN MENULIS PERKATAAN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mengandungi suku kata terbuka KV+KV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mengandungi suku kata terbuka V+KV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mengandungi suku kata terbuka KV+KV+KV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 perkataan mengandungi suku kata terbuka KVK+KV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mengandungi suku kata terbuka KVKK+KV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mengandungi suku kata terbuka KV+KV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mengandungi suku kata terbuka V+KV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mengandungi suku kata terbuka KV+KV+KV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 perkataan mengandungi suku kata terbuka KVK+KV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mengandungi suku kata terbuka KVKK+KV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 perkataan yang mengandungi suku kata tertutup  KVKK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yang mengandungi suku kata tertutup V+KVK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yang mengandungi suku kata tertutup KVK+KVKK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yang mengandungi suku kata tertutup V+KVKK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 perkataan yang mengandungi suku kata tertutup KVKK+KVKK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yang mengandungi suku kata tertutup VK+KVKK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 perkataan yang mengandungi suku kata tertutup VK+KVK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yang mengandungi suku kata tertutup KVKK+KVK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yang mengandungi suku kata tertutup  KV+KVKK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 perkataan yang mengandungi diftong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yang mengandungi digraf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yang mengandungi vokal berganding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yang mengandungi konsonan bergabung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perkataan yang mengandungi kata imbuhan</w:t>
      </w:r>
    </w:p>
    <w:p>
      <w:pPr>
        <w:pStyle w:val="ListParagraph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MBACA RANGKAI KATA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aca rangkai kata</w:t>
      </w:r>
    </w:p>
    <w:p>
      <w:pPr>
        <w:pStyle w:val="ListParagraph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MBINA DAN MENULIS RANGKAI KATA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ina dan menulis rangkai kata</w:t>
      </w:r>
    </w:p>
    <w:p>
      <w:pPr>
        <w:pStyle w:val="ListParagraph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MBACA AYAT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baca ayat tunggal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mahami ayat tunggal yang dibaca</w:t>
      </w:r>
    </w:p>
    <w:p>
      <w:pPr>
        <w:pStyle w:val="ListParagraph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MBINA DAN MENULIS AYAT TUNGGAL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Membina ayat tunggal berdasarkan pola ayat dasar </w:t>
      </w:r>
    </w:p>
    <w:p>
      <w:pPr>
        <w:pStyle w:val="ListParagraph"/>
        <w:ind w:left="216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FN+FN, FN+FK, FN+FA, FN+FS)</w:t>
      </w:r>
    </w:p>
    <w:p>
      <w:pPr>
        <w:pStyle w:val="ListParagraph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nulis ayat tunggal</w:t>
      </w:r>
    </w:p>
    <w:p>
      <w:pPr>
        <w:pStyle w:val="ListParagraph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5" w:name="OLE_LINK1"/>
      <w:bookmarkStart w:id="6" w:name="OLE_LINK1"/>
      <w:bookmarkEnd w:id="6"/>
    </w:p>
    <w:sectPr>
      <w:footerReference w:type="default" r:id="rId2"/>
      <w:type w:val="nextPage"/>
      <w:pgSz w:w="12240" w:h="15840"/>
      <w:pgMar w:left="1800" w:right="16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www.khskpt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0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24:00Z</dcterms:created>
  <dc:creator>pc</dc:creator>
  <dc:description/>
  <cp:keywords/>
  <dc:language>en-US</dc:language>
  <cp:lastModifiedBy>user</cp:lastModifiedBy>
  <cp:lastPrinted>2010-03-19T15:17:00Z</cp:lastPrinted>
  <dcterms:modified xsi:type="dcterms:W3CDTF">2011-01-03T13:24:00Z</dcterms:modified>
  <cp:revision>2</cp:revision>
  <dc:subject/>
  <dc:title>RANCANGAN TAHUNAN LITERASI ( PROGRAM LINUS ) TAHUN 1</dc:title>
</cp:coreProperties>
</file>