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stylespan"/>
          <w:rFonts w:cs="Arial" w:ascii="Georgia" w:hAnsi="Georgia"/>
          <w:b/>
          <w:bCs/>
          <w:color w:val="000000"/>
          <w:sz w:val="27"/>
          <w:szCs w:val="27"/>
        </w:rPr>
        <w:t>Rock'n'Art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Fonts w:cs="Arial" w:ascii="Georgia" w:hAnsi="Georgia"/>
          <w:color w:val="000000"/>
          <w:sz w:val="23"/>
          <w:szCs w:val="23"/>
        </w:rPr>
        <w:br/>
      </w:r>
      <w:r>
        <w:rPr>
          <w:rStyle w:val="Applestylespan"/>
          <w:rFonts w:cs="Arial" w:ascii="Georgia" w:hAnsi="Georgia"/>
          <w:i/>
          <w:iCs/>
          <w:color w:val="000000"/>
          <w:sz w:val="23"/>
          <w:szCs w:val="23"/>
        </w:rPr>
        <w:t>Texto por Lígia Torres</w:t>
      </w:r>
      <w:r>
        <w:rPr>
          <w:rStyle w:val="Appleconvertedspace"/>
          <w:rFonts w:cs="Arial" w:ascii="Georgia" w:hAnsi="Georgia"/>
          <w:i/>
          <w:iCs/>
          <w:color w:val="000000"/>
          <w:sz w:val="23"/>
          <w:szCs w:val="23"/>
        </w:rPr>
        <w:t> </w:t>
      </w:r>
      <w:r>
        <w:rPr>
          <w:rFonts w:cs="Arial" w:ascii="Georgia" w:hAnsi="Georgia"/>
          <w:i/>
          <w:iCs/>
          <w:color w:val="000000"/>
          <w:sz w:val="23"/>
          <w:szCs w:val="23"/>
        </w:rPr>
        <w:br/>
      </w:r>
      <w:r>
        <w:rPr>
          <w:rFonts w:cs="Arial" w:ascii="Georgia" w:hAnsi="Georgia"/>
          <w:color w:val="000000"/>
          <w:sz w:val="23"/>
          <w:szCs w:val="23"/>
        </w:rPr>
        <w:br/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A noite começou calma. O pessoal foi chegando aos poucos e em algumas horas o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Sukatta Pub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já tava lotado. O clima de descontração (de sempre) já havia tomado o local quando por volta de meia noite o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Rhox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subiu ao palco. Antes de começarem o show,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Danilo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fez uma abertura onde imitou algumas pessoas, como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Faustão, Ronaldo, Dercy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, etc, o pessoal que já estava aguardando em frente ao palco, deu boas risadas.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Fonts w:cs="Arial" w:ascii="Georgia" w:hAnsi="Georgia"/>
          <w:color w:val="000000"/>
          <w:sz w:val="23"/>
          <w:szCs w:val="23"/>
        </w:rPr>
        <w:br/>
        <w:br/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Finalmente o Rhox começou à tocar seu rock/rap que tem muitos adeptos já que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30% do público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presente estava com a camiseta da banda, parecia até fã-clube. A banda passou uma ótima energia pro público, e animou a galera facilmente, tudo bem que às vezes dava um medo de ficar ali na frente, afinal Dezão pulava tanto que dava a impressão que a qualquer momento ele ia cair em cima da gente. A banda seguiu o show muito bem, e o Sukatta permite que as bandas façam alguns covers. Tanto que o Rhox tocou um trechinho de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“Lugar Seguro”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, para os "corações apaixonados" da noite, rs. Também tocaram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“Killing in the Name”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do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Rage Against the Machine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para os outros que preferem ouvir música boa. E o Rhox sabe fazer música boa.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Fonts w:cs="Arial" w:ascii="Georgia" w:hAnsi="Georgia"/>
          <w:color w:val="000000"/>
          <w:sz w:val="23"/>
          <w:szCs w:val="23"/>
        </w:rPr>
        <w:br/>
        <w:br/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Então foi a vez do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Aoxin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que em poucos minutos já estava no palco, que ficou pequeno pros garotos, tanto que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Maiko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teve que descer em alguns momentos para que as ‘coreografias’ não fossem prejudicadas. O público que estava em frente ao palco, foi modificado discretamente: o número de garotas em frente ao palco era maior. A banda tem a tradição de fazer shows animadíssimos, conseguiu seguir a linha, mesmo estando num lugar menor e com um clima mais intimista. As meninas que estavam em frente cantavam sincronizadamente com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Levy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, e os poucos homens que acompanhavam o show bem na frente do palco ensaiaram até uma roda punk. Como de costume dos shows do Aoxin, a banda conversou muito com o público, aproveitando pra divulgar o cd que está disponível pra download no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Tramavirtual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e acabou rolando até um sorteio de uma camiseta do Rhox entre uma música e outra.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  <w:r>
        <w:rPr>
          <w:rFonts w:cs="Arial" w:ascii="Georgia" w:hAnsi="Georgia"/>
          <w:color w:val="000000"/>
          <w:sz w:val="23"/>
          <w:szCs w:val="23"/>
        </w:rPr>
        <w:br/>
        <w:br/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 xml:space="preserve">A noite ontem foi agitada, dominada pela testosterona. Semana que vem tem o </w:t>
      </w:r>
      <w:r>
        <w:rPr>
          <w:rStyle w:val="Applestylespan"/>
          <w:rFonts w:cs="Arial" w:ascii="Georgia" w:hAnsi="Georgia"/>
          <w:b/>
          <w:bCs/>
          <w:color w:val="000000"/>
          <w:sz w:val="23"/>
          <w:szCs w:val="23"/>
        </w:rPr>
        <w:t>Ladies Art</w:t>
      </w:r>
      <w:r>
        <w:rPr>
          <w:rStyle w:val="Applestylespan"/>
          <w:rFonts w:cs="Arial" w:ascii="Georgia" w:hAnsi="Georgia"/>
          <w:color w:val="000000"/>
          <w:sz w:val="23"/>
          <w:szCs w:val="23"/>
        </w:rPr>
        <w:t>, mas eu duvido que não seja tão animada quanto. Vâmo apostar?</w:t>
      </w:r>
      <w:r>
        <w:rPr>
          <w:rStyle w:val="Appleconvertedspace"/>
          <w:rFonts w:cs="Arial" w:ascii="Georgia" w:hAnsi="Georgia"/>
          <w:color w:val="000000"/>
          <w:sz w:val="23"/>
          <w:szCs w:val="23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8:00Z</dcterms:created>
  <dc:creator>Driade</dc:creator>
  <dc:description/>
  <cp:keywords/>
  <dc:language>en-US</dc:language>
  <cp:lastModifiedBy>Driade</cp:lastModifiedBy>
  <dcterms:modified xsi:type="dcterms:W3CDTF">2009-03-30T21:18:00Z</dcterms:modified>
  <cp:revision>2</cp:revision>
  <dc:subject/>
  <dc:title/>
</cp:coreProperties>
</file>